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 Эволюция концепции гражданского права. Проблема разграничения частного и публич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История развития гражданского законодательства.</w:t>
      </w:r>
    </w:p>
    <w:p>
      <w:pPr>
        <w:pStyle w:val="Normal"/>
        <w:spacing w:lineRule="auto" w:line="240" w:before="0" w:after="0"/>
        <w:jc w:val="both"/>
        <w:rPr/>
      </w:pPr>
      <w:r>
        <w:rPr>
          <w:rFonts w:cs="Times New Roman" w:ascii="Times New Roman" w:hAnsi="Times New Roman"/>
          <w:sz w:val="24"/>
          <w:szCs w:val="24"/>
        </w:rPr>
        <w:t xml:space="preserve">2. Общая характеристика деятельности цивилистов дореволюционного пери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азвитие светского гражданского права в период кодификации середины 1950-х – середины 1060-х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нятие и система част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Дуализм права (право частное и публич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Функции гражданск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Основные источники гражданского права (формальные и неформальные) </w:t>
      </w:r>
    </w:p>
    <w:p>
      <w:pPr>
        <w:pStyle w:val="Normal"/>
        <w:spacing w:lineRule="auto" w:line="240" w:before="0" w:after="0"/>
        <w:ind w:firstLine="709"/>
        <w:jc w:val="both"/>
        <w:rPr>
          <w:rStyle w:val="Style15"/>
          <w:rFonts w:ascii="Times New Roman" w:hAnsi="Times New Roman" w:cs="Times New Roman"/>
          <w:b w:val="false"/>
          <w:b w:val="false"/>
          <w:bCs w:val="false"/>
          <w:color w:val="000000"/>
          <w:sz w:val="24"/>
          <w:szCs w:val="24"/>
        </w:rPr>
      </w:pPr>
      <w:r>
        <w:rPr>
          <w:rStyle w:val="Style15"/>
          <w:rFonts w:cs="Times New Roman" w:ascii="Times New Roman" w:hAnsi="Times New Roman"/>
          <w:b w:val="false"/>
          <w:bCs w:val="false"/>
          <w:color w:val="000000"/>
          <w:sz w:val="24"/>
          <w:szCs w:val="24"/>
        </w:rPr>
        <w:b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1.</w:t>
      </w:r>
      <w:r>
        <w:rPr>
          <w:rFonts w:eastAsia="Times New Roman" w:cs="Times New Roman" w:ascii="Times New Roman" w:hAnsi="Times New Roman"/>
          <w:sz w:val="24"/>
          <w:szCs w:val="24"/>
          <w:lang w:eastAsia="ru-RU"/>
        </w:rPr>
        <w:t xml:space="preserve"> Институты гражданского права - семья, собственность, наследование и т. д. - составляют глубокую юридическую подпочву всякого общества. Вследствие этого гражданское право является гораздо менее подвижным, чем право публичное. В то время как нормы публичного права легко поддаются веяниям момента, исторические процессы в области гражданского права измеряются веками и для современников часто вовсе незаметны. На поверхности, в области государственного устройства, могут произойти серьезные изменения - монархия может смениться республикой, аристократия - демократией, а основы гражданского строя могут долго еще оставаться одними и теми же. Конечно, известной зависимости между правом публичным и частным отрицать нельзя, но, с одной стороны, эта зависимость не столь непосредственна, а с другой стороны, преобладание в этой зависимости принадлежит скорее праву гражданскому, чем публичном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такой медленности, "секулярности" гражданско-правовых процессов нет ничего удивительного, если исторические корни современного гражданского права Европы уходят далеко в глубь времен. Всемирно-историческая преемственность имеет место в области права в такой же степени, как и в области культуры вообще: право является лишь одним из элементов этой общечеловеческой куль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овые носители этой культуры, народы Европы, происходят, как известно, от одного общего, арийского, корня. Еще до своего разделения на своей общей прародине арийцы достигли известной ступени культуры и права. Пусть эта общая отправная ступень древнеарийской культуры и правопорядка может быть познана нами лишь в самых общих чертах - во всяком случае, несомненным историческим фактом является для всех европейских народов их первоначальное правовое един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довавшее затем постепенное выделение отдельных частей, долгое передвижение их к местам их позднейшего поселения в Европе и раздельная жизнь в течение длинного промежутка времени привели, конечно, к образованию известных национальных, племенных различий. Когда поднимается завеса нашей истории, каждая отдельная крупная ветвь арийских народов (греки, италики, кельты, германцы, славяне) появляется пред нами уже со значительными чертами своей племенной индивидуальности, национальной особенности. Общая арийская основа получила в каждой отдельной ветви свое особое национальное развит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если период переселения был периодом разъединения народов в области культуры и права, то дальнейшая история приводит их снова к постепенному сближению. Народы старшие передают свою культуру и право младшим; народы-современники, благодаря развитию мирного общения, оказывают друг на друга взаимное влия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же в глубокой древности образовалось оживленное экономическое и культурное общение народов, обитавших на побережьях Средиземного моря. В этом общении культура арийская вошла в соприкосновение со своей ранее развившейся сестрой - культурой семитической - и многое позаимствовала от нее. Египтяне, греки, карфагеняне, этруски и т. д. уже, по-видимому, задолго до нашей эры вышли из стадии национальной изолированности и находились между собой в разносторонних отношениях. Но особенную интенсивность приобрело это общение со времен образования Римского государства, охватившего единой политической организацией большинство участвовавших в этом общении народов. Для регулирования этого экономического общения было создано то римское право, которому суждено было затем играть такую беспримерную роль в истории гражданского права всех нынешних народов Европ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ревнейшую эпоху, когда Рим представлял небольшую общину с несложным общественным и хозяйственным строем, живущую замкнутой жизнью почти вне всякого мирного общения с другими народами, римское право, естественно, являло собой архаическую систему, пригнанную к примитивному натуральному (земледельческому и пастушескому) хозяйству и пропитанную духом национальной исключительности. Каждый негражданин, как и у других примитивных народов, считался за врага, стоящего вне покровительства закона, за существо бесправное; вследствие этого, конечно, мирная торговля и экономические сношения с соседними народами были немыслимы. Во внутренних отношениях римское право покоилось еще в значительной степени на началах общинного и родового строя; как лица, так и имущества были во многом связаны и несвободны; экономическая жизнь текла вяло по руслу, твердо установленному отцовскими и дедовским шабл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это должно было радикально измениться с того момента, когда Рим превратился в огромную мировую державу. Став центром политической жизни мира, Рим в то же время с исторической неизбежностью должен был сделаться и центром упомянутого мирового экономического общения, мирового торгового оборота. Перед его трибуналом сходились все нити этого оборота, и естественно, если под влиянием потребностей этого последнего римское право, призванное теперь регулировать не примитивную жизнь маленькой национальной общины, а сложные отношения интернационального оборота, должно было постепенно, но радикально преобразовать себ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одной стороны, для того чтобы явиться вполне пригодным фундаментом для оборота, в котором принимали участие самые различные национальности, оно, очевидно, должно было отвлечься от всяких специфических национальных особенностей, сделаться правом супранациональным, универсальным. И оно действительно делается таковым. На протяжении нескольких веков римское право впитывает в себя здоровые начала международного оборота и превращается из права собственно римского в некоторое общее право всего античного ми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другой стороны, развитие экономической жизни требовало в самом Риме освобождения личности от всяких связывавших ее пут, требовало свободы собственности, свободы договоров, свободы завещаний и т. д. Повинуясь этим требованиям, римское право проникается духом индивидуализма, принципами индивидуальной свободы и самоопред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образованное в обоих указанных направлениях преторским эдиктом, законодательством, но главным образом беспримерной в истории человечества юриспруденцией, римское право нашло себе законченное выражение в знаменитом своде императора Юстиниана - Corpus Juris С i v i l i s (529-533 гг. по Р. X.) - своде, который играл затем в дальнейшей истории гражданского права совершенно исключительную ро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в этот момент во всемирной истории наступает, как известно, решительный перелом. В объединенную жизнь античного мира вторгаются более поздние пришельцы из той же арийской прародины - германцы. Если они уже давно давали себя знать на периферии греко-римского мира, то теперь они хлынули внутрь и залили собою всю обширную область античной культуры и права. И все на земле перемешалос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частности, в области права новые народы германского корня принесли с собой свои собственные национальные обычаи, свое собственное германское право. А это право во многих отношениях представляло собой полную противоположность римском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римское право покоилось на определенном писаном законе (lex scripta), то германское право состояло из неписаных, живущих только в народной памяти обычаев, часто лишенных надлежащей ясности и определ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мское право было, далее, единой компактной системой, действовавшей (с незначительными местными модификациями) на огромной территории с разнообразным по своему национальному составу населением. Напротив, германское право не представляло единства: каждое племя жило по своему особому праву: франки - по франкскому, бургунды - по бургундскому, лангобарды - по лангобардскому и т. д. Даже более того: римское гражданское право не знало никаких сословных различий; оно было единым для всех без изъятия. Напротив, германское право даже внутри каждого племени дробилось по сословиям: оно было одним у крестьян (Bauemrecht, Landrecht), другим у горожан (Stadtrecht), третьим у дворян (Adelsrecht) и т. 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конец, с точки зрения материального содержания, германское право также далеко отстояло от римского. В то время как это последнее образовалось на почве высокоразвитой экономической жизни и оживленного торгового обмена и отражало в себе всю тонкость и сложность развитых отношений, германское право было приспособлено лишь к крайне несложным условиям натурального хозяйства. В то время как римское право было построено на начале полной хозяйственной самодеятельности индивида, германский быт был полон еще принципами примитивного коллективизма - семейного, родового, общинного: индивид был опутан этими родовыми, общинными и т. д. связями почти до полного подавления всякой личной инициативы. С течением времени ко всему этому присоединились еще путы всепроникающего феодализм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в начале средних веков в западной половине европейского континента римское и германское право стояли друг против друга как две полные противоположности, как два друг другу совершенно чуждые мира. Каждое из них имело свою особую сферу применения, хотя эти сферы разграничивались между собой не территориально, а по так называемому принципу персональному: всякий жил по праву своей национальности и носил это право с собой повсюду, где бы ни поселялся. Вследствие этого сплошь и рядом на одной и той же территории действовали обе системы: потомки прежних римских подданных продолжали жить по праву римскому, а германцы - по праву германскому (франкскому, лангобардскому и т. д.). Фактически, разумеется, в одних странах преобладало одно, в других другое: в странах с более сплошным римским (или романизированным) населением преобладало право римское; там же, где германцы осели густой компактной массой, действовало главным образом право германское. Первое было в южных частях Западной Европы (Италия, Испания, Южная Франция, которая и называлась поэтому "страной писаного права" - "pays de droit ecrit"), второе - в северных (нынешняя Германия, Северная Франция - "страна обычного права", "pays de droit coutumier").</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эта полная обособленность правовых систем не могла удержаться надолго. Жизнь шла вперед и со всей неизбежностью своих законов стирала грань между ними. Как бы ни была крепка национальная перегородка, совместное существование обеих систем должно было разрыхлить ее и привести к разнообразным явлениям просачивания, к явлениям правового эндосмоса и экзосмоса. При этом, однако, первенствующая роль выпала, естественно, на долю римского пра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а первых порах экономическая жизнь новых народов характеризуется примитивной простотой и несложностью, то с течением времени она развивается и усложняется. Вместе с тем, как в свое время в старом Риме, все сильнее и сильнее начинает ощущаться потребность в освобождении индивида от всех тех пут, которые связывали свободу хозяйственной деятельности. Чувствуется, что экономический прогресс возможен только под условием признания свободы хозяйственной инициативы и самодеятельности, и соответственно этому развивается тяготение к нормам более индивидуалистическим, чем старогерманские обы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другой стороны, по мере того как заканчивается "великое переселение народов" и жизнь этих новых деятелей всемирной истории приобретает более спокойный и упорядоченный характер, между ними возникают мирные экономические сношения. Мало-помалу возрождается снова международная торговля, появляются знаменитые в истории раннего средневековья ярмарки, расцветают торговые города. На почве этой международной торговли возникает снова, опять-таки как некогда в античном мире, потребность в едином инонациональном праве, которое могло бы объединить в деловых сношениях франка и лангобарда, бургунда и гота, и притом праве настолько развитом, чтобы оно могло регулировать те тонкие отношения, какие естественно возникают по поводу торговли и кредита и какие совершенно чужды обычному земледельческому укладу. Говоря иначе, возникает снова потребность в праве общем, универсаль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дивидуализм и универсализм делаются, таким образом, настоятельным требованием времени, и этому требованию идет навстречу римское право. Всей своей предыдущей историей оно выработало в себе именно эти оба основные св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но поэтому, что римское право начинает пользоваться в деловом обороте огромным влиянием, и это влияние чем далее, тем более растет, и начинается период возрождения римского права и усвоения его, период рецепции римского права. Со времени знаменитого Болонского университета (XI-XII вв.) изучение римского права становится в центре юридического образования; оно усваивается многими тысячами разноплеменных слушателей и разносится ими по всем странам Западной Европы. Здесь оно путем судебной практики или через посредство королевских указов проходит в жизнь и в целом ряде отношений модифицирует, а то и вовсе вытесняет старое национальное право. В государствах же германских оно в виде Юстиниановского свода реципируется целиком как действующий кодекс, призванный восполнять пробелы права национального, делается "общим правом" (gemeines Recht, Reichsrech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если римское право оказало огромное влияние на развитие гражданского права Европы, то оно все же не было в состоянии вытеснить совершенно начала национальные. Во многих областях отношений эти последние не только удержались, но даже получили свое дальнейшее развитие. С одной стороны, само римское право имело известные, порой весьма существенные, недостатки; а, с другой стороны, новые условия требовали часто и нового разрешения. Если наибольшее влияние римское право приобрело в области обязательственных отношений, в области оборота по преимуществу, то, напротив, его влияние было слабее в области прав вещных и наследственных и еще слабее - в праве семействен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о-помалу, в значительной степени под влиянием римских образцов, появляются и обработки национальных обычаев. Важнейшими из них являются Саксонское и Швабское зерцала в Германии (XIII в.), Beaumanoir и многочисленные сборники кутюмов во Франции, трактаты Гленвилля и Брактона в Англии. Но наука права, воспитанная на римском праве, уделяет этим национальным основам сравнительно малое внимание; вся цивилистическая юриспруденция проникнута романистическим духом: истинным правом, правом самого разума - ratio scripta - считается только римское право. Национальные начала удерживаются только силой самой жизни там, где реальные условия решительно противились ром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бы то ни было, но борьба и комбинирование начал римских и национальных составляют основное содержание истории гражданского права Западной Европы вплоть до конца XVIII века. В разных странах это комбинирование привело к разным результатам, но везде общим конечным явлением было одно: чрезвычайная пестрота и вытекающая отсюда практическая неопределенность гражданско-правовых норм. Франция по-прежнему продолжала делиться на северную "страну обычного права" и южную "страну писаного права"; в многочисленных государствах Германии рядом с местными обычаями, статутами и указами действовал Юстиниановский свод и т. д. Все это не могло не создавать величайших затруднений для развивающегося экономического оборота, и потому понятно, что к концу XVIII века назрела везде общая потребность в устранении этой пестроты и неопределенности путем кодифик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ссия стояла в стороне от этого общеевропейского развития. Правда, в начале своей истории русские славяне, как известно, находились в сношениях через Киев с Византией и через Новгород - с Западом, но затем татарское нашествие и владычество отрезало нас от всей культурной Европы на много столетий. Вследствие этого развитие нашего гражданского права, за сравнительно немногими исключениями, шло совершенно "самобытно". Естественно, что эта самобытность к тому времени, когда дверь в Западную Европу оказалась снова открытой, обнаружила нашу отсталость. Для устранения этой отсталости, для приобщения к западноевропейскому правовому опыту мы оказались вынужденными прибегать к постоянным заимствованиям. Уже в Уложении царя Алексея Михайловича 1649 г. мы имеем много взятого из Литовского статута. Законодательство Петра Великого пытается переливать чужеземное большими массами; известно, что он пришел было даже к мысли о полной переделке Шведского уложения в Русский кодекс. Благодаря всем этим нововведениям и возвращениям к старому, благодаря многочисленным и бессистемным указам, которые в течение XVIII века пытались дополнить и исправить Уложение 1649 г., состояние гражданского права у нас было еще более хаотическим, чем в странах Западной Европы. На всем протяжении XVIII века тянутся непрерывные комиссии, имевшие своей задачей привести наше законодательство в сколько-нибудь стройную систему. Одним из них предлагалось только привести в систематический вид законодательство действующее, другим - составить кодекс совершенно новый. Но все эти комиссии оставались одинаково безрезультатными, и в XIX век Россия вступала с той же задачей, которая стояла и перед другими европейскими странами, - задачей кодифик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о том, как и в какой мере была разрешена эта задача, мы скажем несколько далее; здесь же мы остановимся на другой, принципиально важной стороне во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никнувшая в начале XIX века историческая школа во главе с Савиньи в противоположность господствовавшей дотоле школе естественного права выставила учение о том, что право является продуктом не произвольной воли законодателя, а созданием "народного духа". Как язык или нравы, так же точно и право развивается из глубины народного духа в тесной связи со всей исторической судьбой данного народа. Говоря иначе, право, с точки зрения исторической школы, есть явление глубоко национально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той поры и вплоть до настоящего времени идея национальности в праве, в частности в гражданском праве, не сходит со сцены, питаясь тенденциями национального возрождения, национального объединения или национального величия, которыми вообще так богат был XIX век в области политики. В Германии в особенности эта идея вызвала усиленное внимание к изучению германского права и появление того течения, которое носит название германизма. Если еще в лице его первых представителей (Эихгорн и др.) германизм выступал с довольно мирным научным характером, то потом, около половины столетия, он заметно проникся воинствующим духом исключительности и нетерпимости. Описанная выше рецепция римского права стала признаваться огромным историческим несчастием немецкого народа, задавившим его самостоятельное юридическое творчество и извратившим его естественное развитие. Во имя национального возрождения в праве стали требовать освобождения от ига римского права, и вся германская юриспруденция распалась на два враждующих лагеря - германистов и романистов. Правда, к концу столетия борьба утратила свой острый характер, тем не менее идея национальности продолжает еще играть роль, когда заходит речь о сравнительной оценке тех или других норм. Сплошь и рядом в таких случаях тот факт, что та или другая норма национальна, выставляется как доказательство ее преимущества, ее дальнейшей непререкаемости с точки зрения de lege ferenda (принятие закоеа). Когда, например, был опубликован в 1888 г. первый проект Германского уложения, он был встречен жесткой критикой именно с этой точки зрения, и, в частности, один из виднейших германистов - О.Гирке - прямо взывал к немецкому народу: "Das deutsche Recht ist in Gefahr. </w:t>
      </w:r>
      <w:r>
        <w:rPr>
          <w:rFonts w:eastAsia="Times New Roman" w:cs="Times New Roman" w:ascii="Times New Roman" w:hAnsi="Times New Roman"/>
          <w:sz w:val="24"/>
          <w:szCs w:val="24"/>
          <w:lang w:val="en-US" w:eastAsia="ru-RU"/>
        </w:rPr>
        <w:t>Sehe die Nation, dass es nicht Schaden nehme!"(«</w:t>
      </w:r>
      <w:r>
        <w:rPr>
          <w:rFonts w:eastAsia="Times New Roman" w:cs="Times New Roman" w:ascii="Times New Roman" w:hAnsi="Times New Roman"/>
          <w:sz w:val="24"/>
          <w:szCs w:val="24"/>
          <w:lang w:eastAsia="ru-RU"/>
        </w:rPr>
        <w:t>Немец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ко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паснос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мотрите, чтобы народ не пострадал»!). Подобные же голоса раздаются и у нас по поводу нашего проекта Гражданского уложения. Как некогда Карамзин погубил проект Сперанского, обвинив его в подражании Кодексу Наполеона, так и в настоящее время выдвигают против проекта обвинение в космополитизме. Ввиду всего этого естественно отдать себе отчет в том, в какой именно мере идея национальности может иметь значение при оценке юридических нор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жде всего, подтверждается ли учение Савиньи и исторической школы о национальном характере праворазвития данными подлинной человеческой истории? Уже набросанный выше краткий и схематический очерк этой истории стоит во многих отношениях в полном противоречии с этим учением. Прежде всего, кажется непонятным, с точки зрения этого учения, такое крупное явление европейского праворазвития, как рецепция римского права. Каким образом могло случиться, что право умершего народа после значительного промежутка времени было воспринято другими народами, живущими в совершенно иных условиях и пережившими совершенно иную историческую судьбу? Историческая школа пыталась выйти из затруднения ссылкой на то, что римское право было усвоено деятельностью немецкой юриспруденции и, таким образом, само вошло в немецкое народное правосознание. Но очевидно, что такой ответ не устранял зияющего противоречия, и понятно, если многие германисты, как было указано, пришли к мысли о том, что рецепция римского права была извращением народного праворазвития, национальным бедствием; такой вывод, с точки зрения идеи национальности, является единственно логическ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ем не менее, он не может быть признан правильным. Мы видели выше, какие причины вызвали эту рецепцию; мы знаем, что в условиях того времени рецепция римского права была и исторической необходимостью, и фактором прогресса. Конечно, под влиянием этой исторической необходимости и сами новые народы, в конце концов, выработали бы для себя свое общее или сходное право; но в римском праве они нашли уже в значительной степени готовым то, чего искали. Рецепция римского права явилась, таким образом, естественной экономией сил, и с этой точки зрения она была не историческим несчастием народов Западной Европы, а, напротив, богатым наследством. Конечно, подавленные этим полученным в наследство богатством, новые народы временами забывали о своих собственных ресурсах и воспринимали без критической проверки все, что в римском праве содержалось, - вместе с совершенным и несовершенное, вместе с законным и незаконное. Но вина за эти крайности должна быть возложена не на римское право и не на рецепцию как таковую, а на критическую беспомощность тогдашней юриспруденции - беспомощность, впрочем, вполне понятную. И в крайностях этих повинна именно Германия, реципировавшая римское право in complexu; там, где рецепция совершалась с большею постепенностью и сознательностью, например во Франции, никаких разговоров о национальном бедствии и т. д. не возника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рецепция римского права не была единственным историческим фактом этого рода. Как увидим далее, даже XIX век дал разительные примеры подобных рецепций. Французский кодекс Наполеона получил широкое распространение далеко за пределами Франции (Италия, Бельгия, некоторые части Германии, Царство Польское). Правда, в некоторых странах он был водворен принудительно Наполеоном, но любопытно то обстоятельство, что и здесь он привился настолько, что сохранился в силе даже после того, как французское владычество пало: освободившиеся народы предпочли его старым нормам своего национального пра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это случаи массовой рецепции, рецепции целых кодексов; случаи же заимствований отдельных норм прямо неисчислимы. Но как те, так и другие одинаково свидетельствуют, что национальность отнюдь не является в процессе правотворения инстанцией окончательной, фактором самодовлеющим, что она сама отступает перед чем-то другим, более могущественным и высоки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тив исключительности национальной идеи в учении исторической школы уже в 20-х годах XIX столетия решительно восстал Ганс (в своем сочинении "Das Erbrecht in weltgescyichtlicher Entwickelung" («Право наследования во всемирно-историческом развитии»), который противопоставлял этому учению ту мысль, что в истории права гораздо большее значение имеют общие условия культурного развития: на известной ступени этого последнего всякий народ имеет приблизительно одинаковые правовые учреждения. Одинаковые условия создают, в общем, одинаковые потребности и одинаковые способы их удовлетворения. Именно на этой почве стоит известное учение экономического материализма, ошибочность которого заключается, во всяком случае, не в том, что оно игнорирует национальные особенности отдельных народов. И чем далее, тем более идея национальности в праве теряла свой научный кредит. "Жизнь народов, - справедливо говорит Иеринг, - заключается не в изолированном сосуществовании; как и жизнь индивидов, она есть общение, система взаимных соприкосновений и воздействий враждебных и мирных, система обоюдных сообщений и заимствований, короче - охватывающий все стороны человеческого бытия обмен. Закон, который действует в мире физическом, действует и в мире духовном: жизнь есть заимствование извне и внутреннее усвоение; рецепция и ассимиляция суть две основные функции, на бытии и равновесии которых покоится существование и здоровье всякого живого организма. Препятствовать заимствованиям и осуждать организм на развитие "изнутри" - значит обрекать его на умирание, ибо такое развитие "изнутри" начинается только у труп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ы ли мы отказаться от суда присяжных или от конституционной формы государственного устройства только на том основании, что они не нашего национального происхождения? Но тогда пусть запретят нам вообще усвоение чужеземной культуры! Вопрос о правовых учреждениях есть не вопрос национальности, а вопрос целесообразности, практической потребности. Никто не будет искать на стороне того, что в таком же или лучшем виде он имеет дома, но только безумный станет отказываться от хины потому, что она выросла не на его зем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циональность есть факт истории, но не критерий справедливости или целесообразности. Каждый народ проходит свой жизненный путь как некоторая особая коллективная индивидуальность, отмеченная своими особыми национальными отличиями. Но в то же время всякий народ ищет одного и того же - осуществления правды в межчеловеческих отношениях. Эта же правда едина, и потому в "народном духе" каждой национальности важно только то, что имеет этическую ценность. Эта ценность важна одинаково для всех, и потому естественно, что, раз найденная одним народом, она будет усвоена всеми другими. И счастливы те народы, которые обогатили мир наибольшим количеством таких общечеловеческих ценнос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тория гражданского права по преимуществу свидетельствует о единстве всемирно-исторического развития и о неустранимой тенденции народов к взаимному общению на почве одинаковых правовых норм. Экономический оборот, составляющий основную материю гражданского права, не признает национальных границ и чем дальше, тем больше разливается по всему миру. Торговый обмен, кредит и т. д. подчиняются своим собственным законам, пред лицом которых, подлинно, несть ни эллин, ни иудей, и под влиянием этих универсальных законов перестраиваются законы национальные. Универсализм - основная историческая линия гражданского прав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2.</w:t>
      </w:r>
      <w:r>
        <w:rPr>
          <w:rFonts w:cs="Times New Roman" w:ascii="Times New Roman" w:hAnsi="Times New Roman"/>
          <w:sz w:val="24"/>
          <w:szCs w:val="24"/>
          <w:shd w:fill="FFFFFF" w:val="clear"/>
        </w:rPr>
        <w:t xml:space="preserve">  В дореволюционный период складываются основные предпосылки будущих принципов гражданского права современной России. Этот этап развития гражданского права характеризуется формированием в нем как частноправовых начал, основанных на дозволительном методе регулирования, так и становлением административных методов регулирования гражданских правоотношений. В этот период начался активный процесс изучения и формирования основных начал права, его принципов в качестве отдельных элементов единой системы правового регулирования общественных отношений.</w:t>
      </w:r>
    </w:p>
    <w:p>
      <w:pPr>
        <w:pStyle w:val="Normal"/>
        <w:spacing w:lineRule="auto" w:line="240" w:before="0" w:after="0"/>
        <w:ind w:firstLine="709"/>
        <w:jc w:val="both"/>
        <w:rPr/>
      </w:pPr>
      <w:r>
        <w:rPr>
          <w:rFonts w:cs="Times New Roman" w:ascii="Times New Roman" w:hAnsi="Times New Roman"/>
          <w:sz w:val="24"/>
          <w:szCs w:val="24"/>
          <w:shd w:fill="FFFFFF" w:val="clear"/>
        </w:rPr>
        <w:t>Яркими представителями цивилистики дореволюционного периода были Каминка А. И.,  Шершеневич Г. Ф. , Невзоров А. С. , Покровский И. А. , Петражицкий Л. И. , Нерсесов Н. О. , Пергамент О. , Мейер Д. 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ие гражданского права Дореволюционные цивилисты проводят мысль о том, что в основу определения предмета гражданского права должен быть положен характер интереса частного лица. Отсюда и определение гражданского права: 1) в объективном смысле - совокупность норм, определяющих взаимные отношения людей в их частной жизни 2) в субъективном смысле - меры власти и свободы, предоставленной отдельным лицам в этой сфере. На этом основании осуществляется отнесение норм гражданского права к частному праву и его противопоставление нормам государственным или нормам публичного прав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истема гражданского права Е. В. Васьковский подразделяет частные отношения на четыре основные группы: 1) отношения, определяющие меру власти человека над вещами и отношения между людьми по поводу вещей (вещные отношения) 2) отношения, возникающие из непрерывного обмена товарами и услугами (обязательственные отношения) 3)отношения, складывающиеся между супругами, родителями и детьми (семейные отношения) 4)отношения, связанные с определением судьбы имущества, остающегося после смерти человека (наследственные отношения).</w:t>
      </w:r>
    </w:p>
    <w:p>
      <w:pPr>
        <w:pStyle w:val="Normal"/>
        <w:spacing w:lineRule="auto" w:line="240" w:before="0" w:after="0"/>
        <w:ind w:firstLine="709"/>
        <w:jc w:val="both"/>
        <w:rPr/>
      </w:pPr>
      <w:r>
        <w:rPr>
          <w:rFonts w:cs="Times New Roman" w:ascii="Times New Roman" w:hAnsi="Times New Roman"/>
          <w:sz w:val="24"/>
          <w:szCs w:val="24"/>
          <w:shd w:fill="FFFFFF" w:val="clear"/>
        </w:rPr>
        <w:t>Система гражданского права по Г. Ф. Шершеневичу: вещные права, имеющие предметом физические вещи и предоставляющие своим обладателям наибольшую меру власти, защищаемую против всех и каждого; исключительные права (авторское право, привилегии на изобретения и т. д. ), заключающиеся в исключительной возможности совершения определенных действий (перепечатки книги, нот, производства и продажи изобретенных предметов и т. д. ) и обязывающие всех третьих лиц к воздержанию от таких действий; обязательственные права, представляющие собой действия точно определенных, обязанных лиц, мера власти управомоченного лица в которых ограничена исключительно возможностью требовать исполнения действий данными лицами; овеществленные права, воплощающиеся в ценных бумагах на предъявителя и являющиеся вещными или обязательственными правами, воплотившимися в документы и участвующими в обороте как движимые вещи; семейные права, опосредующие лично-имущественные отношения, вытекающие из брака; наследственные права, предметом которых также являются сложные отношения, обусловленные родственными связями; специальные права (торговые, конкурсные, промышленные и т. д. ).</w:t>
      </w:r>
    </w:p>
    <w:p>
      <w:pPr>
        <w:pStyle w:val="Normal"/>
        <w:spacing w:lineRule="auto" w:line="240" w:before="0" w:after="0"/>
        <w:ind w:firstLine="709"/>
        <w:jc w:val="both"/>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Г. Ф. Шершеневич внес огромный вклад в формирование и развитие отечественной цивилистики.  Известны его труды о понятии и системе гражданского права, истории его кодификации, развитии науки гражданского права,  правовых вопросах опеки, попечительства и безвестного отсутствия, передачи и приобретения недвижимост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Шершеневич понимал, что для позитивного развития гражданского права необходимо построение правового государства. Он отмечает основные параметры правового государства: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для устранения произвола необходимо установление норм объективного права, которые определяют пределы, свободы каждого и отграничивают одни интересы от других, в том числе и государственной организации, – отсюда идея господства права в управлени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если личная инициатива требует простора, то государству достаточно ограничиваться охраною субъективных прав;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конце XIX в. в мировой и российской цивилистической мысли происходит изменение взглядов на концепцию права собственности. Зарождается и постепенно привлекает все большее число сторонников иной взгляд на право собственности, усматривающий в нем не отношение лица к вещи, а отношение между самими людьми. Сторонниками этого взгляда были: Коркунов, Синайский и др</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блемой гражданского права дореволюционной России является разграничения частных и публичных прав. Так Покровский основывает соответствующее разграничение уже не просто на способе защиты частных и публичных прав, а на методе регулирования, применяемом законодателем в частноправовой и публично-правовой сфере.</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ногие рассуждения отечественных цивилистов посвящены сущности юридических отношений.  Юридическое отношение предполагает наличность, по крайней мере, двух лиц. Одно лицо, которому принадлежит право, носит название активного субъекта, иначе субъекта права; другое лицо, на котором лежит соответствующая обязанность, называется пассивным субъекто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а абсолютные – это те, в которых праву активного субъекта соответствует обязанность всех его сограждан и которые потому охраняются против каждого, забывшего лежащую на нем обязанность. Сюда, по мнению дореволюционных правоведов, относятся: а) вещные права (собственность, права на чужую вещь), b) исключительные права (авторское, художественное, музыкальное, фирменное, привилегии на промышленные изобретения и некоторые другие), с) права личной власти (мужа, родителей, опекунов).  Правами относительными называются те, в которых праву активного субъекта соответствует обязанность известных, определенных субъектов, одного или нескольких. Этот разряд составляют: а) обязательственные права, b) права на алименты.</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йер отмечает, что весьма распространенным в прежнее время было определение, построенное на воле субъективного права. Субъективное право определяли, как обеспеченную объективным правом область проявления воли. Несостоятельность определения, имеющего в основании своем волю субъекта права, обнаруживается из того, что с этой точки зрения необходимо отвергнуть субъективное право за теми, кто не обладает сознательной волен, как малолетние, сумасшедшие, между тем как все законодательства признают за ними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Дореволюционным законодательством были заложены основы современных принципов гражданского права, таких как принцип законности, принцип свободы договора, принцип неприкосновенности собственности, принцип обеспечения восстановления нарушенных прав, принцип судебной защиты нарушенных прав, принцип добросовестности, а также основы институтов аналогии закона и права, обычая делового оборота и др. Указанный исторический период является очень значимым для развития науки правоведения, отдельных ее отраслей и для развития всей правовой системы российского государства в целом. Прослеживается четкая тенденция рассмотрения права как сложного, многоаспектного явления; интерес к такому общественному явлению, как право, возрастает именно при рассмотрении его с разных сторон, каждая из которых имеет свою ценность и знач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7"/>
        <w:shd w:fill="FFFFFF" w:val="clear"/>
        <w:spacing w:before="0" w:after="0"/>
        <w:ind w:firstLine="709"/>
        <w:jc w:val="both"/>
        <w:textAlignment w:val="baseline"/>
        <w:rPr>
          <w:rStyle w:val="2"/>
          <w:i w:val="false"/>
          <w:i w:val="false"/>
          <w:iCs w:val="false"/>
          <w:color w:val="000000"/>
        </w:rPr>
      </w:pPr>
      <w:r>
        <w:rPr>
          <w:b/>
        </w:rPr>
        <w:t>3.</w:t>
      </w:r>
      <w:r>
        <w:rPr>
          <w:bCs/>
          <w:shd w:fill="F1F1F1" w:val="clear"/>
        </w:rPr>
        <w:t xml:space="preserve"> </w:t>
      </w:r>
      <w:r>
        <w:rPr/>
        <w:t>Изм</w:t>
      </w:r>
      <w:r>
        <w:rPr>
          <w:rStyle w:val="2"/>
          <w:bCs/>
          <w:i w:val="false"/>
          <w:iCs w:val="false"/>
          <w:color w:val="000000"/>
        </w:rPr>
        <w:t>енения</w:t>
      </w:r>
      <w:r>
        <w:rPr>
          <w:rStyle w:val="2"/>
          <w:i w:val="false"/>
          <w:iCs w:val="false"/>
          <w:color w:val="000000"/>
        </w:rPr>
        <w:t xml:space="preserve"> в области гражданского права и процесса, происходившие в СССР в 50-60-е гг., были обусловлены процессами демонтажа сталинской партийно-государственной и политико-правовой модели. Претворяя в жизнь решения XX съезда КПСС, советское руководство пришло к необходимости проведения масштабной кодификации всего советского законодательства с целью восстановления норм и принципов «социалистической законности». Провозглашенное на XX съезде КПСС претворение в жизнь таких важных принципов, как социалистическая законность и правопорядок, внутрипартийный демократизм, привело и к их отражению в советском гражданском и гражданско-процессуальном законодательстве изучаемого периода. В соответствии с решениями XX съезда КПСС принципы демократизма и социалистической законности являлись ключевыми в советском гражданском праве конца 50-х – начала 70-х гг.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Акцент на принципе законности положил начало зачаткам формирования гражданского общества, жизнедеятельность которого базируется на основе правовых норм. В кодификации гражданского и гражданско-процессуального законодательства существовала та же особенность, что и в создании других отраслевых кодексов: первым шагом становилось принятие общесоюзного акта, а впоследствии – кодексов республик в составе СССР. 8 декабря 1961 г. были приняты Основы гражданского законодательства СССР и союзных республик, которые установили важнейшие цели и задачи в регламентации имущественных и личных неимущественных отношений советских граждан.  Отправной точкой кодификации гражданского законодательства можно считать принятие Верховным Советом СССР Закона «Об отнесении к ведению союзных республик законодательства об устройстве судов союзных республик, принятия гражданского, уголовного и процессуальных кодексов» от 11 февраля 1957 г. во исполнение решений XX съезда КПСС о расширении прав республик в составе СССР.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В Основах гражданского законодательства были определены как общие принципы советского гражданского права, так и конкретные гражданско-правовые нормы и институты. Кодификационные работы проводились гласно, с этой целью в марте 1957 г. была создана Юридическая комиссия при Совете министров СССР, в которую были включены крупнейшие ученые-цивилисты рассматриваемого периода (А.И. Лукьянов, А. И. Денисов, В.М. Чхиквадзе, А.И. Мишутин.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Создание законопроекта было завершено к сентябрю 1958 г., и он был разослан в союзные республики. Для внесения поправок и замечаний в указанный документ была образована комиссия, состоящая из руководителей некоторых министерств и ведомств, которая возглавлялась председателем Верховного суда СССР А.Ф. Горкиным.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После всестороннего обсуждения законопроект Основ гражданского законодательства Союза ССР и союзных республик был направлен в Совет министров СССР, а на заключительном этапе, после одобрения правительством в мае 1960 г., он был представлен в Президиум Верховного совета СССР. Последующие работы велись в законодательных комиссиях Совета Союза и Совета национальностей Верховного Совета СССР около двух с половиной лет. Согласно новой программе Коммунистической партии, принятой на XXII съезде КПСС, в законопроект были внесены дополнения и уточнения. В результате Основы гражданского законодательства Союза ССР и союзных республик были приняты 8 декабря 1961 г. и введены в действие 1 мая 1962 г.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Следует отметить, что в гражданском законодательстве исследуемого периода наблюдалось формирование столь важного принципа, как неприкосновенность и защита личной собственности граждан со стороны государства. Отныне имущество советских граждан, помимо норм уголовного права, охранялось также и Основами гражданского законодательства Союза ССР и союзных республик 1961 г., в которых определялось, что «личная собственность граждан и право ее наследования охраняются государством» (ст. 25).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В соответствии с Основами гражданского законодательства Союза ССР и союзных республик 1961 г. были установлены общие принципы регулирования имущественных и личных неимущественных отношений советских граждан, которые распространялись на всю территорию Советского Союза. «Советское гражданское законодательство регулирует имущественные и связанные с ними личные неимущественные отношения»; были также детально регламентированы, авторские права и изобретательские права. Однако с учетом особенностей исследуемого периода развития Советского государства, ярко выраженные социалистические принципы права, как и ранее, довлели над принципом законности, составляющим основу правовой системы.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Так, в частности, в разделе II «Право собственности» устанавливалась «государственная (общенародная) собственность; колхозно-кооперативная собственность; собственность профсоюзных и иных общественных организаций». При этом наблюдалась характерная для советского общества особенность: «основу личной собственности граждан составляют трудовые доходы». Как и ранее, подчеркивалась главная роль государственной собственности, которая объявлялась всенародным достоянием. «Государственная собственность – общее достояние всего советского народа, основная форма социалистической собственности. Государство является единым собственником всего государственного имущества».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Рассматривая вопрос о развитии обязательственного права в период кодификации середины 1950-х – начала 1970-х гг., следует уточнить, что господствовавшая до этого времени административно-командная система управления народным хозяйством подверглась относительному реформированию, нашедшему позитивное отражение в реанимации принципа определенной свободы договора для советских граждан и организаций, что и повлияло на восстановление социалистической законности, демократизма в советском гражданском праве.</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 </w:t>
      </w:r>
      <w:r>
        <w:rPr>
          <w:rStyle w:val="2"/>
          <w:i w:val="false"/>
          <w:iCs w:val="false"/>
          <w:color w:val="000000"/>
        </w:rPr>
        <w:t xml:space="preserve">Вместе с тем, государство при заключении договора продолжало оставаться обязывающей стороной и, таким образом, советское гражданское право по-прежнему сохраняло свойства публичной отрасли. Поэтому характерным для советского гражданского права можно считать тот факт, что главную роль в обязательственном праве играли нормы, которые регулировали в первую очередь заключение договоров между общественными и государственными организациями.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В этой связи, профессор М.М. Агарков отмечал, что «социалистическое право создало новые формы возникновения, изменения и прекращения гражданских правоотношений. Для анализа этих форм необходимо точное выявление существенных черт таких понятий как сделка, договор, односторонняя сделка». Как справедливо подчеркивала профессор Р.О. Халфина, в советском гражданском праве под договором понималась «взаимная сделка или как соглашение сторон, направленное на возникновение, изменение или прекращение гражданского правоотношения».</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Разграничивая односторонние и взаимные сделки, один из основоположников советской цивилистики профессор К.А. Граве установил, что в односторонних сделках юридическое действие исходит только от одного из участников гражданского оборота. Трудно так же не согласиться с мнением этого автора о том, что «гражданско-правовые последствия наступают вне зависимости от действий других участников гражданского оборота», так как договор является результатом волевого добровольного решения каждой из сторон, а его правовые последствия неотвратимы и носят объективный характер.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С точки зрения советского исследователя М.М. Агаркова, «сделка представляет собой сложное правовое явление, состоящее из ряда элементов различного (объективного и субъективного) порядка».Любопытной представляется позиция этого автора, согласно которой сделка по своему содержанию и структуре уподобляется математическому уравнению. Благодаря этому представлению, М.М. Агаркову удалось: 1)добиться такого определения понятия сделки, при котором подчеркиваются ее особые свойства: системность, причинно-следственная обусловленность, структурированность; 2) определить место сделки в системе гражданско-правовых отношений; 3) сформировать представление о механизме (алгоритме) ее реализации.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По мнению выдающегося советского цивилиста О.С. Иоффе, изучая вопрос об основаниях возникновения сделок, отмечал, что «гражданско-правовые сделки и возникающие на их основах гражданские правоотношения представляют собой юридический способ разделения товарной массы на две части…» первая … «поступает в индивидуальное потребление»… вторая – «в потребление производительное».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На наш взгляд, следует подчеркнуть, что проводимая в 50-60-е гг. кодификация советского гражданского права была основана на доктрине, разработанной в трудах исследователей-цивилистов в 1940-1950-х гг., то есть в недрах господствующей системы государственного планирования и в его рамках директивного распределения практически всех материальных ресурсов. Таким образом, с одной стороны, возникает обоснованное представление о том, что кодификационным работам, проводимым в 1950-1960-е гг., предшествовала серьезная теоретическая разработка основных положений науки советского гражданского права и формирование ее понятийного аппарата. Вместе с тем, сложно предположить, что выдающиеся советские ученые-цивилисты, обосновывая в своих трудах принципы свободы договора, разграничивая понятия односторонней и взаимной сделки и т.д., могли предвидеть ликвидацию сталинского режима и возможность внедрения своих идей не только в действующее законодательство, но и в правореализационную практику.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Кодификация гражданского законодательства обусловила необходимость проведения систематизации и обновления гражданско-процессуального законодательства. Советское гражданское процессуальное право развивалось в русле преемственности тех принципов, которые возникли и были сформулированы еще в ходе предыдущей кодификации 1922 – 1923 гг. Так, для советского гражданского процесса было характерно действие принципов устности (ст. 94 ГПК РСФСР 1923 г. и ст. 35 Основ гражданского судопроизводства союза ССР и союзных республик 1961 г. 1961г.), гласности (в ст.ст. 94-95 ГПК РСФСР 1923 г. под ним понималось разбирательство дела публично и устно, также этот принцип устанавливался и в ст. 11 Основ гражданского судопроизводства союза ССР и союзных республик 1961 г.) и публичности (ст.ст. 94-95 ГПК РСФСР 1923 г., тогда как в ст.11 Основ гражданского судопроизводства союза ССР и союзных республик 1961 г. под данным принципом понималось открытое судебное разбирательство.), коллегиальности (в ст. ст.21, 22-24 ГПК РСФСР 1923 г. под коллегиальностью подразумевалось рассмотрение дел в составе народного судьи и народных заседателей, а в Основах гражданского судопроизводства союза ССР и союзных республик 1961 г. указанный принцип был установлен в ст.9). Принцип независимости судей и народных заседателей носил весьма относительный характер в связи с тем, что отсутствовало положение о несменяемости судейского корпуса, которое призвано служить обеспечением и гарантом вышеназванного основополагающего начала.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Данная черта была характерна как для ГПК РСФСР 1923 г., так и Основ гражданского судопроизводства союза ССР и союзных республик 1961 г. А также принцип независимости судей не мог действовать в СССР в виду полного и безоговорочного отрицания принципа разделения властей идеологами и создателями Советской России. Очевидно, что судебная система в этой связи не определялась как самостоятельная ветвь власти. Кроме того, партийный характер Советского государства, который неукоснительно сохранялся, воспроизводился и культивировался всеми возможными силами и средствами на протяжении всего периода его существования привел к полной зависимости, подчиненному положению всего государственного аппарата, его органов и должностных лиц всепоглощающей власти КПСС, которая являлась ядром политической системы СССР.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Также следует отметить, что для советской политико-правовой действительности было характерно представление о том, что в процессе судебной деятельности судья и народные заседатели осуществляют не правосудие, а государственное управление. Тем самым, происходило совмещение теоретико-правовых понятий: правосудие и государственное управление как части и целого. И, соответственно, правосудие воспринималось как составляющий компонент в системе государственного управления. В развитии гражданского процессуального права рассматриваемого периода следует отметить установление права советских граждан на обращение в суд за судебной защитой, которое в ГПК РСФСР 1923 г. лишь подразумевалось.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Так, в ст. 5. Основ гражданского судопроизводства союза ССР и союзных республик от 8 декабря 1961 г. был сформулирован принципиально новый для советского права принцип защиты нарушенных прав и их восстановления в судебном порядке. Также были установлены единые нормы гражданского процесса, действовавшие на всей территории СССР, которые пришли на смену законодательству 1920-х гг.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Новый законодательный акт – Основы гражданского судопроизводства Союза СССР и союзных республик был принят на VII сессии Верховного Совета СССР пятого созыва 8 декабря 1961 г. В указанном кодексе в ст. 6 были расширены права лиц, участвующих в деле, в частности, права профсоюзных организаций: гражданское дело могло быть возбуждено «по заявлению профсоюзов…». В рассмотрении гражданских дел должны были участвовать (как и ранее, в соответствии со ст. 21 ГПК 1923 г.) народные заседатели согласно ст. 8 Основ гражданского судопроизводства союза ССР и союзных республик 1961г. Порядок избрания народных заседателей устанавливался Основами законодательства «О судоустройстве Союза ССР, союзных и автономных республик» 1958 г., а также Законом СССР «Об изменении порядка выборов народных судов» от 1958 г.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В изучаемый период система выборов народных заседателей приобрела одноступенчатый характер, при сочетании принципов профессиональности и территориальности и формальном отсутствии участия представителей КПСС и деятелей профсоюзных органов. Указанные положения радикально отличались от требований Закона СССР «О судоустройстве СССР, союзных и автономных республик» 1938 г., в соответствии с которым народные заседатели «избирались по избирательным округам …гражданами районов… избирательный округ по выборам народных судей и народных заседателей охватывает все население, проживающее на территории деятельности данного народного суда» (ст. 23). При этом выдвижение кандидатов на соответствующие должности ранее осуществлялось: «коммунистическими партийными организациями, профессиональными союзами, кооперативами, организациями молодежи, культурными обществами, а также общими собраниями рабочих и служащих — по предприятиям, военнослужащих — по воинским частям, общими собраниями крестьян — по колхозам, рабочих и служащих совхозов — по совхозам» (ст. 24). Избрание народных заседателей осуществлялось «на общих собраниях рабочих, служащих и крестьян по месту их работы или жительства, военнослужащих – по воинским частям сроком на два года и достигшие ко дню выборов 25 лет» согласно ст.ст. 19, 29 Основ законодательства «О судоустройстве Союза ССР, союзных и автономных республик» 1958 г., что подтверждалось ст. 1 Закона СССР «Об изменении порядка выборов народных судов» 1958 г. Возрастной ценз в отношении народных заседателей был повышен до 25 лет с 23 лет, установленных Законом СССР «О судоустройстве СССР, союзных и автономных республик» 1938 г., тогда как общий срок исполнения обязанностей сократился с трех лет до двух.[10, ст. 22] В законе «О судоустройстве Союза ССР, союзных и автономных республик» 1958 г. формально не предусматривалось требование об отсутствии судимости к кандидатам в народные заседатели, тогда как ранее оно было обязательным согласно Закону СССР «О судоустройстве СССР, союзных и автономных республик» 1938 г.: «Не могут быть избраны в судьи и народные заседатели лица, имеющие судимость» (ст. 11) .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Тем не менее, на практике указанный запрет в отношении народных судей и заседателей по-прежнему существовал. Предполагалось, что участие в гражданском судопроизводстве народных заседателей как самостоятельных участников процесса, обладавших правом на собственное мнение, которое могло не совпадать с позицией судьи, способствовало установлению объективной истины по делу.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 xml:space="preserve">Новеллой законодательства 1950-х гг. стало и введение такого института, как товарищеский суд. «В случаях, предусмотренных законом, гражданские дела могут рассматриваться товарищескими либо третейскими судами» (ст.4). Товарищеский суд благотворно повлиял на установление и дальнейшее развитие принципа социалистической законности и, как следствие, оказал положительное влияние на правопорядок. </w:t>
      </w:r>
    </w:p>
    <w:p>
      <w:pPr>
        <w:pStyle w:val="Style17"/>
        <w:shd w:fill="FFFFFF" w:val="clear"/>
        <w:spacing w:before="0" w:after="0"/>
        <w:ind w:firstLine="709"/>
        <w:jc w:val="both"/>
        <w:textAlignment w:val="baseline"/>
        <w:rPr>
          <w:rStyle w:val="2"/>
          <w:i w:val="false"/>
          <w:i w:val="false"/>
          <w:iCs w:val="false"/>
          <w:color w:val="000000"/>
        </w:rPr>
      </w:pPr>
      <w:r>
        <w:rPr>
          <w:rStyle w:val="2"/>
          <w:i w:val="false"/>
          <w:iCs w:val="false"/>
          <w:color w:val="000000"/>
        </w:rPr>
        <w:t>Таким образом, развитие советского гражданского права и процесса в середине 1950-х – 1970-х гг. характеризовалось глубокой теоретической проработанностью, научной обоснованностью, проведением кодификации, как во всесоюзном масштабе, так и на уровне союзных республик, обусловленной теми процессами, которые происходили в стране после XX съезда КПСС. Благодаря этому, в советское гражданское право и процесс данного периода были внедрены такие принципы социалистической законности как, гласности, устности, публичности, равенства сторон.</w:t>
      </w:r>
    </w:p>
    <w:p>
      <w:pPr>
        <w:pStyle w:val="Style17"/>
        <w:shd w:fill="FFFFFF" w:val="clear"/>
        <w:spacing w:before="0" w:after="0"/>
        <w:ind w:firstLine="709"/>
        <w:jc w:val="both"/>
        <w:textAlignment w:val="baseline"/>
        <w:rPr>
          <w:rStyle w:val="2"/>
          <w:i w:val="false"/>
          <w:i w:val="false"/>
          <w:iCs w:val="false"/>
          <w:color w:val="000000"/>
        </w:rPr>
      </w:pPr>
      <w:r>
        <w:rPr/>
      </w:r>
    </w:p>
    <w:p>
      <w:pPr>
        <w:pStyle w:val="Style17"/>
        <w:shd w:fill="FFFFFF" w:val="clear"/>
        <w:spacing w:before="0" w:after="0"/>
        <w:ind w:firstLine="709"/>
        <w:jc w:val="both"/>
        <w:textAlignment w:val="baseline"/>
        <w:rPr/>
      </w:pPr>
      <w:r>
        <w:rPr>
          <w:b/>
          <w:bCs/>
        </w:rPr>
        <w:t>4.</w:t>
      </w:r>
      <w:r>
        <w:rPr/>
        <w:t xml:space="preserve"> Система права, регулируя разнообразные по своему содержанию общественные отношения, закономерно отличается неоднородностью собственных элементов и подсистем.</w:t>
      </w:r>
    </w:p>
    <w:p>
      <w:pPr>
        <w:pStyle w:val="Style17"/>
        <w:shd w:fill="FFFFFF" w:val="clear"/>
        <w:spacing w:before="0" w:after="0"/>
        <w:ind w:firstLine="709"/>
        <w:jc w:val="both"/>
        <w:textAlignment w:val="baseline"/>
        <w:rPr/>
      </w:pPr>
      <w:r>
        <w:rPr/>
        <w:t>При этом одной из наиболее крупных классификаций элементов системы права выступает его подразделения на публичное право, нормы которого закрепляют порядок организации и функционирования органов государственной власти и управления, и частное право, призванное упорядочить совокупность юридических предписаний, регулирующих и обеспечивающих отношения частных лиц.</w:t>
      </w:r>
    </w:p>
    <w:p>
      <w:pPr>
        <w:pStyle w:val="Style17"/>
        <w:shd w:fill="FFFFFF" w:val="clear"/>
        <w:spacing w:before="0" w:after="0"/>
        <w:ind w:firstLine="709"/>
        <w:jc w:val="both"/>
        <w:textAlignment w:val="baseline"/>
        <w:rPr/>
      </w:pPr>
      <w:r>
        <w:rPr/>
        <w:t>Более детально, определение частного права в современной юридической доктрине формулируется следующим образом:</w:t>
      </w:r>
    </w:p>
    <w:p>
      <w:pPr>
        <w:pStyle w:val="Style17"/>
        <w:shd w:fill="FFFFFF" w:val="clear"/>
        <w:spacing w:before="0" w:after="0"/>
        <w:ind w:firstLine="709"/>
        <w:jc w:val="both"/>
        <w:textAlignment w:val="baseline"/>
        <w:rPr>
          <w:i/>
          <w:i/>
          <w:iCs/>
        </w:rPr>
      </w:pPr>
      <w:r>
        <w:rPr>
          <w:i/>
          <w:iCs/>
        </w:rPr>
        <w:t>Частное право – элемент системы права, регулирующий имущественные и личные неимущественные отношения, между равными субъектами права (физическими и юридическими лицами), в условиях отсутствия публичной составляющей внутри складывающихся правоотношений.</w:t>
      </w:r>
    </w:p>
    <w:p>
      <w:pPr>
        <w:pStyle w:val="Style17"/>
        <w:shd w:fill="FFFFFF" w:val="clear"/>
        <w:spacing w:before="0" w:after="0"/>
        <w:ind w:firstLine="709"/>
        <w:jc w:val="both"/>
        <w:textAlignment w:val="baseline"/>
        <w:rPr/>
      </w:pPr>
      <w:r>
        <w:rPr/>
        <w:t>В свою очередь, в числе признаков, характеризующих частное право можно выделять:</w:t>
      </w:r>
    </w:p>
    <w:p>
      <w:pPr>
        <w:pStyle w:val="Normal"/>
        <w:numPr>
          <w:ilvl w:val="0"/>
          <w:numId w:val="3"/>
        </w:numPr>
        <w:shd w:fill="FFFFFF" w:val="clear"/>
        <w:tabs>
          <w:tab w:val="clear" w:pos="708"/>
          <w:tab w:val="left" w:pos="851"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частноправовых отношений в связи со свободным волеизъявлением самих участников правоотношений, путем совершения двусторонних действий, приобретающих юридическую силу только в том случае, если они носят добровольный характер;</w:t>
      </w:r>
    </w:p>
    <w:p>
      <w:pPr>
        <w:pStyle w:val="Normal"/>
        <w:numPr>
          <w:ilvl w:val="0"/>
          <w:numId w:val="3"/>
        </w:numPr>
        <w:shd w:fill="FFFFFF" w:val="clear"/>
        <w:tabs>
          <w:tab w:val="clear" w:pos="708"/>
          <w:tab w:val="left" w:pos="851"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отношений, регулируемых частным правом обладают равным объемом субъективных прав и не находятся между собой в субординационных отношениях;</w:t>
      </w:r>
    </w:p>
    <w:p>
      <w:pPr>
        <w:pStyle w:val="Normal"/>
        <w:numPr>
          <w:ilvl w:val="0"/>
          <w:numId w:val="3"/>
        </w:numPr>
        <w:shd w:fill="FFFFFF" w:val="clear"/>
        <w:tabs>
          <w:tab w:val="clear" w:pos="708"/>
          <w:tab w:val="left" w:pos="851"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оправовые отношения носят, так называемый, «горизонтальный» характер, то есть складываются вне связи с деятельностью органов государственной власти и их должностных лиц, не санкционируются ими, а соответствующие субъекты правоотношений не находятся в каком-либо подчинении властным органам.</w:t>
      </w:r>
    </w:p>
    <w:p>
      <w:pPr>
        <w:pStyle w:val="Normal"/>
        <w:numPr>
          <w:ilvl w:val="0"/>
          <w:numId w:val="0"/>
        </w:numPr>
        <w:shd w:fill="FFFFFF" w:val="clear"/>
        <w:spacing w:lineRule="auto" w:line="240" w:before="0" w:after="0"/>
        <w:ind w:firstLine="709"/>
        <w:jc w:val="both"/>
        <w:textAlignment w:val="baseline"/>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ципы част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я характеристику частного права следует обратить внимание на то, что его важнейшей характеристикой традиционно признаются основные начала правового регулирования в соответствующей сфере – то есть принципы частного права. В числе таковых могут быть названы:</w:t>
      </w:r>
    </w:p>
    <w:p>
      <w:pPr>
        <w:pStyle w:val="Normal"/>
        <w:numPr>
          <w:ilvl w:val="0"/>
          <w:numId w:val="2"/>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равенство субъектов частного права, выраженное в экономической независимости и самостоятельности. При этом необходимо помнить о том, что речь в данном случае идет исключительно о формально-юридическом, а не об объективно невозможном экономическом или фактическом равенстве.</w:t>
      </w:r>
    </w:p>
    <w:p>
      <w:pPr>
        <w:pStyle w:val="Normal"/>
        <w:numPr>
          <w:ilvl w:val="0"/>
          <w:numId w:val="2"/>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реализации субъективных прав участников частноправовых отношений путем свободного волеизъявления. Существо данного принципа состоит в том, что в рассматриваемой сфере государство принципиально воздерживается от каких-либо форм непосредственного властного регулирования отношений, возлагая на себя исключительно функцию охраны свободно складывающихся частноправовых отношений.</w:t>
      </w:r>
    </w:p>
    <w:p>
      <w:pPr>
        <w:pStyle w:val="Normal"/>
        <w:numPr>
          <w:ilvl w:val="0"/>
          <w:numId w:val="2"/>
        </w:numPr>
        <w:shd w:fill="FFFFFF" w:val="clear"/>
        <w:tabs>
          <w:tab w:val="clear" w:pos="708"/>
          <w:tab w:val="left" w:pos="993"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е использование договорных способов регулирования отношений. Ввиду того, что для частного права характерна самостоятельность и независимость его субъектов, наиболее распространенным способом возникновения субъективных прав и юридических обязанностей, традиционно выступает договор, то есть соглашение двух или нескольких лиц об установлении, изменении или прекращении соответствующих прав и обязанностей;</w:t>
      </w:r>
    </w:p>
    <w:p>
      <w:pPr>
        <w:pStyle w:val="Normal"/>
        <w:numPr>
          <w:ilvl w:val="0"/>
          <w:numId w:val="2"/>
        </w:numPr>
        <w:shd w:fill="FFFFFF" w:val="clea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ладание диспозитивных норм, предполагающих предоставление участникам правоотношений права самостоятельно определять характер и содержание собственных взаимоотношений, избирая наиболее целесообразные с точки зрения обеспечения их интересов и достижения желаемого результата вариантов поведения;</w:t>
      </w:r>
    </w:p>
    <w:p>
      <w:pPr>
        <w:pStyle w:val="Normal"/>
        <w:numPr>
          <w:ilvl w:val="0"/>
          <w:numId w:val="2"/>
        </w:numPr>
        <w:shd w:fill="FFFFFF" w:val="clear"/>
        <w:tabs>
          <w:tab w:val="clear" w:pos="708"/>
          <w:tab w:val="left" w:pos="1134" w:leader="none"/>
        </w:tabs>
        <w:spacing w:lineRule="auto" w:line="240" w:before="0" w:after="0"/>
        <w:ind w:left="0"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споров участников частноправовых отношений независимой стороной. В силу названных выше принципов самостоятельности и автономности субъектов частного права, в рамках рассматриваемой системы предполагается то, что возникающие по поводу существующих правоотношений споры должны рассматриваться и разрешаться по существу только теми органами, которые не находятся в какой-либо взаимосвязи с субъектами правоотношения, в том числе не связаны организационно-властными, личными, имущественными или иными отношениями. В этой связи, защита нарушенных прав в области частного права осуществляется посредством деятельности органов судебной системы, отправляющих правосудие на началах законности, справедливости, независимости судебной системы и т.д.</w:t>
      </w:r>
    </w:p>
    <w:p>
      <w:pPr>
        <w:pStyle w:val="Normal"/>
        <w:numPr>
          <w:ilvl w:val="0"/>
          <w:numId w:val="0"/>
        </w:numPr>
        <w:shd w:fill="FFFFFF" w:val="clear"/>
        <w:spacing w:lineRule="auto" w:line="240" w:before="0" w:after="0"/>
        <w:ind w:firstLine="709"/>
        <w:jc w:val="both"/>
        <w:textAlignment w:val="baseline"/>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стема част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частного права – это упорядоченная совокупность норм, институтов, правовых отраслей и иных институтов, регулирующих частноправовых отношения, основанные на равенстве, автономии воли и независимости их участник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о системе частного права, прежде всего, необходимо обратить внимание на то, что в рамках различных внутригосударственных правовых систем, вопрос об элементах, составляющих систему частного права, решает по-разному, исходя из фактических особенностей исторического и социально-экономического развития конкретных стра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пример, в рамках классической континентальной системы права, элементами системы частного права традиционно выступают гражданское и торговое право.</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ри этом следует обратить внимание на то, что торговое право, именуемое также коммерческим, призвано регламентировать сферу взаимодействия профессиональных участников предпринимательской деятельности, которая в свою очередь, как известно, признается одной из ключевых специальных сфер гражданск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вязи, учеными-юристами указывается на то, что в современных условиях торговое право не может признавать полноценной самостоятельной отраслью частного права, в том числе, в связи с отсутствием самостоятельной общей части торгового права, в связи с чем, возникает необходимость распространения на соответствующую сферу общих положений гражданск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 Германии, вопрос о соотношении элементов частного права решен таким образом, что гражданское право признается, так называемым, «общим частным правом», а торговое право и трудовое право – области «специального част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ечественной правовой системе частное право всегда было представлено гражданским прав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етское время, после отказа от деления права на публичное и частное, из гражданского права в качестве самостоятельных правовых отраслей выделились семейное и трудовое право, а «на стыке» гражданского и административного права возникли земельное и природоресурсовое прав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и попытки обособления международного частного права, призванного регулировать частноправовые отношения «с иностранным элементом» (т. е. с участием иностранных граждан, юридических лиц и лиц без гражданства). Все эти правовые образования составили «семью» цивилистических (по сути частноправовых) отраслей нашего правопорядка.</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озвращение к классическим основам правовой системы, базирующейся на принципиальном различии публичного и частного права, потребовало не только отказа от «наслоений» огосударствленной экономики в гражданско-правовой сфере, но и определенной переоценки правовой природы этих «смежных» с гражданским отраслей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овиях становления рыночной экономики происходит известная коммерсализация отношений, ранее входивших в публично-правовую сфер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4"/>
          <w:szCs w:val="24"/>
          <w:lang w:eastAsia="ru-RU"/>
        </w:rPr>
        <w:t>Так, после отказа от исключительной собственности государства на землю и разрешения совершения многих сделок с некоторыми земельными участками (купля-продажа, аренда, залог, передача по наследству и т. п.) соответствующие отношения стали предметом гражданского права (т. е. частноправового регулирования) и вышли из предмета земельного права Последнее сосредоточивается теперь не на регламентации чужеродного для этой отрасли оборота земли, а на определении публично-правового режима различных видов земельных участков, включая их целевое назначение, требования природоохранного характера, количественные ограничения и т. п. Иначе говоря, земельное право обнаруживает свою публично-правовую природу. Сказанное в равной мере относится и к более широкой сфере природоресурсового и природоохранного (экологическ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конодательное признание возможности заключения брачных контрактов, определяющих по воле супругов правовой режим их имущества, свидетельствует о возрастании частноправовых начал и в сфере семейных отнош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ое право всегда характеризовалось преобладанием неимущественных элементов над имущественными и принципом минимального вмешательства государства в семейные отношения (в основном с целью защиты интересов несовершеннолетних детей, нетрудоспособных супругов и т. п.), а также добровольным и равноправным характером брачно-семейных связ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традиционное наличие в предмете гражданского права значительного круга личных неимущественных отношений (защита чести, достоинства и деловой репутации, возмещение морального вреда, охрана различных неимущественных прав граждан), можно говорить о частноправовой природе семейного права (свойственной, кстати, всем без исключения развитым правопорядка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трудового права, то его природу в настоящее время нельзя определить однозначно. В пользу его частноправового характера свидетельствуют многие правила о трудовом договоре, составляющие основу этой отрасли и получившие теперь новое развит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Вместе с тем основное направление правовой регламентации здесь по-прежнему составляет установление широкого круга специальных социальных (т. е. </w:t>
      </w:r>
      <w:r>
        <w:rPr>
          <w:rFonts w:eastAsia="Times New Roman" w:cs="Times New Roman" w:ascii="Times New Roman" w:hAnsi="Times New Roman"/>
          <w:sz w:val="24"/>
          <w:szCs w:val="24"/>
          <w:lang w:eastAsia="ru-RU"/>
        </w:rPr>
        <w:t xml:space="preserve">установленных в общественных, публично-правовых интересах) гарантий для участников трудовых отношений. </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регламентация характерна для публично-правовых отраслей (к числу которых следует, в частности, отнести и выделившееся на этой основе из трудового права право социального обеспечения) Вместе с тем в континентальном европейском праве, прежде всего в его германской ветви, трудовое право обычно рассматривается в качестве частноправового образов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е частное право по своим основным юридическим признакам (предмету и методу) никогда не теряло своей частноправовой природы, общепризнанной в развитых правопорядках Более того, в теории оно иногда рассматривается в качестве составной части (подотрасли) гражданск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гражданско-правовых норм о юридических лицах в развитых зарубежных правопорядках обычно выделяются правила о статусе коммерческих организаций, объединяемые понятиями «права компаний» или корпоратив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отечественной правовой системе на этой основе ранее пытались выделять колхозное, а затем кооперативное право.</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правовое образование нельзя считать самостоятельным, ибо оно существует в рамках частного права как часть гражданского либо также торгов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е право, как уже отмечалось, составляет основу частн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ечественном правопорядке в общую систему частного права входят также семейное и международное частное право, традиционно признаваемые здесь, впрочем, самостоятельными по отношению к гражданскому праву правовыми отрасля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бстоятельство составляет специфику системы российского частного права, поскольку в континентальном европейском праве они обычно рассматриваются в качестве составных частей (подотраслей) гражданского прав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5D5D5D"/>
          <w:sz w:val="24"/>
          <w:szCs w:val="24"/>
          <w:lang w:eastAsia="ru-RU"/>
        </w:rPr>
      </w:pPr>
      <w:r>
        <w:rPr>
          <w:rFonts w:eastAsia="Times New Roman" w:cs="Times New Roman" w:ascii="Times New Roman" w:hAnsi="Times New Roman"/>
          <w:color w:val="5D5D5D"/>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eastAsia="Times New Roman" w:cs="Times New Roman" w:ascii="Times New Roman" w:hAnsi="Times New Roman"/>
          <w:b/>
          <w:bCs/>
          <w:color w:val="000000"/>
          <w:sz w:val="28"/>
          <w:szCs w:val="28"/>
          <w:lang w:eastAsia="ru-RU"/>
        </w:rPr>
        <w:t xml:space="preserve">5. </w:t>
      </w:r>
      <w:r>
        <w:rPr>
          <w:rFonts w:cs="Times New Roman" w:ascii="Times New Roman" w:hAnsi="Times New Roman"/>
          <w:sz w:val="24"/>
          <w:szCs w:val="24"/>
        </w:rPr>
        <w:t xml:space="preserve">Доктрина дуализма права, как присущее романо-германской (континентальной) правовой семье разделение права на частное и публичное, на протяжении всей истории своего существования вызывала многочисленные дискуссии, порождала различные теории и концепции, являлась предметом научного интереса многих ученых-правоведов. Внимание к вопросу о наиболее правильном, удачном, методологически обоснованном критерии разграничения права частного и права публичного в зависимости от исторической эпохи то ослабевало, то вспыхивало с новой силой и в настоящее время, наряду с проблемой поиска баланса сочетания частных и публичных начал, вновь вызывает пристальный интерес научного сообщества. К настоящему времени юридическая наука создала огромное количество теорий, сформировались целые школы, но единства мнений по вопросу о необходимости и практической значимости деления права на частное и публичное, а тем более о критерии такого разграничения, достигнуто не было. Идея о делении права на частное и публичное зародилась в структуре римского права, сформировавшегося в V в. до нашей эры в Древнем Риме и традиционно связывается с трудами древнеримского юриста Д. Ульпиана, который в основу деления права положил понятие интереса: публичное право — это то, которое имеет в виду интересы государства как целого, а частное право — то, которое имеет в виду интересы индивида как такового (“publicum jus est quo-dad statum rei romane spectat privatum quod ad singulorum utilitatem”).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о нашему мнению, хотя в вы сказываниях Ульпиана, Аристотеля и Демосфена имелись отдельные положения о рассмотрении права с двух точек зрения, деление права на частное и публичное системного характера не носило и использовано должно было быть для удобства изучения права, а вовсе не для практического применения. Юридическая система древних римлян, не имевшая в то время аналогов, была в той или иной мере унаследована рядом государств, сформировавшихся после распада Римской импери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мотря на то, что в период раннего Средневековья официальное и обычное право государств континентальной Европы существенно потеснило позиции римского права, начиная с XII в. юридическое университетское образование в европейских странах практически полностью базируется на исследовании наследия римской юридической традиции, где особое внимание уделяется Дигестам — обширному собранию высказываний римских юристов о правовых аспектах собственности, завещаний, договоров, деликтов, о преступлении и наказании, а также праве городов.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ыло перципировано и деление права на публичное и частное, в основе которого стала базироваться общая концепция: правоотношения, складывающиеся в сфере публичного права и частного права, различны по своей сути и требуют разных способов регламентации и регулирования. Методика обучения, основанная на рецепции римского права, постепенно формировала у юристов правосознание, базирующееся на постулате дихотомии права, который стал базисом для романогерманской правовой семь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период с конца XVII — начала XVIII вв. доктрина о разделении права на публичное и частное активно исследуется учеными Западной Европы, где дуализм права стал символом отделения зарождающегося гражданского общества от государственных институтов. Цитирование классического термина Ульпиана более не отвечает потребностям развития юридической мысли, обусловленного влиянием эпохи Просвещения и в дальнейшем Великой французской революци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XIX в. западные ученые-цивилисты решительно противопоставляют публичное право частному, государство — гражданскому обществу, видя в частном праве источник свободы индивида от диктатуры государства. Стремление четко структурировать право на подсистемы частного и публичного, присущее германским ученым XIX–XX вв., затронуло и русское научное сообщество, которое вплоть до известных событий 1917 г. активно исследовало доктрину деления права на публичное и частное. К XX в. общей теорией права было разработано значительное количество теоритических конструкций, формулирующих критерии разграничения права или отрицающих необходимость такого разделения. В рамках позитивистской теории основанием демаркации права на публичное и частное выступал предмет и метод правового регулировани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ведении частного права находилось регулирование правоотношений в сфере интересов частных лиц, как физических, так и юридических, то есть общественные отношения между формально равными субъектами, выражающие их личный интерес, с преобладанием диспозитивного метода правового регулирования, основанного на учете инициативы участников регулируемых отношений, их самостоятельности в выборе вариантов действи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убличное право занималось регулированием общественных отношений, отражающих интерес государства и общества, с преобладанием императивного метода правового регулирования, строго обязательного, не допускающего отступлений от требований юридического установлени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Французский юрист Л. Дюги (1859–1928), рассматривая вопрос о дуализме права через призму солидаризма, высказывал уверенность в неуклонной, неотвратимой смене частноправовых начал принципами публичного права и, как следствие, превращении всего права в публичное.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ставитель социологической теории позитивизма Н. М. Коркунов (1853–1904), отрицая интерес как приемлемый критерий разграничения права, видит отличие между правом публичным и правом частным в различии их дуальной юридической формы — поделения объекта, как установления разграничения «моего» и «твоего» и приспособления объекта к совместному осуществлению разграничиваемых интересов. «Нетрудно доказать, — писал Н. М. Коркунов, — что, основывая различие частного и публичного на различии поделения и приспособления, мы легко можем объяснить существование частных прав и у государства. Если государству предоставляется власть над данным объектом ради его приспособления к пользованию — это право публичное: таково право государства на дороги. Если же, напротив, данный объект предоставляется государству только для пользования самим правительством ради извлечения из него средств для приспособления других объектов — это право частное: таково право государства на государственное имущество, доходы с которого идут на удовлетворение тех или других задач государственного управления».</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Частное право, распределяя объекты в частное обладание, разрешает субъекту определить способ пользования ими по свободному усмотрению, то есть регулирует не потребление и производство, а только распределение, тогда как публичное право, приспосабливая объект к совместному пользованию, регулирует и потребление, и производство.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звестный русский ученый К. Д Кавелин (1818–1885) не признавал традиционный для римской юридической мысли дуализм права по признаку частного или общественного интереса, поскольку отрицал принципиальную возможность проведения четкой границы между публичным и частным правом. «Нельзя себе представить, — писал К. Д. Кавелин, — ни одного юридического отношения, — как бы оно незначительно ни казалось, как бы оно, по-видимому, не ограничивалось исключительно одним или несколькими частными лицами, которое бы, хотя косвенно, хотя в самой малой степени, не касалось общественного быта, не имело на него никакого влияни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Частный быт, частные отношения заключаются в общественном, вне его не существуют, не мыслимы, а потому и не могут не иметь на него никакого действия; точно так же частные отношения, существуя в обществе, сами неизбежно находятся под влиянием общественного быта. Отсюда беспрерывное взаимодействие частных и публичных элементов, хотя оно редко выступает наружу и бросается в глаза, а обыкновенно совершается в тиши, незаметно для наблюдателя, и обнаруживается только в своих действиях и результатах».</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Таким образом можно говорить лишь о разумном балансе и соразмерном сочетании данных элементов. Отыскать баланс между частным и публичным, по мнению К. Д. Кавелина, представляется задачей нетривиальной, поскольку, на первый взгляд, даже договор между двумя гражданами имеет приватный характер. Однако нельзя отрицать и тот факт, что подобная сделка всегда имеет и публичную сторону, поскольку ее предметом может стать вещь, ограниченная к гражданскому обороту или изъятая из него, что придает ей общественное значение. Тем самым грань между частными и публичными интересами может нарушиться и «невозможно с полной уверенностью утверждать об исключительности частного либо публичного характера правового регулирования гражданских отношений, но можно говорить об их паритетном сочетании».</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ставитель исторической школы права Ф. К. Савиньи предлагал разграничивать частное и публичное право по целевому признаку, хотя понятие цели не разработал. В публичном праве отдельный человек играет лишь подчиненную роль, поскольку целью является целое, зато в частном праве «отдельный человек является целью сам по себе, и всякое правоотношение относится к его существованию или особому состоянию как средство», писал в 1840 г. Фридрих Карл фон Савинь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Основоположник теории императивов, известный германский цивилист и теоретик права Август Тон (1839–1912) в качестве критерия разграничения публичного и частного права предложил использовать метод правового регулирования: если охрана предоставляется исключительно по требованию лица, чье право нарушено, то это право следует признать частным; если же нарушенное право охраняется только по инициативе государства, даже помимо воли потерпевшего лица, то это сфера права публичного.</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Широко известное высказывание В. И. Ленина о непризнании ничего частного в хозяйстве, высказанная от лица коммунистической партии, на долгие годы определило позицию советских ученых по данной проблематике. Однако нельзя сказать, что в советский период теоретические разработки по дуализму права не велись совсем.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Еще в 1920 г., исследуя ценность частного права для общества и индивидуума, взаимодействие права частного с правом публичным, профессор М. М. Агарков предлагает классифицировать все существующие на тот момент теории по четырем группам: теории материального критерия, теории формального критерия, теории, объединяющие два первых критерия, и теории, отрицающие дуализм системы права.</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оветский ученый-цивилист Б. Б Черепахин, развивая идеи М. М. Агаркова, в 1926 г. публикует работу «К вопросу о частном и публичном праве», где анализирует основные направления научной мысли по вопросу о том, где проходит демаркационная линия между частным и публичным правом, и приходит к выводу, что в основу разграничения должен быть положен формальный критерий — разграничение должно проводиться в зависимости от способа построения и регулирования юридических отношени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аким образом, полагает Б. Б. Черепахин, «частноправовое отношение построено на началах координации субъектов, частное право представляет собой систему децентрализованного регулирования жизненных отношений. Публично-правовое отношение построено на началах субординации субъектов, публичное право представляет собой систему централизованного регулирования жизненных отношени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еории же материального критерия исходят из того, что мерилом разграничения частного и публичного права служит, во-первых, ответ на вопрос, чей именно интерес — государства или человека — является предметом регулирования; во-вторых, какие именно интересы защищают нормы права — имущественные или личные. Изменчивость содержания правовых норм и отношений, вызываемая социальными, политическими, экономическими переменами в обществе, не позволяет отыскать такой материальный критерий, который бы выдержал испытание с историко-догматической точки зрения, что делает, по мнению Б. Б. Черепахина, идеи сторонников данного критерия несостоятельными. Возрождение интереса к рассматриваемой проблематике в российском научном мире произошло в 90-е гг. на фоне политических процессов перестройки, активного развития институтов гражданского общества и попыток встроить в советскую систему права нехарактерные для него нормы западной цивилистик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 волне глобальных социально-экономических изменений взаимодействие частного и публичного права в России начиная с 90-х гг. приобретает новые грани. Так, Указом Президента РФ от 07.07.1994 № 1473 утверждается Программа «Становление и развитие частного права в России» (далее — Программа), положения которой предписывают принятие мер по возрождению и развитию частного права. В Программе подчеркивается, что на смену правовой системе тоталитарного прошлого, где основой было огосударствление экономики, приходит регулирование отношений на основе общепризнанных в мире принципов частного права: независимости и автономии личности, признания и защиты частной собственности, свободы договора. Поскольку частное право не стало обычным для юридической практики и не вошло в сознание участников экономических отношений, необходимо принять ряд мер для создания законодательных основ частноправовых отношени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 числу таких мер относятся: разработка гражданского кодекса и других актов гражданского законодательства (законы о регистрации юридических лиц, регистрации недвижимости и сделок с ней, об акционерных обществах, об ипотеке и т. п.) как основного источника частного права в России; подготовка специалистов в области частного права. Термины «частное» и «гражданское» право в Программе используется в качестве синонимов. Отождествление данных понятий широко используется в юридической науке, но, на наш взгляд, с таким подходом нельзя согласиться, поскольку подобное искусственное смешение нивелирует критерии индивидуализации отраслей права и искажает идею разграничения частного права и публичного.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лагаем, уместнее будет говорить о сочетании частных и публичных начал в гражданском праве, понимая под гражданским правом отрасль частного права, включающую в себя право лиц, физических и юридических (в той мере, в которой оно регулирует их правоспособность), право обязательств и договоров, право собственности, право наследования, а также личные неимущественные права.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озвращаясь к течениям правовой мысли в России с начала 90-х гг., отметим, что возврат к идеям верховенства права, приоритета прав и свобод человека и гражданина активизировал интерес к частному праву. Публичное право, отождествляемое с государственным, подверглось серьезному критическому осмыслению.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У истоков исследования современных проблем публичного права и зарождения научной школы публичного права в 1995 г. стоял советский и российский ученый-правовед Ю. А. Тихомиров. Ученый призывал отказаться от противопоставления частного и публичного права, поскольку они органически связаны и взаимодействуют между собой. Подчеркивая исторически подтвержденную подвижность границ между публичным и частным правом, пагубность явного превалирования или публичного, или частного права, Ю. А. Тихомиров термин «публичное право» предлагает воспринимать целостно, как специфику «права в общественно значимой сфере, т. е. в той сфере, от которой зависят существование, функционирование, развитие и общества, и государства, и организованных групп, корпораций, объединений, и граждан».</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убличное право, — пишет ученый, — охватывает многие сферы. Это — устройство государства и власти, сферы управления и организации самоуправления, выражение публичного интереса как суммарного, усредненного социального интереса в каждой из сфер — экономической, социальной и др. Это — общепризнанное целеполагание для действий всех субъектов права, формирование основ и поддержание функционирования правовой системы, обеспечение единых принципов правотворчества и правоприменения».</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Развивая идеи о дополнении и взаимодействии структур частного и публичного права Н. М. Коршунов разработал теорию конвергенции. Суть теории — в признании взаимодействия между самостоятельными ветвями права — частным и публичным при отсутствия их взаимопроникновения и тем более поглощения одного другим.</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бладающие общими системными признаками и специфическими особенностями частное и публичное право взаимодействуют «посредством сочетания частноправовых и публично-правовых методов их регулирования», то есть в сфере публичного права возможно использование договорных методов (например, государственно-частное партнерство), а для реализации некоторых частных субъективных юридических прав возможно установление особой процедуры (например, государственная регистрация актов гражданского состояния, государственная регистрация юридических лиц, государственная регистрация прав на недвижимое имущество и сделок с ним, лицензирование отдельных видов деятельност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заимодействуя, обе ветви права всецело сохраняют свои специфические особенности, системные признаки и юридическую сущность. Выступая с критикой теории конвергенции, Т. А. Солодовниченко отметила, что использование в качестве единственного объективного критерия разграничения метода правового регулирования (частноправового или публично-правового) исключает возможность взаимопроникновения частного и публичного права. Данная позиция представляется спорно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нечно, трудно отрицать, что в качестве оптимального критерия отграничения права публичного от права частного исключительно метод правового регулирования подходит мало. С этим соглашается и сам Н. М. Коршунов, делая вывод, что в современном мире «чистых» публичных или частных отраслей права не существует, а значит, логичным будет признать теорию конвергенции частного и публичного права как обеспечивающую баланс понимания границ частного и публичного в праве. Обращаясь к вопросу о конвергенции частных и публичных начал в современном гражданском праве, мы видим активное вторжение публичного в область частного. Хотя в период разработки ГК, базируясь на постулате, что гражданское право — это только частное право, неоднократно обсуждалась необходимость отказа от сохранения публичного интереса, то есть от норм, учитывающих интересы государства и всего общества, и категорично настаивать на исключительно частноправовой природе гражданского права в нынешних реалиях по меньшей мере наивно.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е оспаривая позицию С. Алексеева, который считал, что «до тех пор, пока гражданское законодательство, законы о собственности, предпринимательстве, все аналогичные законы не будут признаны и конституированы в общественном и юридическом бытии в качестве частного права, у нас не будет действительной частной собственности, предпринимательства, частной инициативы, права крестьян на землю», вспомним, что «публицизация» в гражданством праве существовала в той или иной степени всегда, во всех странах. Изначально такое положение было связано с возможностью государства гарантировать само применение частного права, а частные лица свободно могли заключать договора как угодно и с кем угодно.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С течением времени роль публичного права возрастает. Являясь основой управления в государстве, выражая базовые принципы устройства общества и статуса человека и гражданина, оно выражает отношения взаимозависимости членов общества и гарантирует жизнеспособность структуры, поскольку за индивидуальными, эгоистичными интересами не всегда удается разглядеть общественно-значимую цель. Поэтому в гражданском праве как России, так и других стран существуют положения публично-правовой природы. Это проявляется:</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 в купировании принципа свободы договора — оговаривается запрет на отказ лица от заключения публичного договора, обязательность заключения договора для стороны, которой направлена оферта, предусматриваются обязательные контракты (страхование), регулируемые контракты (например, на поставку электроэнергии, ограничивая права естественных монополий), контракты без права свободного выбора партнера (право преимущественной покупки); в установлении порядка заключения, изменения и расторжения договора и его формы;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в ограничении прав собственности — закреплены требование обязательной государственной регистрации права собственности и других вещных прав на недвижимые вещи и обязательность получения разрешений на строительство и надстройку, предусмотрены сервитуты, возможности принудительного изъятия имущества у собственника (обращение взыскания на имущество по обязательствам, отчуждение имущества, включая объекты незавершенного строительства, выкуп, реквизиция, конфискация, обращение по решению суда в доход государства имущества, денег, ценностей и доходов от них, приватизация, национализация), реторсии в отношении имущественных прав граждан и юридических лиц иностранных государств;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3) в ограничении видов деятельности — установлен запрет на возможность свободно (без лицензии) производить (выращивать) и продавать ряд товаров, существуют обязательные к соблюдению квоты продукци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в ограниченном и исчерпывающем перечне видов организационно-правовых форм юридических лиц;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в праве государства и государственных образований быть участниками гражданских отношений;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в ограничении свободы завещания — установлены правила об обязательной доли в наследстве, предусмотрено ограничение наследования государственных наград, почетных и памятных знаков;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в ограничении личных неимущественных и исключительных прав — реторсии в отношении личных неимущественных прав граждан и юридических лиц иностранных государств, принудительная лицензи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 в установлении формальных требований для физических лиц — участников гражданских правоотношений (возраст, вменяемость, необходимость регистрации актов гражданского состояния);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 в установлении пределов осуществления гражданских прав — не допускаются действия в обход закона с противоправной целью, исключительно с намерением причинить вред другому лицу, злоупотребление правом, ограничение конкуренции, злоупотребление доминирующим положением на рынке;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в необходимости выплаты налогов с любых экономических операций, даже «абсолютно» свободных.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Это далеко не полный перечень проявлений публичных начал в гражданском праве. «Публицизация» гражданского права обусловлена рядом объективных причин. Например, выполняя социальную функцию, государство ограничивает права монополий, обеспечивая поддержку гражданпотребителей; установив специфическую значимость для общества определенных объектов гражданских правоотношений (природных ресурсов, земли, оружия, ядовитых веществ, наркотических и психотропных средств, валюты), государство устанавливает специальные правила их оборота, обеспечивая экономическое развитие и безопасность общества; для выполнения социальных программ используется в том числе и государственная собственность. То, что в частном, гражданском, праве становится все больше императивных норм, — результат социализации права, поскольку для защиты всеобщего интереса приходится посягать на индивидуальную свободу.</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ивнесение публичных начал в гражданское право не приводит его к утрате частноправовой сути, нормы частного права, даже императивные, не становятся нормами права публичного. Согласие по-прежнему является фундаментальным элементом доктрины об автономии воли в гражданском праве.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Договор, как основной источник гражданско-правовых обязательств, остается юридическим инструментом, основанным на консенсусе. Даже когда договор является юридическим обязательством, закон не может в полной мере заменить согласие сторон. Случаи, когда согласие действительно не требуется, очень редки и мотивированы соображениями общественной пользы.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днако мнение, что гражданское право является только частным, в котором не может быть ничего публичного, приводит к дезориентации и правотворческой и правоприменительной деятельности, вызывает напряженность в обществе.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 завершение исследования вопроса полагаем возможным сделать следующие выводы. Во-первых, с момента постановки проблемы древнеримскими учеными и до настоящего времени наука не выработала однозначных подходов ни к одному из аспектов доктрины дуализма права. Нет единства мнений по используемой терминологии (например, допустимо ли отождествление понятий «частное» и «гражданское» право); не выработан общий подход к выбору критерия разграничения права частного и публичного; не разработана универсальная, логически непротиворечивая система критериев разделения дихотомической системы права по отраслям (например, такие отрасли, как трудовое, лесное, горное, страховое, международное частное право, одними учеными причисляются к частному праву, другими — к публичному, третьи же полагают их нейтральными, не относимыми ни к одной из ветвей); дискутируется и целесообразность двухчастного деления права.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Удивителен тот факт, что, независимо от разных подходов, само разграничение права на публичное и частное остается довольно устойчивым в системе романо-германской правовой семьи на протяжении многих лет. Этот эффект подметил еще Г. Ф. Шершеневич, который писал, что «несмотря на повседневность указанного деления, с научной стороны до сих пор остается не вполне выясненным, где находится межевая черта между гражданским и публичным правом, каковы отличительные признаки той сферы права, которая носит название частного права и составляет предмет особой науки. Это различие, установившееся исторически и упорно поддерживаемое, скорее сознается инстинктивно, чем основывается на точных признаках».</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о-вторых, доктрина дуализма права является концептуальной только для романо-германской правовой семьи. Англосаксонская правовая система и мусульманская правовая семья идею деления права на частное и публичное не восприняли. Попытки отыскать в прецедентном праве и шариате зачатки доктринального деления права на частное и публичное предпринимались, но распространения не получили, поскольку юристы англосаксонского и мусульманского права практического применения данной концепции не признают.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Таким образом, идея дихотомии права не носит ни универсальный, ни фундаментальный характер. Как остроумно заметил А. М. Михайлов, что «если теоретическая романо-германская “проблема” деления права на частное и публичное была бы онтологически укоренена в жизни социума и имела объективно обусловленный потребностями юридической практики характер, то вряд ли она игнорировалась бы одними авторитетными учеными и “раздувалась” nec plus ultra другими. Смог ли бы хотя один ученый-юрист при изложении теоретических основ государственности исключить из изучения такой признак государства, как государственная территория или начисто проигнорировать налоговую систему?»</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ретьих, весь массив концепций о дуализме права можно достаточно условно подразделить на материальные, в которых критерием демаркации частного и публичного права выступает содержание общественных отношений, предмет регулирования правовой нормы, формальные, где в основе разделения лежит совокупность приемов и способов регулирования правоотношений, нигилистические, отрицающие дуализм системы права как научную категорию, полагая всю систему права в зависимости от мировоззрения автора правом публичным или, наоборот, частным, смешанные, в которых говорится о необходимости сочетания различных критериев разграничения для уяснения сущности дуализма права и теории конвергенции, где упор делается на взаимосвязь, взаимообусловленность частного и публичного, и практические аспекты проникновения норм частного и публичного права друг в друга при сохранении их самостоятельност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четвертых, в юридических системах России и Европы в настоящее время набирают силу два взаимосвязанных процесса — «публицизация» частного права и «коммерциализация» публичного. Императивных норм в частном праве становится все больше, поскольку для защиты всеобщего интереса приходится ограничивать свободу индивида. В свою очередь, в некоторых случаях отношения государства и частных лиц регулируются нормами частного права. Гражданское право не может обойтись без использования императивных правил и запретов, которые устанавливаются как в интересах отдельных групп, так и во всеобщих интересах. Гражданское право никогда не было и не будет частным в «чистом» виде, оно всегда подвергается ограничениям публичного характера. Границы сфер влияния частного и публичного в гражданском праве находятся в постоянном колебании.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пятых, следует признать, что поиск универсальной границы между правом частным и правом публичным зашел в тупик и более не отвечает потребностям современной юридической науки и практики. Говорить о доктрине дуализма права как об обязательном условии обеспечения приоритета прав и свобод человека и демократизации общественной жизни полагаем наивным и утопичным. Признавая необходимость изучения исторического наследия и высоко ценя вклад ученых в развитие представлений о сути права, полагаем необходимым в настоящее время сосредоточиться на поиске наиболее удачной формулы сочетания частного и публичного начал в гражданском праве и изучении механизмов конвергенции публичного и частного права для обеспечения баланса прав индивидуума, общества и государства.</w:t>
      </w:r>
    </w:p>
    <w:p>
      <w:pPr>
        <w:pStyle w:val="Style17"/>
        <w:shd w:fill="FFFFFF" w:val="clear"/>
        <w:spacing w:before="0" w:after="0"/>
        <w:ind w:firstLine="709"/>
        <w:jc w:val="both"/>
        <w:rPr>
          <w:rFonts w:ascii="Times New Roman" w:hAnsi="Times New Roman" w:cs="Times New Roman"/>
          <w:sz w:val="24"/>
          <w:szCs w:val="24"/>
        </w:rPr>
      </w:pPr>
      <w:r>
        <w:rPr>
          <w:rFonts w:cs="Times New Roman"/>
          <w:sz w:val="24"/>
          <w:szCs w:val="24"/>
        </w:rPr>
      </w:r>
    </w:p>
    <w:p>
      <w:pPr>
        <w:pStyle w:val="Style17"/>
        <w:shd w:fill="FFFFFF" w:val="clear"/>
        <w:spacing w:before="0" w:after="0"/>
        <w:ind w:firstLine="709"/>
        <w:jc w:val="both"/>
        <w:rPr/>
      </w:pPr>
      <w:r>
        <w:rPr>
          <w:b/>
          <w:color w:val="000000"/>
          <w:sz w:val="28"/>
          <w:szCs w:val="28"/>
        </w:rPr>
        <w:t>6.</w:t>
      </w:r>
      <w:r>
        <w:rPr>
          <w:color w:val="000000"/>
        </w:rPr>
        <w:t xml:space="preserve"> Значение права в обществе раскрывается через его функции - служебную роль в обществе, общий объем урегулированных отношений, их важность для обеспечения нормального существования общества, обеспечения в нем согласия и порядка. Прежде всего следует иметь в виду люди постоянно находятся (имеют право собственности на принадлежащее им имущество, или хотя бы вещные права ограниченного пользования чужими вещами) и каждый день вступают в гражданские отношения по поводу обмена результатами своего труда и для удовлетворения своих жизненных потребностей. Поэтому гражданское право является правом общественной жизни человека, способом урегулирования своих юридически значимых отношений с другими людьми и юридическими лицами.</w:t>
      </w:r>
    </w:p>
    <w:p>
      <w:pPr>
        <w:pStyle w:val="Style17"/>
        <w:shd w:fill="FFFFFF" w:val="clear"/>
        <w:spacing w:before="0" w:after="0"/>
        <w:ind w:firstLine="709"/>
        <w:jc w:val="both"/>
        <w:rPr/>
      </w:pPr>
      <w:r>
        <w:rPr>
          <w:color w:val="000000"/>
        </w:rPr>
        <w:t>Гражданское право сопровождает человека как положительная правосфера ее юридически значимой деятельности и бытия постоянно. Участниками других отношений человек может никогда и не стать. При отсутствии обязанности работать или невозможности это делать по состоянию здоровья человек всю свою жизнь может быть иждивенцем. Тогда на нее не распространяет свое действие трудовое право. Если человек не совершит деяние, которое по </w:t>
      </w:r>
      <w:hyperlink r:id="rId2">
        <w:r>
          <w:rPr>
            <w:rStyle w:val="InternetLink"/>
            <w:color w:val="000000"/>
          </w:rPr>
          <w:t>закону</w:t>
        </w:r>
      </w:hyperlink>
      <w:r>
        <w:rPr>
          <w:color w:val="000000"/>
        </w:rPr>
        <w:t> квалифицируется как преступление, она никогда не будет привлечен к уголовной ответственности. Гражданско-правовыми отношениями прямо или косвенно, в большей или меньшей степени человек связан постоянно - с момента своего рождения до смерти.</w:t>
      </w:r>
    </w:p>
    <w:p>
      <w:pPr>
        <w:pStyle w:val="Style17"/>
        <w:shd w:fill="FFFFFF" w:val="clear"/>
        <w:spacing w:before="0" w:after="0"/>
        <w:ind w:firstLine="709"/>
        <w:jc w:val="both"/>
        <w:rPr>
          <w:color w:val="000000"/>
        </w:rPr>
      </w:pPr>
      <w:r>
        <w:rPr>
          <w:color w:val="000000"/>
        </w:rPr>
        <w:t>Функции гражданского права характеризуют его место в системе права вообще, и служат как вспомогательное критерий установления специфики данной отрасли права. Они являются своеобразным камертоном согласования норм гражданского права.</w:t>
      </w:r>
    </w:p>
    <w:p>
      <w:pPr>
        <w:pStyle w:val="Style17"/>
        <w:shd w:fill="FFFFFF" w:val="clear"/>
        <w:spacing w:before="0" w:after="0"/>
        <w:ind w:firstLine="709"/>
        <w:jc w:val="both"/>
        <w:rPr>
          <w:color w:val="000000"/>
        </w:rPr>
      </w:pPr>
      <w:r>
        <w:rPr>
          <w:color w:val="000000"/>
        </w:rPr>
        <w:t>В учебной литературе иногда значения функций гражданского права унижается, или вообще высказывается критика относительно целесообразности функциональной характеристики гражданского права. Между тем в функциях права проявляется его генеральная идея и направление. Таким образом, попытки осветить особенность гражданско-правового регулирования только по предмету и методу или по самым методом будут неполные. Соответственно этому в законодательстве обращается внимание на служебную роль права. Именно с этих позиций проводится мониторинг права и экспертиза разработанных законопроектов.</w:t>
      </w:r>
    </w:p>
    <w:p>
      <w:pPr>
        <w:pStyle w:val="Style17"/>
        <w:shd w:fill="FFFFFF" w:val="clear"/>
        <w:spacing w:before="0" w:after="0"/>
        <w:ind w:firstLine="709"/>
        <w:jc w:val="both"/>
        <w:rPr>
          <w:color w:val="000000"/>
        </w:rPr>
      </w:pPr>
      <w:r>
        <w:rPr>
          <w:color w:val="000000"/>
        </w:rPr>
        <w:t>В функциях проявляется методологический сторону области права, его канва. Как уже было отмечено роль и значение функций права не может быть постоянной. На определенных исторических промежутках они могут меняться: одни из них становиться основными, другие - вспомогательными, дополняться другими т. п..</w:t>
      </w:r>
    </w:p>
    <w:p>
      <w:pPr>
        <w:pStyle w:val="Style17"/>
        <w:shd w:fill="FFFFFF" w:val="clear"/>
        <w:spacing w:before="0" w:after="0"/>
        <w:ind w:firstLine="709"/>
        <w:jc w:val="both"/>
        <w:rPr>
          <w:color w:val="000000"/>
        </w:rPr>
      </w:pPr>
      <w:r>
        <w:rPr>
          <w:color w:val="000000"/>
        </w:rPr>
        <w:t>Функции гражданского права обусловлены его предметом и методом направлением гражданско-правового воздействия на урегулированы отношения, в частности поведение их участников для достижения определенной индивидуальной или общественной цели. Все функции можно разделить на две группы: основные и традиционные.</w:t>
      </w:r>
    </w:p>
    <w:p>
      <w:pPr>
        <w:pStyle w:val="Style17"/>
        <w:shd w:fill="FFFFFF" w:val="clear"/>
        <w:spacing w:before="0" w:after="0"/>
        <w:ind w:firstLine="709"/>
        <w:jc w:val="both"/>
        <w:rPr>
          <w:color w:val="000000"/>
        </w:rPr>
      </w:pPr>
      <w:r>
        <w:rPr>
          <w:color w:val="000000"/>
        </w:rPr>
        <w:t>К основным относятся следующие функции:</w:t>
      </w:r>
    </w:p>
    <w:p>
      <w:pPr>
        <w:pStyle w:val="Style17"/>
        <w:shd w:fill="FFFFFF" w:val="clear"/>
        <w:spacing w:before="0" w:after="0"/>
        <w:ind w:firstLine="709"/>
        <w:jc w:val="both"/>
        <w:rPr>
          <w:color w:val="000000"/>
        </w:rPr>
      </w:pPr>
      <w:r>
        <w:rPr>
          <w:color w:val="000000"/>
        </w:rPr>
        <w:t>- Регулятивная - упорядочивает личные неимущественные и имущественные отношения, придает им повторяемости, однородности, понятности. Эта функция является доминирующей и заключается в составлении нормальных человеческих отношений и экономических отношений в обществе. В гражданском праве почти что нет запретов, а в основном разрешения и модели правомерного иногда максимально детализированной не только в законе но и подзаконном акте поведения. Более того, в гражданском праве является вспомогательный уровень влияния на формирование и форму отношений: типичные и примерные договоры, рекомендации лучших представителей науки и практики. На основе этого средства гражданского права предоставляют участникам правоотношений возможности для самоорганизации и саморегулирования на уровне мононорм права.</w:t>
      </w:r>
    </w:p>
    <w:p>
      <w:pPr>
        <w:pStyle w:val="Style17"/>
        <w:shd w:fill="FFFFFF" w:val="clear"/>
        <w:spacing w:before="0" w:after="0"/>
        <w:ind w:firstLine="709"/>
        <w:jc w:val="both"/>
        <w:rPr>
          <w:color w:val="000000"/>
        </w:rPr>
      </w:pPr>
      <w:r>
        <w:rPr>
          <w:color w:val="000000"/>
        </w:rPr>
        <w:t>Следует заметить, что в теории права различают регулятивную статистическую и регулятивную динамическую функции гражданского права. Первая обеспечивается путем установления правового режима объектов гражданского права и правового положения их субъектов. Вторая определяется через формализацию порядка и формы трансформации отношений с статики в динамику.</w:t>
      </w:r>
    </w:p>
    <w:p>
      <w:pPr>
        <w:pStyle w:val="Style17"/>
        <w:shd w:fill="FFFFFF" w:val="clear"/>
        <w:spacing w:before="0" w:after="0"/>
        <w:ind w:firstLine="709"/>
        <w:jc w:val="both"/>
        <w:rPr>
          <w:color w:val="000000"/>
        </w:rPr>
      </w:pPr>
      <w:r>
        <w:rPr>
          <w:color w:val="000000"/>
        </w:rPr>
        <w:t>Общий регулятивный подход частного права и в частности его основы гражданского права проявляется в формуле; разрешено все то, что не запрещено законом. Специальный уровень регулирования этих отношений может проявляться в определенных предпосылках и том числе и требованиях относительно субъектов гражданских правоотношений, условиях, порядке (государственная регистрация), форме (письменная) и т. п.;</w:t>
      </w:r>
    </w:p>
    <w:p>
      <w:pPr>
        <w:pStyle w:val="Style17"/>
        <w:shd w:fill="FFFFFF" w:val="clear"/>
        <w:spacing w:before="0" w:after="0"/>
        <w:ind w:firstLine="709"/>
        <w:jc w:val="both"/>
        <w:rPr>
          <w:color w:val="000000"/>
        </w:rPr>
      </w:pPr>
      <w:r>
        <w:rPr>
          <w:color w:val="000000"/>
        </w:rPr>
        <w:t xml:space="preserve"> </w:t>
      </w:r>
      <w:r>
        <w:rPr>
          <w:color w:val="000000"/>
        </w:rPr>
        <w:t>Символьная - устанавливает категориальную систему обобщенной и усредненной поведения субъектов гражданских правоотношений, которые могут адекватно восприниматься и оцениваться другими лицами, правоприменительными и судебными органами. Есть в диспозиции нормы гражданского права устанавливается определенный стандарт или алгоритм желаемого поведения. Тем самым устанавливается цивилистическая культура и единство правопонимания;</w:t>
      </w:r>
    </w:p>
    <w:p>
      <w:pPr>
        <w:pStyle w:val="Style17"/>
        <w:shd w:fill="FFFFFF" w:val="clear"/>
        <w:spacing w:before="0" w:after="0"/>
        <w:ind w:firstLine="709"/>
        <w:jc w:val="both"/>
        <w:rPr>
          <w:color w:val="000000"/>
        </w:rPr>
      </w:pPr>
      <w:r>
        <w:rPr>
          <w:color w:val="000000"/>
        </w:rPr>
        <w:t>Охранная - обеспечивает незыблемость прав и законных интересов участников гражданских правоотношений (их охраняет), а в случае их нарушения обеспечивает средствами, способами и формами защиты и тем стабилизирует общественные отношения, придает уверенности в существовании определенных отношений. Основное направление охраны - защита имущественных интересов участников гражданского оборота путем обеспечения стабильности имущественного положения добросовестных участников гражданских правоотношений;</w:t>
      </w:r>
    </w:p>
    <w:p>
      <w:pPr>
        <w:pStyle w:val="Style17"/>
        <w:shd w:fill="FFFFFF" w:val="clear"/>
        <w:spacing w:before="0" w:after="0"/>
        <w:ind w:firstLine="709"/>
        <w:jc w:val="both"/>
        <w:rPr>
          <w:color w:val="000000"/>
        </w:rPr>
      </w:pPr>
      <w:r>
        <w:rPr>
          <w:color w:val="000000"/>
        </w:rPr>
        <w:t>Компенсационная (компенсаторная) функция тесно связана с охранной и состоит и основном направлении ответственности в гражданском праве - восстановить имущественное и личное положение, существовавшее до нарушения права, а при невозможности восстановления такого положения - компенсировать потери, возникшие при таком нарушения. Кроме этого, товарообменные операции, опосредуются нормами гражданского права тоже основном детерминированы экономическими закономерностями, базируются на эквивалентных началах и компенсаторности. Компенсаторнисть в рыночных условиях служит мобилизации материальных ресурсов и накоплению капитала.</w:t>
      </w:r>
    </w:p>
    <w:p>
      <w:pPr>
        <w:pStyle w:val="Style17"/>
        <w:shd w:fill="FFFFFF" w:val="clear"/>
        <w:spacing w:before="0" w:after="0"/>
        <w:ind w:firstLine="709"/>
        <w:jc w:val="both"/>
        <w:rPr>
          <w:i/>
          <w:i/>
          <w:color w:val="000000"/>
          <w:u w:val="single"/>
        </w:rPr>
      </w:pPr>
      <w:r>
        <w:rPr>
          <w:i/>
          <w:color w:val="000000"/>
          <w:u w:val="single"/>
        </w:rPr>
        <w:t>К традиционным (функций права вообще) относятся следующие функции:</w:t>
      </w:r>
    </w:p>
    <w:p>
      <w:pPr>
        <w:pStyle w:val="Style17"/>
        <w:shd w:fill="FFFFFF" w:val="clear"/>
        <w:spacing w:before="0" w:after="0"/>
        <w:ind w:firstLine="709"/>
        <w:jc w:val="both"/>
        <w:rPr>
          <w:color w:val="000000"/>
        </w:rPr>
      </w:pPr>
      <w:r>
        <w:rPr>
          <w:color w:val="000000"/>
        </w:rPr>
        <w:t>Превентивная - предупреждает нарушение гражданских прав и обязанностей под страхом применения санкций к нарушителю. Через установлении особого правового режима ограничивает свободный доступ к вещам которые представляют потенциальную угрозу (охотничье оружие, средства самообороны), или специальные требования к лицам, которые могут заниматься определенной деятельностью;</w:t>
      </w:r>
    </w:p>
    <w:p>
      <w:pPr>
        <w:pStyle w:val="Style17"/>
        <w:shd w:fill="FFFFFF" w:val="clear"/>
        <w:spacing w:before="0" w:after="0"/>
        <w:ind w:firstLine="709"/>
        <w:jc w:val="both"/>
        <w:rPr>
          <w:color w:val="000000"/>
        </w:rPr>
      </w:pPr>
      <w:r>
        <w:rPr>
          <w:color w:val="000000"/>
        </w:rPr>
        <w:t xml:space="preserve">Воспитательная - формирует у участников гражданско-правовых отношений цивилистической культуру, уважение прав и законных интересов других лиц, правовое сознание, уверенность что при условии соблюдения установленного порядка и формы вступления в эти отношения их права будут гарантированы. Такая функция иельмы актуальна с точки зрения требование общественной морали. </w:t>
      </w:r>
    </w:p>
    <w:p>
      <w:pPr>
        <w:pStyle w:val="Style17"/>
        <w:shd w:fill="FFFFFF" w:val="clear"/>
        <w:spacing w:before="0" w:after="0"/>
        <w:ind w:firstLine="709"/>
        <w:jc w:val="both"/>
        <w:rPr>
          <w:color w:val="000000"/>
        </w:rPr>
      </w:pPr>
      <w:r>
        <w:rPr>
          <w:color w:val="000000"/>
        </w:rPr>
        <w:t>Информационная - предоставляет возможность ознакомиться со средствами гражданского права в удовлетворении прав и правомерных интересов лиц, возможностями наилучшим образом удовлетворить свои потребности, гарантиях субъективных прав, способах их защиты, возможностях минимизировать потери. Особенно это проявляется при ведении хозяйственной и в частности предпринимательской деятельности. Не зря здесь весьма актуальным утверждение что знание права помогает получить ты с меньшими затратами большую прибыль, а незнание - потерять свое имущество. В бытовой сфере - с меньшими затратами получить наибольший эффект.</w:t>
      </w:r>
    </w:p>
    <w:p>
      <w:pPr>
        <w:pStyle w:val="Style17"/>
        <w:shd w:fill="FFFFFF" w:val="clear"/>
        <w:spacing w:before="0" w:after="0"/>
        <w:ind w:firstLine="709"/>
        <w:jc w:val="both"/>
        <w:rPr>
          <w:color w:val="000000"/>
        </w:rPr>
      </w:pPr>
      <w:r>
        <w:rPr>
          <w:color w:val="000000"/>
        </w:rPr>
        <w:t>Не менее важный чисто информационный аспект. Кто владеет информацией тот владеет миром. Информация о возможности гражданско-правовой нормы, институты гражданского права является неоценимой для обычного человека и источником получения морального и материального удовлетворения для специалиста;</w:t>
      </w:r>
    </w:p>
    <w:p>
      <w:pPr>
        <w:pStyle w:val="Style17"/>
        <w:shd w:fill="FFFFFF" w:val="clear"/>
        <w:spacing w:before="0" w:after="0"/>
        <w:ind w:firstLine="709"/>
        <w:jc w:val="both"/>
        <w:rPr>
          <w:color w:val="000000"/>
        </w:rPr>
      </w:pPr>
      <w:r>
        <w:rPr>
          <w:color w:val="000000"/>
        </w:rPr>
        <w:t>Гарантийная функция обусловлена относительной стабильностью гражданского законодательства и применяемых на протяжении длительного времени постоянных правовых конструкций при урегулировании правоотношений. Право содержит материальные и процессуальные гарантии стабильности этих отношений, а в случае нарушения прав и законных интересов - их обновления. Это дает возможность на обычном праве в принципе правильно толковать нормы гражданского права, соблюдать установленные процедуры, стабилизировать судебную практику. Даже с принятием нового ГК основные институты гражданского права сохранили свою стабильность. Кроме этого на таких же принципах регулируются личные неимущественные и имущественные отношения в других странах, что придает им свойства вечных ценностей человечества;</w:t>
      </w:r>
    </w:p>
    <w:p>
      <w:pPr>
        <w:pStyle w:val="Style17"/>
        <w:shd w:fill="FFFFFF" w:val="clear"/>
        <w:spacing w:before="0" w:after="0"/>
        <w:ind w:firstLine="709"/>
        <w:jc w:val="both"/>
        <w:rPr>
          <w:color w:val="000000"/>
        </w:rPr>
      </w:pPr>
      <w:r>
        <w:rPr>
          <w:color w:val="000000"/>
        </w:rPr>
        <w:t>Прогностическая - создает условия для формирования новых, обусловленных реалиями человеческого бытия и экономики отношений. Например, с включением личных неимущественных прав в объекты гражданского права возникла необходимость разработки институциональных средств его реализации согласно новых технологий. Это касается правового регулирования отношений, возникших в связи с созданием всемирной информационной сети, электронная почта, электронная торговля (коммерция), электронная реклама и информация вообще.</w:t>
      </w:r>
    </w:p>
    <w:p>
      <w:pPr>
        <w:pStyle w:val="Style17"/>
        <w:shd w:fill="FFFFFF" w:val="clear"/>
        <w:spacing w:before="0" w:after="0"/>
        <w:ind w:firstLine="709"/>
        <w:jc w:val="both"/>
        <w:rPr>
          <w:color w:val="000000"/>
        </w:rPr>
      </w:pPr>
      <w:r>
        <w:rPr>
          <w:color w:val="000000"/>
        </w:rPr>
        <w:t>Все функции гражданского права характеризуется единством и дифференциацией в нормах права по мере перехода от его общих норм к специальным. При том отдельные подотрасли гражданского права (право собственности, право интеллектуальной собственности, обязательственное и в частности договорное право, наследственное право имеют свои функции. Некоторые функции имеют отдельные типы договорных обязательств. Проводится идея, и даже отдельные институты гражданского права имеют свои цементирующие их подходы (принципы договорного права, принципы права интеллектуальной собственности, а значит и присущие только этим институтам гражданского права функции). Важно лишь чтобы их придерживались при нормотворчества и правоприменении.</w:t>
      </w:r>
    </w:p>
    <w:p>
      <w:pPr>
        <w:pStyle w:val="Style17"/>
        <w:shd w:fill="FFFFFF" w:val="clear"/>
        <w:spacing w:before="0" w:after="0"/>
        <w:ind w:firstLine="709"/>
        <w:jc w:val="both"/>
        <w:rPr>
          <w:color w:val="000000"/>
        </w:rPr>
      </w:pPr>
      <w:r>
        <w:rPr>
          <w:color w:val="000000"/>
        </w:rPr>
        <w:t>Реализация ряда функций гражданского права возможно только в единстве с нормами процессуального права.</w:t>
      </w:r>
    </w:p>
    <w:p>
      <w:pPr>
        <w:pStyle w:val="Style17"/>
        <w:shd w:fill="FFFFFF" w:val="clear"/>
        <w:spacing w:before="0" w:after="0"/>
        <w:ind w:firstLine="709"/>
        <w:jc w:val="both"/>
        <w:rPr>
          <w:color w:val="000000"/>
        </w:rPr>
      </w:pPr>
      <w:r>
        <w:rPr>
          <w:color w:val="000000"/>
        </w:rPr>
      </w:r>
    </w:p>
    <w:p>
      <w:pPr>
        <w:pStyle w:val="Style18"/>
        <w:numPr>
          <w:ilvl w:val="0"/>
          <w:numId w:val="1"/>
        </w:numPr>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блема теоретического понимания такого сложного правового термина как источник права всегда являлась актуальной. Ученые различных периодов и научных школ толковали его в соответствии со своими собственными представлениями о сущности права. Решая вопросы, связанные с разработкой общего понятия источника права, необходимо учитывать следующие выработанные правовой теорией и многократно подтвержденные юридической практикой факторы. Необходимо помнить, что, во-первых, существует дискуссия по поводу самой терминологии, ведь понятие, рассматриваемое в данном параграфе, как и само право, весьма многогранное и многозначное. Также, следует исходить из того, что источник права, если рассматривать его в виде некой формы правовых норм, не существует сам по себе, в отрыве от его социально-философской сущности и содержания. Конечно же, в процессе определения понятия источника права важно учитывать, что он, будучи в методологическом плане неразрывно связанным, «производным» от «формы» как философской категории, в теоретическом и практическом плане выступает в качестве парного явления по отношению к «содержанию». Потому что форма и содержание, во-первых, находятся в тесной связи и дополняют друг друга, вовторых, они все же находятся независимо друг от друга, но при этом проникают друг в друга. В любом случае, стоит уделить внимание соотношению этих двух категорий для того чтобы наиболее глубоко проникнуть в проблему понимания источника права. Отсюда и проблема, – даже, определившись с названием (источник, форма и т п), понимание сути данного термина в правовых представлениях расходится. Также, не стоит забывать о том, что источник права является постоянно развивающимся, динамичным явлением. Поэтому при анализе точек зрений правоведов всех времен, все же необходимо прислушиваться к современным взглядом на указанный вопрос. Изучение понятия источника права следует начать с истории его появления вообще. С этим поможет история государства и права. Конечно же, первыми источниками права можно считать правовой обычай, но с развитием общества, появлением частной собственности и разделения труда, его структура усложнилась, общество стало дифференцированным. Одного только правового обычая уже было мало для того, чтобы разрешить все противоречия в обществе были созданы источники писаного права. Одними из первых писаний, которые являлись источниками права можно назвать законы XII таблиц, которые Тит Ливий назвал источником всего публичного и частного права, именно с его именем и связывают появление рассматриваемого термина. А первым письменным сводом законов Древней Руси являлась Русская Правда, основанная на устном законе и обычном праве.</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 данных примеров можно сделать вывод, что все эти источники права были способами выражения воли государства, но такое определение не совсем точное для данного понятия. История развития права породила различные точки зрения на данный вопрос, поэтому необходимо обратиться к идеям различных правовых школ. Так, представители исторической школы права – Пухта, Савиньи и другие (в России – К. А. Неволин) отрицали способность государства в лице законодателя создавать право. Согласно учению этой школы, источником права как силой, творящей право, является «народный дух», в котором и заключено так называемое положительное право до того, как оно выразится во вне, в тех источниках права, по которым общество познает право (в обычае, законе и др.).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ставители так называемой нормативной школы видят источник права (в смысле силы, создающей его обязательность) в некоей абстрактной «основной норме». По мнению Г. Кельзена, положившего начало нормативизму, все другие правовые нормы выводятся из основной нормы «статическим или динамическим способом»: каждая высшая норма является источником обязательности для низшей нормы. Конституция государства является источником законов, а законы, в свою очередь, являются источником судебных, решений. Таким образом, обязательность правовой нормы выводится Кельзеном из самих правовых норм.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днако данная теория скорее запутает правосознание нежели даст ответ на вопрос о понятии источника. Для социологического направления в буржуазной юриспруденции характерны попытки представить как источник права «социальную реальность», т. е. практическую деятельность судей и чиновников, выражающих в действительности интересы буржуазии, или особенности биологической природы человека.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сновным выводом из учений социологической школы об источниках права является отрицание преобладающего значения закона и всяческое возвышение действий администрации и суда, которые признаются такими же правотворческими органами, как и законодатель; их решения признаются имеющими юридическую силу, равную закону.</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едставители естественноправовой школы, считали, что существует особое неписаное право, которое состоит из совокупности естественных, неотъемлемых прав учитываются, отсюда и отождествление права и закона, во-вторых, огромную роль в формировании источника играет субъективный фактор. Однако данная теория отражает то, что источники права фиксируют в себе нормы, четко определяющие границы дозволенного и запрещенного поведения, указывают на прямую связь права с государством, делает акцент на его общеобязательность. Думается, что те явления, которые естественно правовая школа называет источниками пава являются скорее факторами, порождающими правоотношения. Далее роль уже за государством, которое формулирует нормы и определяет их во внешнем источнике в виде своего волевого акта или признает за некоторыми уже сформированными обществом регуляторами силу источника права (обычай, например). Этот подход используют многие цивилисты. Например, профессор А.А. Диденко источниками гражданского права предлагает рассматривать официальные формы выражения и закрепления объективного гражданского права (гражданско-правовых норм), санкционируемые или установленные государством, придающие им качество нормы гражданского права, регулирующей имущественные и личные неимущественные отношения, связанные с имущественными, а также несвязанные с имущественными . То есть, она обращает внимание именно на конечный результат, материальный носитель нормы права в готовом виде (нормативный правовой акт, правовой обычай и т.д.). При этом она не рассматривает как источник причины возникновения и изменения действующих правовых норм, сам процесс изготовления, или рождения, нормы. Попытки теоретического определения понятия источников права возобновились лишь в 30 - 40 гг. XX в.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Если говорить о советском периоде, то рассмотрение вопроса об источниках права в литературе было отличным от буржуазного правоведения. Хотя, надо заметить, и советской правовой науке свойственна множественность понимания и применения понятий «источник права». Во-первых, в литературе тех времен употребляется термин «источник права» в материальном смысле, т.е. как сила, которая создает право. В основу положена марксистская теория о базисе и надстройке, о том, что причиной, определяющей содержание всех надстроечных явлений, в том числе и права, является экономический строй общества, а источником права являются материальные условия жизни общества. Роль государства в создании источников лишь в том, что именно оно отражает волю народа, или как пишут в советской литературе, господствующего класса. То есть, правотворческая деятельность государства сама по себе не создает право, она лишь является его формой.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о-вторых, в советской литературе применяется также термин «источники права» в формальном (или юридическом) смысле. При том, в понимании термина в данном аспекте также нет единства. Так, одни определяли, что «источником права в юридическом смысле называется тот способ, которым правилу поведения придается государственной властью общеобязательная сила». О.В. Смирнов понимал источники права как непосредственную деятельность уполномоченных органов по формированию права, приданию ему формы законов, указов, постановлений и других нормативно-юридических документов. Хотя этот же ученый в более поздних работах писал «об источнике права в материальном смысле слова», понимая под ними «объективные факторы, порождающие право, как социальное явление. В качестве таких факторов выступают экономические, политические и социальные потребности».</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аким образом, главным отличием в понимании термина «источник права» в формальном и материальном смысле в советской литературе является то, что в первом случае авторы говорят о форме, благодаря которой норма права приобретает общеобязательный характер, а во втором, о силе, которая создает право. Что же касается термина «источник права» в формальном смысле, то в настоящее время, как в отечественной, так и в зарубежной литературе такое понимание источника права является наиболее часто употребляемым и распространённым. Особенно это касается чисто отраслевого законодательства, гражданское право – не исключение. На это влияет не только то, что некоторые авторы рассматривают источники права в исключительно формально-юридическом смысле (например, как Л.С. Галесник), но и то, что другие ученые совершенно не отрицают двойственности понимания данного термина (признают и формальный и материальный подход), просто в своих изданиях они пишут об источниках именно лишь как о формах, способах выражения права и делают на это акцент. (например, И.Б. Новицкий, С.Ф. Кечекьян).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едставители формального подхода к определению источников отдают главную роль в создании источников гражданского права государству. Например, некоторые ученые уточняют, что источник права может быть создан не любым субъектом правотворчества. Им может быть только такой субъект, который способен создавать именно норму права, для того чтобы в последующем ее же и охранять. Такой Некоторые ученые, рассматривая источники гражданского права в формальноюридическом аспекте, слишком буквально воспринимают данный смысл исследуемого понятия и вообще не употребляют термина «источники гражданского права», а говорят лишь о гражданском законодательстве в узком и широком смыслах. (например, профессор Н.Д. Егоров).</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Есть две основные причины, по которым в литературе можно встретить подобный подход. Во-первых, в современных развитых правопорядках господствующим источником права все же являются нормативные правовые акты, среди которых приоритетное место занимают законы как акты высшей юридической силы. Поэтому некоторые просто не видят смысла искать какие-то иные источники, кроме тех, что официально закреплены на государственном уровне и названы самим законодателем, а это конечно те, что входят в понятие нормативных правовых актов, по-другому – законодательство.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о-вторых, если обратиться к литературе советского периода, то там был отражен прежний отечественный правопорядок того времени, основанный на огосударствлении экономики и права, где нормативные акты, принятые или санкционированные государством, считались единственным источником гражданского права. Поэтому понятие гражданского права исчерпывалось категорией гражданского законодательства. Однако, необходимо помнить, что гражданское право и гражданское законодательство – понятия, тесно связанные друг с другом, но не тождественные, ведь, если первое представляет собой совокупность гражданских правовых норм, то второе – совокупность нормативных правовых актов, регулирующих гражданские правоотношения. </w:t>
      </w:r>
    </w:p>
    <w:p>
      <w:pPr>
        <w:pStyle w:val="Style18"/>
        <w:shd w:fill="FFFFFF" w:val="clear"/>
        <w:spacing w:lineRule="auto" w:line="240" w:before="0" w:after="0"/>
        <w:ind w:left="0" w:firstLine="709"/>
        <w:contextualSpacing/>
        <w:jc w:val="both"/>
        <w:textAlignment w:val="baseline"/>
        <w:rPr/>
      </w:pPr>
      <w:r>
        <w:rPr>
          <w:rFonts w:cs="Times New Roman" w:ascii="Times New Roman" w:hAnsi="Times New Roman"/>
          <w:sz w:val="24"/>
          <w:szCs w:val="24"/>
        </w:rPr>
        <w:t>Выходит, что законодательство тоже содержит в себе норму, но при этом является внешней формой ее выражения, т.е. источником права. Получается, что гражданское право и гражданское законодательство соотносятся между собой как содержание и форма. Тем более, что не только в нормативных актах содержится все разнообразие норм гражданского права, ведь помимо этого, даже сам законодатель в Гражданском кодексе официально закрепляет иные источники, которые также проявляют себя как форма права.</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ГК содержит специальную главу – главу 1, посвященную гражданскому законодательству. Если статьи 1 и 2 этой главы посвящены вопросам предмета, принципов, функций, метода гражданского права, то последующие статьи - с 3 по 7 –целиком относятся к вопросам гражданского законодательства и другим источникам гражданского права.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тсюда и причина, по которой понятия «источники гражданского права» и «гражданское законодательство» не совпадают, ведь статьи 5 и 7 признают в качестве источников гражданского права также обычаи и нормы международного права.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мимо того, некоторые авторы называют еще некоторые понимания источника права. Одни рассматривают его в идеологическом смысле, т.е. как правосознание и правовую культуру граждан. Другие говорят о том, что этот термин имеет и философский смысл, который указывает на то, какие по своему характеру (либеральные, консервативные и пр.) философские идеи легли в основу той или иной правовой системы. От того, в каком смысле (формальном, материальном или др.) мы будем рассматривать само понятие, зависит собственно и то, что будет составлять всю систему права. Надо сказать, что термин «источники права» употребляется в научной литературе еще и в смысле «источники познания права», куда включаются все возможные информационные источники о праве (тексты законов, записи обычаев, судебные дела, летописи и исторические хроники др.).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Однако, многие ученые критикуют такой подход, указывая на то, что все же нужно отличать источники права и науки. Также есть точки зрения ученых, которые считают, что термин источник права в самом общем своем значении является скорее неким абстрактным образом, который должен помочь пониманию, нежели дать точное понятие того, что им обозначают. Этот подход можно пронаблюдать в работах М. С. Студеникиной , А.А. Рубанова и С.Л. Зивса. Конечно, в данных мыслях есть доля истины, но при этом необходимо помнить, что все же нужно дать понятию источника точное определение, ведь оно используется не только в правовой доктрине, но и оказывает прямое воздействие на практику.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роме того, правоведы выделяют источник гражданского права в широком и в узком смысле. В узком смысле (что скорее является тем же самым что и в формальноюридическом понимании) авторы также рассматривают термин различно. Либо применяя наиболее общее определение, где источники – это нормы гражданского права, выраженные в различных правовых формах или формы выражения гражданско-правовых норм, которые в совокупности образуют гражданское право. Либо же, каждый автор дает свое определение уже с учетом наиболее важного, по его мнению, признака. Понимая гражданское право в более широком смысле, источника права дается также более объемлющее определение. Источником признается воля субъекта гражданских правовых отношений, объективированная посредством формы права и направленная на установление гражданско-правовых норм. Последнее определение, как раз, позволяет рассматривать источники гражданского права как динамическое, постоянно развивающееся правовое явление, которое испытывает влияние со стороны государства и общества, одновременно само воздействуя на них.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Характеризуя термин «источник гражданского права» хотелось бы назвать еще и некоторые признаки, которые помогут лучше уловить суть данного правового явления. Например, А.А. Ткаченко выделяет типичные, по ее мнению, признаки, которые характеризуют источники гражданского права применительно к определенной национально-правовой системе. К таким признакам относятся: 1) преемственность, повторяемость, временная устойчивость источников гражданского права, определяющих принадлежность национально-правовой системы к той или иной правовой семье; 2) наличие правовой нормы как содержательного элемента источников гражданского права. Т.е. классический типичный источник права отличается нормативностью, именно он является внешней формой закрепления юридических норм; 3) типичный источник гражданского права отличается легальностью, имеет официальный характер; 4) источник права как типичный – это основа разрешения правовых ситуаций. Он служит легальным и при этом единственным определением дозволенного, запрещенного либо предписанного поведения. Именно типичный источник права предполагает обязательную ссылку на него при принятии индивидуального (правоприменительного) акта; 5) типичные источники права в их совокупности отличаются системностью и иерархичностью. В гражданском праве существует собственная система источников, правда мнения на то, какие элементы входят в нее, разнятся. 6) источники права требуют документального оформления, с использованием приемов и средств юридической техники, что придает праву характер формально определенного институционного образования.</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да с последним признаком можно и поспорить, ведь гражданское право как никакое другое имеет в своем арсенале весомое количество обычаев, которые как раз нигде не закреплены, а в законе есть только указание на возможность их использования.</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мимо выше данных признаков можно выделить и другие. Во-первых, внешние формы выражения правовых нормы должны быть признаваемые и длительно воплощаемые субъектами права на практике в качестве регулятора гражданских правоотношений. Во-вторых, они гарантированы к исполнению силой авторитета создавшего их субъекта права и (или) государственного принуждения. Но это скорее общеправовые черты источников, в гражданском праве они характеризуются своими специфическими особенностями. Начать хотя бы с того, что они используются в регулировании именно гражданских правоотношений.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акже, в отличии от признаков, данных А.А. Ткаченко, все-таки хотелось бы заметить, что они имеют различный уровень внешнего выражения, не только письменную (помним об обычаях). Кстати, именно А.А. Ткаченко выделяет еще один признак, который обычно не свойственен общеправовой теории об источниках. Она утверждает, что источники гражданского права характеризуются обязательностью только для адресата – необязательная «общеобязательность» для всех субъектов права (степень обязательности может быть различной и зависит от круга лиц, на который распространяется норма).</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право существует на земле очень давно, оно создано для того, чтобы регулировать жизнедеятельность людей и сохранять порядок в обществе. </w:t>
      </w:r>
    </w:p>
    <w:p>
      <w:pPr>
        <w:pStyle w:val="Style18"/>
        <w:shd w:fill="FFFFFF" w:val="clear"/>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аво имеет внутреннюю и внешнюю форму. Внутренняя – это система, структура, внутренне строение права, распределение правовых норм по отраслям и институтам соответственно характеру регулируемых ими отношений и методу правового регулирования. Но правовые нормы должны иметь «место хранения» и иметь свое внешнее выражение, как сказал Д.А. Керимов: «выражение вовне внутренне организованного содержания ее», – для того, чтобы четко регулировать общественные отношения и, для того, чтобы государству и обществу было понятно основное содержание и смысл права вообще. Именно этим внешним выражением и считается источник (форма) права. Рассмотрев различные мнения и подходы относительно понятия «источник права», нужно отметить, что для того, чтобы избежать неполного, одностороннего представления об источнике права, недопустимо определять его в каком-то одном аспекте, ведь это многогранное понятие, поэтому его следует рассматривать одновременно с разных позиций.</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аким образом, источник права рассматривался учеными в различны аспектах. Один подход совершенно не мешает другому, ибо только так можно раскрыть всю сущность данного термина. Однако не нужно забывать о том, что это лишь хорошо для теории права, но не для конкретных отраслевых наук, где такой подход может привести к путанице не только в определении, но и в системе источников права, а это в свою очередь приведет к проблеме правоприменения. В любом случае, что ни говори о понятии «источник (форма права)», оно все равно останется дискуссионным.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 основу взято понимание источника гражданского права как форма, благодаря которой норма права приобретает общеобязательный характер, что ближе к формальному (юридическому) пониманию в общем виде. Этот вариант кажется наиболее удачным, так как не возникает «размытых» понятий и все виды источников права можно выстроить в стройную систему.</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сточниках права находят закрепление права и свободы человека и гражданина, механизмы их обеспечения и защиты. И здесь не важно откуда произошли эти нормы, что их породило, важно то, в каком виде они представлены для общественности. А самое главное, чтобы для всех субъектов эти источники были едиными, для этого необходимо их подтверждение со стороны государства. Только так можно понять, где поистине содержатся гражданские правовые нормы, а где просто какие-то правила, которые, возможно, не будут иметь юридической силы и общеправового значения. Именно поэтому, к примеру, законы иностранных государств не применяются для регулирования отношений внутри государства, или источники какой-либо отрасли права не могут полноценно выступать в качестве источников гражданского права.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Т.е., очевидно, что у этих норм имеется сама форма, но без воли создателей права, стать источниками, регулирующими поведение субъектов в гражданских правоотношениях они не смогут. </w:t>
      </w:r>
    </w:p>
    <w:p>
      <w:pPr>
        <w:pStyle w:val="Normal"/>
        <w:shd w:fill="FFFFFF" w:val="clear"/>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Единственным нюансом является лишь то, что не все правовые явления будучи реально действующими как источник права и имеющие все его признаки официально признаны законодателем, однако это не означает, что к их пониманию должен быть какой-то иной подход.</w:t>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ория развития гражданского законодатель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онцепции развития гражданского законодательства в целом и отдельных институтов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революционный период развития гражданско-правовой на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ука советского гражданск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ука гражданского права на современном этап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нятие и система частного права в ДНР.</w:t>
      </w:r>
    </w:p>
    <w:p>
      <w:pPr>
        <w:pStyle w:val="Normal"/>
        <w:tabs>
          <w:tab w:val="clear" w:pos="708"/>
          <w:tab w:val="left" w:pos="28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сто личных неимущественных отношений в системе предмета гражданск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Дуализм права (право частное и публично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Функции гражданского пра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сновные источники гражданского права (формальные и неформаль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равнительная характеристика кодифицированных нормативных актов п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му праву советского и постсоветского периода.</w:t>
      </w:r>
    </w:p>
    <w:p>
      <w:pPr>
        <w:pStyle w:val="Normal"/>
        <w:shd w:fill="FFFFFF" w:val="clear"/>
        <w:spacing w:lineRule="auto" w:line="24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b/>
      <w:bCs/>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2">
    <w:name w:val="Цитата 2 Знак"/>
    <w:qFormat/>
    <w:rPr>
      <w:i/>
      <w:iCs/>
      <w:color w:val="404040"/>
    </w:rPr>
  </w:style>
  <w:style w:type="character" w:styleId="Style15">
    <w:name w:val="Сильная ссылка"/>
    <w:qFormat/>
    <w:rPr>
      <w:b/>
      <w:bCs/>
      <w:smallCaps/>
      <w:color w:val="4472C4"/>
      <w:spacing w:val="5"/>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 2"/>
    <w:basedOn w:val="Normal"/>
    <w:next w:val="Normal"/>
    <w:qFormat/>
    <w:pPr>
      <w:spacing w:before="200" w:after="160"/>
      <w:ind w:left="864" w:right="864" w:hanging="0"/>
      <w:jc w:val="center"/>
    </w:pPr>
    <w:rPr>
      <w:i/>
      <w:iCs/>
      <w:color w:val="404040"/>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ristoff.com/resyrsi/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08:00Z</dcterms:created>
  <dc:creator>Админ</dc:creator>
  <dc:description/>
  <cp:keywords/>
  <dc:language>en-US</dc:language>
  <cp:lastModifiedBy>Admin</cp:lastModifiedBy>
  <cp:lastPrinted>2021-08-08T20:51:00Z</cp:lastPrinted>
  <dcterms:modified xsi:type="dcterms:W3CDTF">2021-08-08T17:53:00Z</dcterms:modified>
  <cp:revision>5</cp:revision>
  <dc:subject/>
  <dc:title/>
</cp:coreProperties>
</file>