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ind w:firstLine="709"/>
        <w:jc w:val="center"/>
        <w:outlineLvl w:val="0"/>
        <w:rPr>
          <w:rFonts w:ascii="Times New Roman" w:hAnsi="Times New Roman" w:eastAsia="Times New Roman" w:cs="Times New Roman"/>
          <w:b/>
          <w:b/>
          <w:bCs/>
          <w:sz w:val="24"/>
          <w:szCs w:val="24"/>
          <w:lang w:eastAsia="ru-RU"/>
        </w:rPr>
      </w:pPr>
      <w:bookmarkStart w:id="0" w:name="sub_900"/>
      <w:bookmarkEnd w:id="0"/>
      <w:r>
        <w:rPr>
          <w:rFonts w:eastAsia="Times New Roman" w:cs="Times New Roman" w:ascii="Times New Roman" w:hAnsi="Times New Roman"/>
          <w:b/>
          <w:bCs/>
          <w:sz w:val="24"/>
          <w:szCs w:val="24"/>
          <w:lang w:eastAsia="ru-RU"/>
        </w:rPr>
        <w:t>Тема 5. Учение о юридическом лице</w:t>
      </w:r>
    </w:p>
    <w:p>
      <w:pPr>
        <w:pStyle w:val="Normal"/>
        <w:widowControl w:val="false"/>
        <w:numPr>
          <w:ilvl w:val="0"/>
          <w:numId w:val="0"/>
        </w:numPr>
        <w:autoSpaceDE w:val="false"/>
        <w:spacing w:lineRule="auto" w:line="240" w:before="0" w:after="0"/>
        <w:ind w:firstLine="709"/>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bookmarkStart w:id="1" w:name="sub_900"/>
      <w:bookmarkEnd w:id="1"/>
      <w:r>
        <w:rPr>
          <w:rFonts w:cs="Times New Roman" w:ascii="Times New Roman" w:hAnsi="Times New Roman"/>
          <w:color w:val="000000"/>
          <w:sz w:val="24"/>
          <w:szCs w:val="24"/>
        </w:rPr>
        <w:t>1.Конструкция юридического лица (историко-правовой экскурс).</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Разработка теории юридического лица в отечественной цивилистической</w:t>
        <w:br/>
        <w:t>доктрине (социалистического и современного периодов).</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3.</w:t>
      </w:r>
      <w:r>
        <w:rPr>
          <w:rFonts w:eastAsia="Times New Roman" w:cs="Times New Roman" w:ascii="Times New Roman" w:hAnsi="Times New Roman"/>
          <w:sz w:val="24"/>
          <w:szCs w:val="24"/>
          <w:lang w:eastAsia="ru-RU"/>
        </w:rPr>
        <w:t xml:space="preserve">Союзы принудительные и добровольные.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4.Товарищество и юридическое лицо.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Вопрос о фиктивности или реальности этих последних. Личность и государство в вопросе об учреждении юридических лиц: постепенное ослабление концессионной системы и усиление частной автономи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6. Вопрос о правоспособности общей или специальной: ослабление системы государственной подозрительности. Вопрос об ответственности юридических лиц за правонарушения и об их личных правах.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7.Союзы неправоспособные.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8. Общее значение усиливающейся роли союзов в жизни современного государ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1.  </w:t>
      </w:r>
      <w:r>
        <w:rPr>
          <w:rFonts w:cs="Times New Roman" w:ascii="Times New Roman" w:hAnsi="Times New Roman"/>
          <w:color w:val="000000"/>
          <w:sz w:val="24"/>
          <w:szCs w:val="24"/>
        </w:rPr>
        <w:t>Сама идея и основные черты юридического лица появились еще в праве</w:t>
        <w:br/>
        <w:t>Древнего Рима, однако окончательно данный институт сформировался в эпоху</w:t>
        <w:br/>
        <w:t>Средневековь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рмин «юридическое лицо» был впервые введен в научный оборот</w:t>
        <w:br/>
        <w:t>германским ученым – правоведом Фридрихом Савиньи в XIX в. Несколько научных воззрений, раскрывающих природу института «юридическое лиц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Англии – Англо-Ост-Индская компания, утвержденная в 1613 г. Как правило, ни одна компания в Англии не могла быть учреждена без согласия короны (это правило неуклонно соблюдалось в течение 6 век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се корпорации Англии подразделяютсян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совокупности лиц (corporation aggregate).Корпорации, образованные совокупностью лиц, осуществляют свою деятельность по тем же принципам,</w:t>
        <w:br/>
        <w:t>что и аналогичные виды юридических лиц в системе континентального пра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единоличные корпорации (corporation sole). Единоличная корпорация</w:t>
        <w:br/>
        <w:t>представляет собой последовательность сменяющих друг друга лиц, исполняющих какую-либо публичную должность (король, епископ Кентерберийский, министр, солиситор казначейства, публичный доверительный собственник).</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пытки теоретического осмысления сущности юридического лица</w:t>
        <w:br/>
        <w:t>предпринимались еще в 1245 г. юристами церкви, заложившими основы известной теории фикц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амыми известными теориями юридического лица являются: теория</w:t>
        <w:br/>
        <w:t>фикций Ф. Савиньи; теория пользования Р. Иеринга; теория целевого имущества</w:t>
        <w:br/>
        <w:t>А. Бринц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искуссия по вопросу теоретического обоснования института юридического лица как самостоятельного субъекта права развернулась в середине XIX 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торонники теории фикции юридического лица полагали, что усилий</w:t>
        <w:br/>
        <w:t>отдельных физических лиц недостаточно для решения проблем, требующих</w:t>
        <w:br/>
        <w:t>объединения интеллектуальных и финансовых ресурсов. Между тем прав без</w:t>
        <w:br/>
        <w:t>их носителя, т. е. субъекта, быть не може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льзя говорить о правах иначе, как приписывая их кому-нибудь.</w:t>
        <w:br/>
        <w:t>Поэтому право в подобных случаях вынуждено прибегнуть к «фикции», т. е.</w:t>
        <w:br/>
        <w:t>создавать искусственное, вымышленное лицо – корпорацию, сущность которой</w:t>
        <w:br/>
        <w:t>состоит в том, что именно это идеальное целое (а не отдельные его члены)</w:t>
        <w:br/>
        <w:t>образуют субъект пра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смотря на отсутствие единого теоретического подхода к сущности</w:t>
        <w:br/>
        <w:t>данного института, в судебной практике, научной доктрине, законодательствах</w:t>
        <w:br/>
        <w:t>различных стран предпринимались попытки определения этого явл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к правило, все юридические лица подразделяются на 2 основные</w:t>
        <w:br/>
        <w:t>группы: юридические лица публичного и юридические лица частного права. § 545 ГК Чили 1855 г. юридическим лицом признается «фиктивное лицо, способное осуществлять права и возлагать на себя гражданские правовые обязанности, представлять себя в суде и вне суд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овременном праве Франции статус юридического лица имеют объединения лиц и (или) капиталов, существующих с юридической точки зрения самостоятельно и независимо от лиц, в них входящи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настоящее время научная доктрина Англии следующим образом определяет понятие «юридическое лиц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участники компании несут ответственность по обязательствам</w:t>
        <w:br/>
        <w:t>компании в пределах суммы принадлежащих им пае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имущество компании отграничивается от имущества ее участник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компания существует независимо от ее участник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компания как самостоятельный субъект права от своего имени может</w:t>
        <w:br/>
        <w:t>заключать сделки и выступать в суде в качестве истца и ответчика.</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юридическое лицо (по английскому праву) представляет</w:t>
        <w:br/>
        <w:t>собой совокупность индивидуумов, которые трактуются как единое целое.</w:t>
        <w:br/>
        <w:t xml:space="preserve">Понятие юридического лица в США формировалось судебными прецедентами: «Корпорация является искусственным созданием, невидимым, неосязаемым, существующим только в предположении права; она владеет только теми свойствами, которые или ясно предоставляет ей создающий ее устав, или присущи самому ее существованию». Современная научная доктрина США определяет корпорацию как искусственное образование. </w:t>
      </w:r>
    </w:p>
    <w:p>
      <w:pPr>
        <w:pStyle w:val="Normal"/>
        <w:spacing w:lineRule="auto" w:line="240" w:before="0" w:after="0"/>
        <w:ind w:firstLine="709"/>
        <w:jc w:val="both"/>
        <w:rPr/>
      </w:pPr>
      <w:r>
        <w:rPr>
          <w:rFonts w:cs="Times New Roman" w:ascii="Times New Roman" w:hAnsi="Times New Roman"/>
          <w:color w:val="000000"/>
          <w:sz w:val="24"/>
          <w:szCs w:val="24"/>
        </w:rPr>
        <w:t>Юридические лица публичного права возникают на основании специального публично-правового акта. Юридические лица частного права могут быть</w:t>
        <w:br/>
        <w:t xml:space="preserve">образованы тремя способами: разрешительным, явочно-нормативным, явочным.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решительный способ – для создания юридического лица требуется</w:t>
        <w:br/>
        <w:t>получение учредителями разрешения компетентного орган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Явочно-нормативный способ – предполагает наличие закона, определяющего порядок возникновения, деятельности и ликвидации определенных видов юридического лица. Явочный способ предполагает, что для учреждения юридического лица</w:t>
        <w:br/>
        <w:t>требуется положительно выраженное намерение того или иного объединения</w:t>
        <w:br/>
        <w:t>действовать в качестве таково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большинстве стран Запада хозяйственные юридические лица создаются</w:t>
        <w:br/>
        <w:t>в нормативно-явочном порядке. Даже в тех странах, которые продолжают сохранять разрешительный порядок возникновения юридических лиц (Финляндия, Нидерланды), он</w:t>
        <w:br/>
        <w:t>не представляет неограниченной возможности в решении вопроса: создать или</w:t>
        <w:br/>
        <w:t>не создать юридическое лицо, а является лишь средством контроля за законностью его созда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нденции, происходящие в западной правовой доктрине, законодательстве, относительно правового института юридического лица:</w:t>
      </w:r>
    </w:p>
    <w:p>
      <w:pPr>
        <w:pStyle w:val="Normal"/>
        <w:spacing w:lineRule="auto" w:line="240" w:before="0" w:after="0"/>
        <w:ind w:firstLine="709"/>
        <w:jc w:val="both"/>
        <w:rPr/>
      </w:pPr>
      <w:r>
        <w:rPr>
          <w:rFonts w:cs="Times New Roman" w:ascii="Times New Roman" w:hAnsi="Times New Roman"/>
          <w:color w:val="000000"/>
          <w:sz w:val="24"/>
          <w:szCs w:val="24"/>
        </w:rPr>
        <w:t xml:space="preserve">1. Расширение контрольной функции государственных органов за законностью образования юридических лиц.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ак, например, проверка законности создания юридических лиц в Англии</w:t>
        <w:br/>
        <w:t>возложена на министерство торговл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Развитие законодательства о юридических лицах приводит к падению</w:t>
        <w:br/>
        <w:t>роли учредительных документов.</w:t>
      </w:r>
    </w:p>
    <w:p>
      <w:pPr>
        <w:pStyle w:val="Normal"/>
        <w:spacing w:lineRule="auto" w:line="240" w:before="0" w:after="0"/>
        <w:ind w:firstLine="709"/>
        <w:jc w:val="both"/>
        <w:rPr/>
      </w:pPr>
      <w:r>
        <w:rPr>
          <w:rFonts w:cs="Times New Roman" w:ascii="Times New Roman" w:hAnsi="Times New Roman"/>
          <w:color w:val="000000"/>
          <w:sz w:val="24"/>
          <w:szCs w:val="24"/>
        </w:rPr>
        <w:t xml:space="preserve">3. Расширение контрольных функций ревизоров акционерных компаний, которые, согласно преобладающей в западной юридической литературе точке зрения, не являются органами акционерного общества. </w:t>
      </w:r>
    </w:p>
    <w:p>
      <w:pPr>
        <w:pStyle w:val="Normal"/>
        <w:spacing w:lineRule="auto" w:line="240" w:before="0" w:after="0"/>
        <w:ind w:firstLine="709"/>
        <w:jc w:val="both"/>
        <w:rPr/>
      </w:pPr>
      <w:r>
        <w:rPr>
          <w:rFonts w:cs="Times New Roman" w:ascii="Times New Roman" w:hAnsi="Times New Roman"/>
          <w:color w:val="000000"/>
          <w:sz w:val="24"/>
          <w:szCs w:val="24"/>
        </w:rPr>
        <w:t>4. Современное гражданское право стран Запада, по существу, отказалось</w:t>
        <w:br/>
        <w:t xml:space="preserve">от принципа специальной правоспособности (тенденция к расширению правоспособности юридических лиц уже наблюдалась с конца XIX в.)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Характерными являются разнообразные формы зависимости между участниками хозяйственного оборота. В законодательстве получила отражение идея регулирования отношений, которые возникают в связи с созданием и деятельностью различного рода объединений юридических лиц, связанных отношениями экономической зависим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есьма распространенным юридическим основанием возникновения</w:t>
        <w:br/>
        <w:t>форм зависимости является договор подчинения, в соответствии с которым господствующее предприятие вправе давать правлению зависимого предприятия</w:t>
        <w:br/>
        <w:t>обязательные указа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color w:val="000000"/>
          <w:sz w:val="24"/>
          <w:szCs w:val="24"/>
        </w:rPr>
        <w:t>Вопрос о сущности юридического лица как субъекте права – один из</w:t>
        <w:br/>
        <w:t>центральных вопросов теории гражданского права. Можно обозначить</w:t>
        <w:br/>
        <w:t>несколько научных теорий, которые появились в отечественной доктрине.</w:t>
        <w:br/>
        <w:t>Лидирующие позиции в отечественной цивилистике 50-х и последующих</w:t>
        <w:br/>
        <w:t>годов ХХ века заняла теория коллектива, хотя в противовес ей выдвигались</w:t>
        <w:br/>
        <w:t>и другие концепции, о чем пойдет речь ниж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вторами теории коллектива были А.В. Венедиктов и С.Н. Братусь, эта</w:t>
        <w:br/>
        <w:t xml:space="preserve">теория имела своих продолжателей (О.С. Иоффе, Г.К. Матвеев, В.К. Райхер, В.А. Мусин).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уть теории коллектива сводилась к тому, что сущность государственного юридического лица заключается в том, что таковым является коллектив рабочих и служащих, на который государство возложило выполнение определенных задач и которому выделило в оперативное управление соответствующую часть единого фонда государственной собственности (социалистической). Трудности в разработке этой проблемы, как отмечает Ю.К. Толстой, усугублялись тем, что ни одно государственное предприятие, безусловно, не являлось собственником имущества. Выдвигались и другие теории юридического лица. Это теория государства (С.И. Аскназий), теория администрации или директора (Н.Г. Александров, М.В. Гордон, Ю.К. Толстой), теория социальной реальности и примыкавшая к ней теория организации (Д.М. Генкин, О.А. Красавчиков, Б.И. Пугинский, Б.Б. Черепахин). Сторонники этой теории полагают, что поиск за юридическим лицом какого-либо людского субстрата, который за ним стоит, это бесплодное занятие. Между тем, как справедливо отмечает Ю.К. Толстой, что</w:t>
        <w:br/>
        <w:t>остается неясным, «что выделяет юридическое лицо из всех других социальных реальностей» По мнению Ю.К. Толстого, «… подход к раскрытию сущности юридического лица должен быть дифференцированным, в зависимости от того, о какой организационно-правовой форме и даже о каком конкретно юридическом лице идет речь».</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Что произошло в постсоциалистический период? Назовем некоторые из</w:t>
        <w:br/>
        <w:t>негативных тенденций, которые не только можно отнести к числу экономикополитических, но и правовых. Повальное акционирование унитарных предприятий, негативное отношение к такой форме юридического лица, как унитарное предприятие, «изгнание» даже термина «предприятие» из юридического лексикона для обозначения субъектов права, захват управления хозяйственных обществ так называемыми «рейдерами», совершение недобросовестных операций с использованием</w:t>
        <w:br/>
        <w:t>номинальных управленцев и собственников подставных организаций – это</w:t>
        <w:br/>
        <w:t>далеко не полный перечень негативных явлений, которые связаны так или</w:t>
        <w:br/>
        <w:t>иначе с конструкцией юридического лица. Безусловно, сама конструкция юридического лица вряд ли может стать барьером на пути к таким негативным явлениям, между тем именно цивилистические конструкции призваны опосредовать отношения, связанные с определением правового статуса участников гражданского оборо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 изменений законодательства о юридических лицах различных организационно-правовых форм в период с 1995 по 2010 гг. – яркое подтверждение того, что законодатель пытался с помощью вносимых изменений и новых актов законодательства нивелировать пагубные последствия политики правового регулирования начала 90-х годов прошлого столетия. Легальное определение самого юридического лица представлено в ст. 48 ГК РФ, имелось оно и в ГК РСФСР 1922 г.33, и 1964 г.</w:t>
      </w:r>
    </w:p>
    <w:p>
      <w:pPr>
        <w:pStyle w:val="Normal"/>
        <w:spacing w:lineRule="auto" w:line="240" w:before="0" w:after="0"/>
        <w:ind w:firstLine="709"/>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ст. 13 ГК РСФСР имелось следующее определение: юридическими лицами признаются объединения лиц, учреждения и организации, которые могут как таковые приобретать права по имуществу, вступать в обязательства, искать и отвечать в суде».</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К РСФСР 1964 г. юридическими лицами признал организации, которые обладают обособленным имуществом, могут от своего имени приобретать имущественные и личные неимущественные права и нести обязанности, быть истцами и ответчиками в суде, арбитраже и третейском суде». Это определение приросло такими признаками, как имущественное обособление, сведение всех форм объединения к одной организации.</w:t>
      </w:r>
    </w:p>
    <w:p>
      <w:pPr>
        <w:pStyle w:val="Normal"/>
        <w:spacing w:lineRule="auto" w:line="240" w:before="0" w:after="0"/>
        <w:ind w:firstLine="709"/>
        <w:jc w:val="both"/>
        <w:rPr/>
      </w:pPr>
      <w:r>
        <w:rPr>
          <w:rFonts w:cs="Times New Roman" w:ascii="Times New Roman" w:hAnsi="Times New Roman"/>
          <w:color w:val="000000"/>
          <w:sz w:val="24"/>
          <w:szCs w:val="24"/>
        </w:rPr>
        <w:t>Как правило, в учебной, да и в научной литературе при раскрытии сущности юридического лица прибегают к характеристике признаков этого правового явления. Так, Л.В. Щенникова, провела исследование и суммировала признаки юридического лица из</w:t>
        <w:br/>
        <w:t>положений законов и доктринальных исследований. Получился весьма внушительный перечень: организационное единство; имущественная обособленность; самостоятельная имущественная ответственность по своим обязательствам; наличие имени; право  самостоятельного совершения от своего имени сделок; возможность выступать в суде в качестве истца, ответчика, третьего лица; наличие самостоятельной воли, не совпадающей с волей отдельных участников; независимое бессрочное существование; учреждение или контроль за созданием со стороны государства; ведение дела на корпоративных началах; определенная мера имущественной и оперативной самостоятельности; добросовестность намерений при создании; экономическое единство; наличие места нахождения; самоуправляемость; свидетельство о государственной регистрации. Перечень получился весьма объемным. Бесспорно, что следовало бы выделить сущностные признаки юридического лица. По мнению ряда цивилистов, первой компонентой будет</w:t>
        <w:br/>
        <w:t xml:space="preserve">указание на то, что юридическое лицо – это субъект права (Г.Ф. Шершеневич, И.М. Тютрюмов, Л.В. Щенникова); указание на самостоятельный интерес и цели; установление роли государства в их создании. </w:t>
      </w:r>
    </w:p>
    <w:p>
      <w:pPr>
        <w:pStyle w:val="Normal"/>
        <w:spacing w:lineRule="auto" w:line="240" w:before="0" w:after="0"/>
        <w:ind w:firstLine="709"/>
        <w:jc w:val="both"/>
        <w:rPr/>
      </w:pPr>
      <w:r>
        <w:rPr>
          <w:rFonts w:cs="Times New Roman" w:ascii="Times New Roman" w:hAnsi="Times New Roman"/>
          <w:color w:val="000000"/>
          <w:sz w:val="24"/>
          <w:szCs w:val="24"/>
        </w:rPr>
        <w:t xml:space="preserve">Таким образом, определение понятия «юридическое лицо» – это не простая цивилистическая задача, вряд ли плодотворным может быть путь «обрастания» этого определения казуистическими подробностями, несущественными признаками, о чем справедливо отмечает Л.В. Щенников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pPr>
      <w:r>
        <w:rPr>
          <w:rFonts w:cs="Times New Roman" w:ascii="Times New Roman" w:hAnsi="Times New Roman"/>
          <w:b/>
          <w:color w:val="000000"/>
          <w:sz w:val="24"/>
          <w:szCs w:val="24"/>
        </w:rPr>
        <w:t>3</w:t>
      </w:r>
      <w:r>
        <w:rPr>
          <w:rFonts w:cs="Times New Roman" w:ascii="Times New Roman" w:hAnsi="Times New Roman"/>
          <w:color w:val="000000"/>
          <w:sz w:val="24"/>
          <w:szCs w:val="24"/>
        </w:rPr>
        <w:t>.</w:t>
      </w:r>
      <w:r>
        <w:rPr>
          <w:rFonts w:eastAsia="Times New Roman" w:cs="Times New Roman" w:ascii="Times New Roman" w:hAnsi="Times New Roman"/>
          <w:sz w:val="24"/>
          <w:szCs w:val="24"/>
          <w:lang w:eastAsia="ru-RU"/>
        </w:rPr>
        <w:t xml:space="preserve"> Возрастающее значение личности не может не сказываться и в юридическом положении создаваемых ею союзов и учреждений. В этих последних индивидуальная личность находит себе естественное продолжение и восполне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днако союзные образования отнюдь не составляют явления только новейшего права. Напротив, уже всякое древнее общество характеризуется разнообразными формами коллективизма; оно все состоит из таких или иных союзов - родов, общин и т. д., вне которых индивид находиться не может, вне которых самая правоспособность его немыслима. Но все эти союзы имеют для индивида принудительный характер: он не может не состоять в них, не может выбирать их своей волей, не может, по общему правилу, и выйти из них добровольн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 течением времени некоторые из этих союзов (например, род, община) утрачивают свое прежнее всеобъемлющее значение, но взамен их часто возникают другие союзы такого же недобровольного, принудительного типа: например, профессиональные корпорации позднейшей Римской империи, западноевропейские цехи и т. д.</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днако, как бы ни изменялись в истории виды этих принудительных союзов, на известной ступени развития самая принудительность их должна была оказаться тормозом для свободного проявления индивидуальной силы и инициативы. Необходимые в свое время, когда отдельная личность еще была слишком слаба и когда неокрепнувшее еще государство не могло дать ей надлежащей всесторонней защиты, все эти принудительные союзы с изменением указанных условий утратили свое прежнее полезное значение и стали давать себя знать только своими отрицательными сторонами. Естественно поэтому, что все прогрессивное движение в области гражданского права, как в старом Риме, так и у новых народов, сводилось к борьбе с этими принудительными союзами, остатками старого родового, общинного или феодального строя. Личность стремилась освободить себя от этих принудительных пут, выйти на дорогу самодеятельности и самоопреде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о эта индивидуальная самодеятельность отнюдь не исключает потребности в соединении с другими себе подобными для достижения тех или других общих целей, потребности в союзах. Развитие личности требует только замены союзов принудительных союзами добровольными. И действительно, такая замена совершается на глазах истории: очищая постепенно арену гражданского права от обломков старого здания, развивающаяся личность покрывает ее многообразными новыми сооружения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ражданско-правовые соединения лиц для совместной деятельности могут иметь различные цели и различный характер, вследствие чего для гражданского права возникает нелегкая задача найти для всего этого разнообразия подходящие формы. И работа над созданием этих форм идет еще от времен римского права. Оставляя и здесь детали в стороне, укажем лишь основные из этих известных современному гражданскому праву форм.</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4.</w:t>
      </w:r>
      <w:r>
        <w:rPr>
          <w:rFonts w:eastAsia="Times New Roman" w:cs="Times New Roman" w:ascii="Times New Roman" w:hAnsi="Times New Roman"/>
          <w:sz w:val="24"/>
          <w:szCs w:val="24"/>
          <w:lang w:eastAsia="ru-RU"/>
        </w:rPr>
        <w:t xml:space="preserve"> Простейшую и вместе с тем древнейшую из них представляет так называемое товарищество (римская societas). Ее юридическая сущность заключается в том, что лица, соединяющиеся для одной общей цели, юридически не исчезают в созданном ими союзе; перед лицом гражданского права, перед третьими лицами они, а не союз являются контрагентами, истцами и ответчиками. Заключенный ими между собой товарищеский договор создает только известные обязательства между ними, следовательно, регулирует только внутреннюю сторону их отношений, не изменяя стороны внешней. Соглашение о товариществе может касаться одного-единственного "дела" (например, покупки сообща имения), по исполнении которого оно прекращается; оно может иметь в виду и некоторую более длительную цель (совместное ведение какого-либо предприятия); но будет ли одно или другое, во всяком случае подобное соглашение характеризуется тем, что оно не создает какого-либо нового юридического центра, нового субъекта прав, отличного от отдельных товарищ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днако развивающиеся интересы гражданской жизни не всегда могут удовлетвориться такой формой. Чем длительнее цель союза, чем неопределеннее его возможный состав, тем более желательным делается придать этому соединению характер некоторого нового юридического центра, обособленного от отдельных физических лиц, входящих в его состав, и располагающего своим собственным имуществом. После долгих поисков римское право впервые разрешило эту задачу созданием так называемого юридического лица. С момента своего учреждения союз начинает рассматриваться правом как некоторое самостоятельное лицо, наделенное особой гражданской правоспособностью; оно имеет свое имущество, через своих представителей вступает в договоры с внешним миром, ищет и отвечает на суде. Отдельные члены этого союза закрываются его новой юридической личностью: юридическое лицо сохраняет свое тождество, несмотря на смену отдельных членов; оно отвечает своим имуществом, и даже в случае недостатка такового взыскания третьих лиц не могут быть обращены на личное имущество отдельных член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зданная впервые римским правом фигура юридических лиц была воспринята правом новых народов и нашла себе у них чрезвычайно широкое применение. Являясь лишь известной формой для определения внешних отношений союза и допуская самые разнообразные внутренние отношения между членами, фигура юридического лица была в высокой степени пригодной для самых разнообразных соединений. В эту форму могли вылиться различные торговые и промышленные предприятия, а также всевозможные союзы с целями неимущественными - союзы религиозные, научные, артистические, спортивные и т. д. Чем далее, тем более разрасталась сеть этих союзов, и мы знаем, насколько в настоящее время вся общественная жизнь переплетена и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о в форму юридического лица могут отлиться не только союзы; уже в позднем римском праве эта форма была приспособлена и для так называемых учреждений (Stiftungen, fondations).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Те или другие цели (призрение бедных, насаждение просвещения и т. д.) могут выходить далеко за пределы индивидуальной жизни; между тем служение им может составлять заветнейшее стремление человека. Ввиду этого естественно желание и здесь отделить служение этим целям от определенного физического субъекта, придать этому служению характер прочности и постоянства. Это достигается созданием учреждений: для постоянного служения указанной цели назначается имущество и определяются те органы, которые будут эксплуатировать его соответственно назначению. Вследствие этого и здесь перед нами появляется некоторый новый юридический центр, имеющий свою особую правоспособность и независимый от тех или других физических ли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ли признание всех подобных организаций составляло необходимое условие культурного и экономического прогресса, то, с другой стороны, появление, а тем более широкое развитие их поставило на очередь целый ряд чрезвычайно трудных вопросов. Мы не можем входить здесь в обстоятельное изложение их; мы должны оставить в стороне, например, все специальные вопросы акционерного права или столь волнующий наше время вопрос об отношении законодательства к синдикатам и трестам. Мы ограничимся только самыми основными вопросами общего, принципиального характер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Юридические лица были в течение всего XIX века одной из излюбленнейших тем в цивилистической литературе. И действительно, уже самый факт их особой правоспособности давал богатую пищу для теории права. Чем объяснить эту правоспособность, чем объяснить то обстоятельство, что некоторое общественное образование рассматривается и действует в обороте как единичный реальный человек, как физическая личность ("personae vicem fungitur")? В ответ на этот вопрос в течение XIX века был предложен целый ряд учений, начиная с теории фикции и кончая теориями, отрицающими вообще самое понятие субъекта прав (как-то мы видели выше в учении Густава Шварца). Не будем останавливаться на изложении этих учений, отметим только следующее.</w:t>
      </w:r>
    </w:p>
    <w:p>
      <w:pPr>
        <w:pStyle w:val="Normal"/>
        <w:shd w:fill="FFFFFF" w:val="clear"/>
        <w:spacing w:lineRule="auto" w:line="240" w:before="0" w:after="0"/>
        <w:ind w:firstLine="375"/>
        <w:jc w:val="both"/>
        <w:rPr/>
      </w:pPr>
      <w:r>
        <w:rPr>
          <w:rFonts w:eastAsia="Times New Roman" w:cs="Times New Roman" w:ascii="Times New Roman" w:hAnsi="Times New Roman"/>
          <w:sz w:val="24"/>
          <w:szCs w:val="24"/>
          <w:lang w:eastAsia="ru-RU"/>
        </w:rPr>
        <w:t xml:space="preserve"> </w:t>
      </w:r>
      <w:r>
        <w:rPr>
          <w:rFonts w:eastAsia="Times New Roman" w:cs="NeoSansProRegular;Times New Roman" w:ascii="NeoSansProRegular;Times New Roman" w:hAnsi="NeoSansProRegular;Times New Roman"/>
          <w:color w:val="333333"/>
          <w:sz w:val="24"/>
          <w:szCs w:val="24"/>
          <w:lang w:eastAsia="ru-RU"/>
        </w:rPr>
        <w:t>Обращаясь к истокам зарождения товарищеской формы юридических лиц, следует отметить, что римский правопорядок исходил из того, что товариществом обозначалось соглашение, по которому два или несколько лиц объединялись для осуществления известной хозяйственной цели, ведения совместными силами торговли или промысла</w:t>
      </w:r>
      <w:r>
        <w:fldChar w:fldCharType="begin"/>
      </w:r>
      <w:r>
        <w:rPr>
          <w:rStyle w:val="InternetLink"/>
          <w:sz w:val="24"/>
          <w:szCs w:val="24"/>
          <w:rFonts w:eastAsia="Times New Roman" w:cs="NeoSansProRegular;Times New Roman" w:ascii="NeoSansProRegular;Times New Roman" w:hAnsi="NeoSansProRegular;Times New Roman"/>
          <w:color w:val="2F77AF"/>
          <w:lang w:eastAsia="ru-RU"/>
        </w:rPr>
        <w:instrText xml:space="preserve"> HYPERLINK "http://www.lawinrussia.ru/node/add/blog" \l "_edn3"</w:instrText>
      </w:r>
      <w:r>
        <w:rPr>
          <w:rStyle w:val="InternetLink"/>
          <w:sz w:val="24"/>
          <w:szCs w:val="24"/>
          <w:rFonts w:eastAsia="Times New Roman" w:cs="NeoSansProRegular;Times New Roman" w:ascii="NeoSansProRegular;Times New Roman" w:hAnsi="NeoSansProRegular;Times New Roman"/>
          <w:color w:val="2F77AF"/>
          <w:lang w:eastAsia="ru-RU"/>
        </w:rPr>
        <w:fldChar w:fldCharType="separate"/>
      </w:r>
      <w:bookmarkStart w:id="2" w:name="_ednref3"/>
      <w:r>
        <w:rPr>
          <w:rStyle w:val="InternetLink"/>
          <w:rFonts w:eastAsia="Times New Roman" w:cs="NeoSansProRegular;Times New Roman" w:ascii="NeoSansProRegular;Times New Roman" w:hAnsi="NeoSansProRegular;Times New Roman"/>
          <w:color w:val="2F77AF"/>
          <w:sz w:val="24"/>
          <w:szCs w:val="24"/>
          <w:lang w:eastAsia="ru-RU"/>
        </w:rPr>
        <w:t>[iii]</w:t>
      </w:r>
      <w:r>
        <w:rPr>
          <w:rStyle w:val="InternetLink"/>
          <w:sz w:val="24"/>
          <w:szCs w:val="24"/>
          <w:rFonts w:eastAsia="Times New Roman" w:cs="NeoSansProRegular;Times New Roman" w:ascii="NeoSansProRegular;Times New Roman" w:hAnsi="NeoSansProRegular;Times New Roman"/>
          <w:color w:val="2F77AF"/>
          <w:lang w:eastAsia="ru-RU"/>
        </w:rPr>
        <w:fldChar w:fldCharType="end"/>
      </w:r>
      <w:bookmarkEnd w:id="2"/>
      <w:r>
        <w:rPr>
          <w:rFonts w:eastAsia="Times New Roman" w:cs="NeoSansProRegular;Times New Roman" w:ascii="NeoSansProRegular;Times New Roman" w:hAnsi="NeoSansProRegular;Times New Roman"/>
          <w:color w:val="333333"/>
          <w:sz w:val="24"/>
          <w:szCs w:val="24"/>
          <w:lang w:eastAsia="ru-RU"/>
        </w:rPr>
        <w:t>.</w:t>
      </w:r>
    </w:p>
    <w:p>
      <w:pPr>
        <w:pStyle w:val="Normal"/>
        <w:shd w:fill="FFFFFF" w:val="clear"/>
        <w:spacing w:lineRule="auto" w:line="240" w:before="0" w:after="0"/>
        <w:ind w:firstLine="375"/>
        <w:jc w:val="both"/>
        <w:rPr>
          <w:rFonts w:ascii="NeoSansProRegular;Times New Roman" w:hAnsi="NeoSansProRegular;Times New Roman" w:eastAsia="Times New Roman" w:cs="NeoSansProRegular;Times New Roman"/>
          <w:color w:val="333333"/>
          <w:sz w:val="24"/>
          <w:szCs w:val="24"/>
          <w:lang w:eastAsia="ru-RU"/>
        </w:rPr>
      </w:pPr>
      <w:r>
        <w:rPr>
          <w:rFonts w:eastAsia="Times New Roman" w:cs="NeoSansProRegular;Times New Roman" w:ascii="NeoSansProRegular;Times New Roman" w:hAnsi="NeoSansProRegular;Times New Roman"/>
          <w:color w:val="333333"/>
          <w:sz w:val="24"/>
          <w:szCs w:val="24"/>
          <w:lang w:eastAsia="ru-RU"/>
        </w:rPr>
        <w:t>Такой договор заключался, например, между лицами, желающими сообща построить дом или снарядить для торговли за морем корабль. Они участвовали в общем деле только имущественным вкладом или своим трудом либо сочетали имущественный взнос с личными услугами. Прибыль и убытки от ведения дела распределялись между товарищами поровну либо в предусмотренных договором долях. Обычно соглашение составлялось на определенный срок и прекращалось по его истечении либо после достижения поставленной цели. Существовали и товарищества на неопределенный срок.</w:t>
      </w:r>
    </w:p>
    <w:p>
      <w:pPr>
        <w:pStyle w:val="Normal"/>
        <w:shd w:fill="FFFFFF" w:val="clear"/>
        <w:spacing w:lineRule="auto" w:line="240" w:before="0" w:after="0"/>
        <w:ind w:firstLine="709"/>
        <w:jc w:val="both"/>
        <w:rPr>
          <w:rFonts w:ascii="NeoSansProRegular;Times New Roman" w:hAnsi="NeoSansProRegular;Times New Roman" w:eastAsia="Times New Roman" w:cs="NeoSansProRegular;Times New Roman"/>
          <w:color w:val="333333"/>
          <w:sz w:val="24"/>
          <w:szCs w:val="24"/>
          <w:lang w:eastAsia="ru-RU"/>
        </w:rPr>
      </w:pPr>
      <w:r>
        <w:rPr>
          <w:rFonts w:eastAsia="Times New Roman" w:cs="NeoSansProRegular;Times New Roman" w:ascii="NeoSansProRegular;Times New Roman" w:hAnsi="NeoSansProRegular;Times New Roman"/>
          <w:color w:val="333333"/>
          <w:sz w:val="24"/>
          <w:szCs w:val="24"/>
          <w:lang w:eastAsia="ru-RU"/>
        </w:rPr>
        <w:t>В классическом римском праве различались два вида товариществ:</w:t>
      </w:r>
    </w:p>
    <w:p>
      <w:pPr>
        <w:pStyle w:val="Normal"/>
        <w:shd w:fill="FFFFFF" w:val="clear"/>
        <w:spacing w:lineRule="auto" w:line="240" w:before="0" w:after="0"/>
        <w:ind w:firstLine="709"/>
        <w:jc w:val="both"/>
        <w:rPr/>
      </w:pPr>
      <w:r>
        <w:rPr>
          <w:rFonts w:eastAsia="Times New Roman" w:cs="NeoSansProRegular;Times New Roman" w:ascii="NeoSansProRegular;Times New Roman" w:hAnsi="NeoSansProRegular;Times New Roman"/>
          <w:color w:val="333333"/>
          <w:sz w:val="24"/>
          <w:szCs w:val="24"/>
          <w:lang w:eastAsia="ru-RU"/>
        </w:rPr>
        <w:t>а) товарищества, участники которых совместно проживали и вели совместную деятельность, договаривались об общности всего имущества, которое они имели в настоящем и надеялись получить в будущем, о разделении между собой всего, чем они обладали. Как правило, договор возникал между членами одной семьи (сособственниками, сонаследниками). Эти соглашения стали прообразом так называемых гражданских товариществ или договоров о совместной деятельности, не имеющих предпринимательского характера;</w:t>
      </w:r>
    </w:p>
    <w:p>
      <w:pPr>
        <w:pStyle w:val="Normal"/>
        <w:shd w:fill="FFFFFF" w:val="clear"/>
        <w:spacing w:lineRule="auto" w:line="240" w:before="0" w:after="0"/>
        <w:ind w:firstLine="709"/>
        <w:jc w:val="both"/>
        <w:rPr>
          <w:rFonts w:ascii="NeoSansProRegular;Times New Roman" w:hAnsi="NeoSansProRegular;Times New Roman" w:eastAsia="Times New Roman" w:cs="NeoSansProRegular;Times New Roman"/>
          <w:color w:val="333333"/>
          <w:sz w:val="24"/>
          <w:szCs w:val="24"/>
          <w:lang w:eastAsia="ru-RU"/>
        </w:rPr>
      </w:pPr>
      <w:r>
        <w:rPr>
          <w:rFonts w:eastAsia="Times New Roman" w:cs="NeoSansProRegular;Times New Roman" w:ascii="NeoSansProRegular;Times New Roman" w:hAnsi="NeoSansProRegular;Times New Roman"/>
          <w:color w:val="333333"/>
          <w:sz w:val="24"/>
          <w:szCs w:val="24"/>
          <w:lang w:eastAsia="ru-RU"/>
        </w:rPr>
        <w:t>б) производственные товарищества, участники которых объединяли часть собственного имущества для выполнения определенной работы либо ведения совместной хозяйственной деятельности и получения общих доходов. Подобные договоры заключались между купцами или ремесленниками для совместного ведения торговли, промысла либо иной доходной деятельности. Так образовывались различные промышленные и торговые товарищества (societas).</w:t>
      </w:r>
    </w:p>
    <w:p>
      <w:pPr>
        <w:pStyle w:val="Normal"/>
        <w:shd w:fill="FFFFFF" w:val="clear"/>
        <w:spacing w:lineRule="auto" w:line="240" w:before="0" w:after="0"/>
        <w:ind w:firstLine="709"/>
        <w:jc w:val="both"/>
        <w:rPr>
          <w:rFonts w:ascii="NeoSansProRegular;Times New Roman" w:hAnsi="NeoSansProRegular;Times New Roman" w:eastAsia="Times New Roman" w:cs="NeoSansProRegular;Times New Roman"/>
          <w:color w:val="333333"/>
          <w:sz w:val="24"/>
          <w:szCs w:val="24"/>
          <w:lang w:eastAsia="ru-RU"/>
        </w:rPr>
      </w:pPr>
      <w:r>
        <w:rPr>
          <w:rFonts w:eastAsia="Times New Roman" w:cs="NeoSansProRegular;Times New Roman" w:ascii="NeoSansProRegular;Times New Roman" w:hAnsi="NeoSansProRegular;Times New Roman"/>
          <w:color w:val="333333"/>
          <w:sz w:val="24"/>
          <w:szCs w:val="24"/>
          <w:lang w:eastAsia="ru-RU"/>
        </w:rPr>
        <w:t>Различные виды договора товарищества пронизывают всю историю гражданского права. Исследуемый договор получает развитие с распространением торговли, производства, становлением рынка и рыночных отношений. Так, с развитием капитализма договор товарищества постепенно получил широкое распространение не только в странах континентальной Европы, где в основном использовалось римское гражданское право, но и в странах общего права.</w:t>
      </w:r>
    </w:p>
    <w:p>
      <w:pPr>
        <w:pStyle w:val="Normal"/>
        <w:shd w:fill="FFFFFF" w:val="clear"/>
        <w:spacing w:lineRule="auto" w:line="240" w:before="0" w:after="0"/>
        <w:ind w:firstLine="709"/>
        <w:jc w:val="both"/>
        <w:rPr/>
      </w:pPr>
      <w:r>
        <w:rPr>
          <w:rFonts w:eastAsia="Times New Roman" w:cs="NeoSansProRegular;Times New Roman" w:ascii="NeoSansProRegular;Times New Roman" w:hAnsi="NeoSansProRegular;Times New Roman"/>
          <w:color w:val="333333"/>
          <w:sz w:val="24"/>
          <w:szCs w:val="24"/>
          <w:lang w:eastAsia="ru-RU"/>
        </w:rPr>
        <w:t>Являясь договором intuitu personae (обусловленный личностью участников), он подлежал прекращению вследствие смерти одного из участников товарищества</w:t>
      </w:r>
      <w:r>
        <w:fldChar w:fldCharType="begin"/>
      </w:r>
      <w:r>
        <w:rPr>
          <w:rStyle w:val="InternetLink"/>
          <w:sz w:val="24"/>
          <w:szCs w:val="24"/>
          <w:rFonts w:eastAsia="Times New Roman" w:cs="NeoSansProRegular;Times New Roman" w:ascii="NeoSansProRegular;Times New Roman" w:hAnsi="NeoSansProRegular;Times New Roman"/>
          <w:color w:val="2F77AF"/>
          <w:lang w:eastAsia="ru-RU"/>
        </w:rPr>
        <w:instrText xml:space="preserve"> HYPERLINK "http://www.lawinrussia.ru/node/add/blog" \l "_edn6"</w:instrText>
      </w:r>
      <w:r>
        <w:rPr>
          <w:rStyle w:val="InternetLink"/>
          <w:sz w:val="24"/>
          <w:szCs w:val="24"/>
          <w:rFonts w:eastAsia="Times New Roman" w:cs="NeoSansProRegular;Times New Roman" w:ascii="NeoSansProRegular;Times New Roman" w:hAnsi="NeoSansProRegular;Times New Roman"/>
          <w:color w:val="2F77AF"/>
          <w:lang w:eastAsia="ru-RU"/>
        </w:rPr>
        <w:fldChar w:fldCharType="separate"/>
      </w:r>
      <w:bookmarkStart w:id="3" w:name="_ednref6"/>
      <w:r>
        <w:rPr>
          <w:rStyle w:val="InternetLink"/>
          <w:rFonts w:eastAsia="Times New Roman" w:cs="NeoSansProRegular;Times New Roman" w:ascii="NeoSansProRegular;Times New Roman" w:hAnsi="NeoSansProRegular;Times New Roman"/>
          <w:color w:val="2F77AF"/>
          <w:sz w:val="24"/>
          <w:szCs w:val="24"/>
          <w:lang w:eastAsia="ru-RU"/>
        </w:rPr>
        <w:t>[vi]</w:t>
      </w:r>
      <w:r>
        <w:rPr>
          <w:rStyle w:val="InternetLink"/>
          <w:sz w:val="24"/>
          <w:szCs w:val="24"/>
          <w:rFonts w:eastAsia="Times New Roman" w:cs="NeoSansProRegular;Times New Roman" w:ascii="NeoSansProRegular;Times New Roman" w:hAnsi="NeoSansProRegular;Times New Roman"/>
          <w:color w:val="2F77AF"/>
          <w:lang w:eastAsia="ru-RU"/>
        </w:rPr>
        <w:fldChar w:fldCharType="end"/>
      </w:r>
      <w:bookmarkEnd w:id="3"/>
      <w:r>
        <w:rPr>
          <w:rFonts w:eastAsia="Times New Roman" w:cs="NeoSansProRegular;Times New Roman" w:ascii="NeoSansProRegular;Times New Roman" w:hAnsi="NeoSansProRegular;Times New Roman"/>
          <w:color w:val="333333"/>
          <w:sz w:val="24"/>
          <w:szCs w:val="24"/>
          <w:lang w:eastAsia="ru-RU"/>
        </w:rPr>
        <w:t>. Если даже оставшиеся товарищи продолжали, то дело, для которого образовывалось товарищество, это рассматривалось юридически как молчаливое заключение нового товарищеского договора в ином составе</w:t>
      </w:r>
      <w:r>
        <w:fldChar w:fldCharType="begin"/>
      </w:r>
      <w:r>
        <w:rPr>
          <w:rStyle w:val="InternetLink"/>
          <w:sz w:val="24"/>
          <w:szCs w:val="24"/>
          <w:rFonts w:eastAsia="Times New Roman" w:cs="NeoSansProRegular;Times New Roman" w:ascii="NeoSansProRegular;Times New Roman" w:hAnsi="NeoSansProRegular;Times New Roman"/>
          <w:color w:val="2F77AF"/>
          <w:lang w:eastAsia="ru-RU"/>
        </w:rPr>
        <w:instrText xml:space="preserve"> HYPERLINK "http://www.lawinrussia.ru/node/add/blog" \l "_edn7"</w:instrText>
      </w:r>
      <w:r>
        <w:rPr>
          <w:rStyle w:val="InternetLink"/>
          <w:sz w:val="24"/>
          <w:szCs w:val="24"/>
          <w:rFonts w:eastAsia="Times New Roman" w:cs="NeoSansProRegular;Times New Roman" w:ascii="NeoSansProRegular;Times New Roman" w:hAnsi="NeoSansProRegular;Times New Roman"/>
          <w:color w:val="2F77AF"/>
          <w:lang w:eastAsia="ru-RU"/>
        </w:rPr>
        <w:fldChar w:fldCharType="separate"/>
      </w:r>
      <w:bookmarkStart w:id="4" w:name="_ednref7"/>
      <w:r>
        <w:rPr>
          <w:rStyle w:val="InternetLink"/>
          <w:rFonts w:eastAsia="Times New Roman" w:cs="NeoSansProRegular;Times New Roman" w:ascii="NeoSansProRegular;Times New Roman" w:hAnsi="NeoSansProRegular;Times New Roman"/>
          <w:color w:val="2F77AF"/>
          <w:sz w:val="24"/>
          <w:szCs w:val="24"/>
          <w:lang w:eastAsia="ru-RU"/>
        </w:rPr>
        <w:t>[vii]</w:t>
      </w:r>
      <w:r>
        <w:rPr>
          <w:rStyle w:val="InternetLink"/>
          <w:sz w:val="24"/>
          <w:szCs w:val="24"/>
          <w:rFonts w:eastAsia="Times New Roman" w:cs="NeoSansProRegular;Times New Roman" w:ascii="NeoSansProRegular;Times New Roman" w:hAnsi="NeoSansProRegular;Times New Roman"/>
          <w:color w:val="2F77AF"/>
          <w:lang w:eastAsia="ru-RU"/>
        </w:rPr>
        <w:fldChar w:fldCharType="end"/>
      </w:r>
      <w:bookmarkEnd w:id="4"/>
      <w:r>
        <w:rPr>
          <w:rFonts w:eastAsia="Times New Roman" w:cs="NeoSansProRegular;Times New Roman" w:ascii="NeoSansProRegular;Times New Roman" w:hAnsi="NeoSansProRegular;Times New Roman"/>
          <w:color w:val="333333"/>
          <w:sz w:val="24"/>
          <w:szCs w:val="24"/>
          <w:lang w:eastAsia="ru-RU"/>
        </w:rPr>
        <w:t>. По римским воззрениям, недействительно было соглашение о замене умершего члена его наследниками ввиду их неизвестности в момент договора</w:t>
      </w:r>
      <w:r>
        <w:fldChar w:fldCharType="begin"/>
      </w:r>
      <w:r>
        <w:rPr>
          <w:rStyle w:val="InternetLink"/>
          <w:sz w:val="24"/>
          <w:szCs w:val="24"/>
          <w:rFonts w:eastAsia="Times New Roman" w:cs="NeoSansProRegular;Times New Roman" w:ascii="NeoSansProRegular;Times New Roman" w:hAnsi="NeoSansProRegular;Times New Roman"/>
          <w:color w:val="2F77AF"/>
          <w:lang w:eastAsia="ru-RU"/>
        </w:rPr>
        <w:instrText xml:space="preserve"> HYPERLINK "http://www.lawinrussia.ru/node/add/blog" \l "_edn8"</w:instrText>
      </w:r>
      <w:r>
        <w:rPr>
          <w:rStyle w:val="InternetLink"/>
          <w:sz w:val="24"/>
          <w:szCs w:val="24"/>
          <w:rFonts w:eastAsia="Times New Roman" w:cs="NeoSansProRegular;Times New Roman" w:ascii="NeoSansProRegular;Times New Roman" w:hAnsi="NeoSansProRegular;Times New Roman"/>
          <w:color w:val="2F77AF"/>
          <w:lang w:eastAsia="ru-RU"/>
        </w:rPr>
        <w:fldChar w:fldCharType="separate"/>
      </w:r>
      <w:bookmarkStart w:id="5" w:name="_ednref8"/>
      <w:r>
        <w:rPr>
          <w:rStyle w:val="InternetLink"/>
          <w:rFonts w:eastAsia="Times New Roman" w:cs="NeoSansProRegular;Times New Roman" w:ascii="NeoSansProRegular;Times New Roman" w:hAnsi="NeoSansProRegular;Times New Roman"/>
          <w:color w:val="2F77AF"/>
          <w:sz w:val="24"/>
          <w:szCs w:val="24"/>
          <w:lang w:eastAsia="ru-RU"/>
        </w:rPr>
        <w:t>[viii]</w:t>
      </w:r>
      <w:r>
        <w:rPr>
          <w:rStyle w:val="InternetLink"/>
          <w:sz w:val="24"/>
          <w:szCs w:val="24"/>
          <w:rFonts w:eastAsia="Times New Roman" w:cs="NeoSansProRegular;Times New Roman" w:ascii="NeoSansProRegular;Times New Roman" w:hAnsi="NeoSansProRegular;Times New Roman"/>
          <w:color w:val="2F77AF"/>
          <w:lang w:eastAsia="ru-RU"/>
        </w:rPr>
        <w:fldChar w:fldCharType="end"/>
      </w:r>
      <w:bookmarkEnd w:id="5"/>
      <w:r>
        <w:rPr>
          <w:rFonts w:eastAsia="Times New Roman" w:cs="NeoSansProRegular;Times New Roman" w:ascii="NeoSansProRegular;Times New Roman" w:hAnsi="NeoSansProRegular;Times New Roman"/>
          <w:color w:val="333333"/>
          <w:sz w:val="24"/>
          <w:szCs w:val="24"/>
          <w:lang w:eastAsia="ru-RU"/>
        </w:rPr>
        <w:t>.</w:t>
      </w:r>
    </w:p>
    <w:p>
      <w:pPr>
        <w:pStyle w:val="Normal"/>
        <w:shd w:fill="FFFFFF" w:val="clear"/>
        <w:spacing w:lineRule="auto" w:line="240" w:before="0" w:after="0"/>
        <w:ind w:firstLine="375"/>
        <w:jc w:val="both"/>
        <w:rPr>
          <w:rFonts w:ascii="NeoSansProRegular;Times New Roman" w:hAnsi="NeoSansProRegular;Times New Roman" w:eastAsia="Times New Roman" w:cs="NeoSansProRegular;Times New Roman"/>
          <w:color w:val="333333"/>
          <w:sz w:val="24"/>
          <w:szCs w:val="24"/>
          <w:lang w:eastAsia="ru-RU"/>
        </w:rPr>
      </w:pPr>
      <w:r>
        <w:rPr>
          <w:rFonts w:eastAsia="Times New Roman" w:cs="NeoSansProRegular;Times New Roman" w:ascii="NeoSansProRegular;Times New Roman" w:hAnsi="NeoSansProRegular;Times New Roman"/>
          <w:color w:val="333333"/>
          <w:sz w:val="24"/>
          <w:szCs w:val="24"/>
          <w:lang w:eastAsia="ru-RU"/>
        </w:rPr>
        <w:t>Русскому гражданскому праву "древний аналог" договора простого товарищества известен еще со средних веков. Так, с XIII в. на Руси существует складничество как форма объединения людей на основе соглашения, заключенного в целях совместного ведения сельского хозяйства, торговли или промысла. Участники договора выступали как единое торговое предприятие, которое, однако, не являлось субъектом права. Купцы-складники заменяли друг друга в поездках и несли имущественную ответственность за вверенный им чужой товар. Полученный доход они делили из расчета внесенных каждым паев или товаров. Соглашение могло распространяться на одну поездку или заключаться на длительный срок.</w:t>
      </w:r>
    </w:p>
    <w:p>
      <w:pPr>
        <w:pStyle w:val="Normal"/>
        <w:shd w:fill="FFFFFF" w:val="clear"/>
        <w:spacing w:lineRule="auto" w:line="240" w:before="0" w:after="0"/>
        <w:ind w:firstLine="709"/>
        <w:jc w:val="both"/>
        <w:rPr>
          <w:rFonts w:ascii="NeoSansProRegular;Times New Roman" w:hAnsi="NeoSansProRegular;Times New Roman" w:eastAsia="Times New Roman" w:cs="NeoSansProRegular;Times New Roman"/>
          <w:color w:val="333333"/>
          <w:sz w:val="24"/>
          <w:szCs w:val="24"/>
          <w:lang w:eastAsia="ru-RU"/>
        </w:rPr>
      </w:pPr>
      <w:r>
        <w:rPr>
          <w:rFonts w:eastAsia="Times New Roman" w:cs="NeoSansProRegular;Times New Roman" w:ascii="NeoSansProRegular;Times New Roman" w:hAnsi="NeoSansProRegular;Times New Roman"/>
          <w:color w:val="333333"/>
          <w:sz w:val="24"/>
          <w:szCs w:val="24"/>
          <w:lang w:eastAsia="ru-RU"/>
        </w:rPr>
        <w:t>С развитием в России торговых отношений договор простого товарищества приобретает не просто широкое применение на практике, но и законодательное урегулирование. Манифестом императора Александра I от 1 января 1807 г. "О дарованных купечеству новых выгодах, отличиях, преимуществах и новых способах к распространению и усилению торговых предприятий" было рекомендовано производить торговлю путем образования купеческих товариществ (полного, на вере и по участкам) с правами юридического лица.</w:t>
      </w:r>
    </w:p>
    <w:p>
      <w:pPr>
        <w:pStyle w:val="Normal"/>
        <w:shd w:fill="FFFFFF" w:val="clear"/>
        <w:spacing w:lineRule="auto" w:line="240" w:before="0" w:after="0"/>
        <w:ind w:firstLine="709"/>
        <w:jc w:val="both"/>
        <w:rPr>
          <w:rFonts w:ascii="NeoSansProRegular;Times New Roman" w:hAnsi="NeoSansProRegular;Times New Roman" w:eastAsia="Times New Roman" w:cs="NeoSansProRegular;Times New Roman"/>
          <w:color w:val="333333"/>
          <w:sz w:val="24"/>
          <w:szCs w:val="24"/>
          <w:lang w:eastAsia="ru-RU"/>
        </w:rPr>
      </w:pPr>
      <w:r>
        <w:rPr>
          <w:rFonts w:eastAsia="Times New Roman" w:cs="NeoSansProRegular;Times New Roman" w:ascii="NeoSansProRegular;Times New Roman" w:hAnsi="NeoSansProRegular;Times New Roman"/>
          <w:color w:val="333333"/>
          <w:sz w:val="24"/>
          <w:szCs w:val="24"/>
          <w:lang w:eastAsia="ru-RU"/>
        </w:rPr>
        <w:t>Со временем российская правовая наука и судебная практика стали различать два вида товарищеских договоров: договор простого товарищества без образования юридического лица и договор о создании товарищества в качестве юридического лица (учредительный договор). Договорами простого товарищества признавались соглашения о постройке сообща дома и пользовании доходами с него поровну; о производстве кирпича на совместно построенном заводе; об уборке сообща урожаев, принадлежащих каждому из участников; о совместном приобретении леса на сруб и т.п. Товарищи обязывались друг перед другом объединить свои средства, усилия и согласованно действовать для достижения поставленной цели, чаще всего коммерческого характера. Они совершали сделки в общих интересах и выступали заодно перед третьими лицами. Однако заключенный партнерами товарищеский договор не приводил к возникновению нового субъекта права. Поэтому в отличие от полных, коммандитных и паевых (по участкам) товариществ, которые являлись юридическими лицами, такое соглашение называлось простым товариществом.</w:t>
      </w:r>
    </w:p>
    <w:p>
      <w:pPr>
        <w:pStyle w:val="Normal"/>
        <w:shd w:fill="FFFFFF" w:val="clear"/>
        <w:spacing w:lineRule="auto" w:line="240" w:before="0" w:after="0"/>
        <w:ind w:firstLine="709"/>
        <w:jc w:val="both"/>
        <w:rPr>
          <w:rFonts w:ascii="NeoSansProRegular;Times New Roman" w:hAnsi="NeoSansProRegular;Times New Roman" w:eastAsia="Times New Roman" w:cs="NeoSansProRegular;Times New Roman"/>
          <w:color w:val="333333"/>
          <w:sz w:val="24"/>
          <w:szCs w:val="24"/>
          <w:lang w:eastAsia="ru-RU"/>
        </w:rPr>
      </w:pPr>
      <w:r>
        <w:rPr>
          <w:rFonts w:eastAsia="Times New Roman" w:cs="NeoSansProRegular;Times New Roman" w:ascii="NeoSansProRegular;Times New Roman" w:hAnsi="NeoSansProRegular;Times New Roman"/>
          <w:color w:val="333333"/>
          <w:sz w:val="24"/>
          <w:szCs w:val="24"/>
          <w:lang w:eastAsia="ru-RU"/>
        </w:rPr>
        <w:t>Таким образом, когда товарищества стали приобретать все большую хозяйственную самостоятельность, возникла потребность охранить существование товарищества от различного рода рисков, связанных с личностью или волей одного или нескольких товарищей, не составляющих большинства. Наиболее распространенным случаем изменения субъектного состава товарищей была смерть одного или нескольких из них.</w:t>
      </w:r>
    </w:p>
    <w:p>
      <w:pPr>
        <w:pStyle w:val="Normal"/>
        <w:shd w:fill="FFFFFF" w:val="clear"/>
        <w:spacing w:lineRule="auto" w:line="240" w:before="0" w:after="0"/>
        <w:ind w:firstLine="709"/>
        <w:jc w:val="both"/>
        <w:rPr>
          <w:rFonts w:ascii="NeoSansProRegular;Times New Roman" w:hAnsi="NeoSansProRegular;Times New Roman" w:eastAsia="Times New Roman" w:cs="NeoSansProRegular;Times New Roman"/>
          <w:color w:val="333333"/>
          <w:sz w:val="24"/>
          <w:szCs w:val="24"/>
          <w:lang w:eastAsia="ru-RU"/>
        </w:rPr>
      </w:pPr>
      <w:r>
        <w:rPr>
          <w:rFonts w:eastAsia="Times New Roman" w:cs="NeoSansProRegular;Times New Roman" w:ascii="NeoSansProRegular;Times New Roman" w:hAnsi="NeoSansProRegular;Times New Roman"/>
          <w:color w:val="333333"/>
          <w:sz w:val="24"/>
          <w:szCs w:val="24"/>
          <w:lang w:eastAsia="ru-RU"/>
        </w:rPr>
        <w:t>Товарищеская форма предпринимательства уже была известна отечественному праву: до революции 1917 г. хозяйственные (торговые) товарищества активно использовались, главным образом купцами для ведения торговых дел.</w:t>
      </w:r>
    </w:p>
    <w:p>
      <w:pPr>
        <w:pStyle w:val="Normal"/>
        <w:shd w:fill="FFFFFF" w:val="clear"/>
        <w:spacing w:lineRule="auto" w:line="240" w:before="0" w:after="0"/>
        <w:ind w:firstLine="709"/>
        <w:jc w:val="both"/>
        <w:rPr/>
      </w:pPr>
      <w:r>
        <w:rPr>
          <w:rFonts w:eastAsia="NeoSansProRegular;Times New Roman" w:cs="NeoSansProRegular;Times New Roman" w:ascii="NeoSansProRegular;Times New Roman" w:hAnsi="NeoSansProRegular;Times New Roman"/>
          <w:color w:val="333333"/>
          <w:sz w:val="24"/>
          <w:szCs w:val="24"/>
          <w:lang w:eastAsia="ru-RU"/>
        </w:rPr>
        <w:t xml:space="preserve">  </w:t>
      </w:r>
      <w:r>
        <w:rPr>
          <w:rFonts w:eastAsia="Times New Roman" w:cs="NeoSansProRegular;Times New Roman" w:ascii="NeoSansProRegular;Times New Roman" w:hAnsi="NeoSansProRegular;Times New Roman"/>
          <w:color w:val="333333"/>
          <w:sz w:val="24"/>
          <w:szCs w:val="24"/>
          <w:lang w:eastAsia="ru-RU"/>
        </w:rPr>
        <w:t>Русское торговое законодательство прямо не определяло последствия смерти товарища, но ставило в обязанность каждого лица, вступающего в товарищество для производства общей торговли, при составлении договора о полном товариществе назначать лицо, долженствующее заступить в случае смерти его место для продолжения общей торговли (ст. 64 Устава торгового), причем это лицо могло быть названо в самом договоре или же, для избежания огласки, в запечатанном пакете, который должен быть вскрыт после смерти товарища (ст. 66 Устава торгового). Если назначения не было сделано, то с целью предотвращения распадения торгового дома товарищи могли соглашением, достигнутым при самом открытии торгового дома, постановить, что товарищество в случае смерти одного из товарищей или заявленного им желания оставить торговый дом продолжается между остальными товарищами с устранением наследников или их законных представителей от вмешательства в распоряжение делами.</w:t>
      </w:r>
    </w:p>
    <w:p>
      <w:pPr>
        <w:pStyle w:val="Normal"/>
        <w:shd w:fill="FFFFFF" w:val="clear"/>
        <w:spacing w:lineRule="auto" w:line="240" w:before="0" w:after="0"/>
        <w:ind w:firstLine="709"/>
        <w:jc w:val="both"/>
        <w:rPr/>
      </w:pPr>
      <w:r>
        <w:rPr>
          <w:rFonts w:eastAsia="Times New Roman" w:cs="NeoSansProRegular;Times New Roman" w:ascii="NeoSansProRegular;Times New Roman" w:hAnsi="NeoSansProRegular;Times New Roman"/>
          <w:color w:val="333333"/>
          <w:sz w:val="24"/>
          <w:szCs w:val="24"/>
          <w:lang w:eastAsia="ru-RU"/>
        </w:rPr>
        <w:t>В законодательстве европейских стран содержалось обратное правило, поэтому смерть одного из товарищей разрушала товарищество, если иное не было установлено в договоре, что подвергалось справедливой критике со стороны российских ученых</w:t>
      </w:r>
      <w:r>
        <w:fldChar w:fldCharType="begin"/>
      </w:r>
      <w:r>
        <w:rPr>
          <w:rStyle w:val="InternetLink"/>
          <w:sz w:val="24"/>
          <w:szCs w:val="24"/>
          <w:rFonts w:eastAsia="Times New Roman" w:cs="NeoSansProRegular;Times New Roman" w:ascii="NeoSansProRegular;Times New Roman" w:hAnsi="NeoSansProRegular;Times New Roman"/>
          <w:color w:val="2F77AF"/>
          <w:lang w:eastAsia="ru-RU"/>
        </w:rPr>
        <w:instrText xml:space="preserve"> HYPERLINK "http://www.lawinrussia.ru/node/add/blog" \l "_edn9"</w:instrText>
      </w:r>
      <w:r>
        <w:rPr>
          <w:rStyle w:val="InternetLink"/>
          <w:sz w:val="24"/>
          <w:szCs w:val="24"/>
          <w:rFonts w:eastAsia="Times New Roman" w:cs="NeoSansProRegular;Times New Roman" w:ascii="NeoSansProRegular;Times New Roman" w:hAnsi="NeoSansProRegular;Times New Roman"/>
          <w:color w:val="2F77AF"/>
          <w:lang w:eastAsia="ru-RU"/>
        </w:rPr>
        <w:fldChar w:fldCharType="separate"/>
      </w:r>
      <w:bookmarkStart w:id="6" w:name="_ednref9"/>
      <w:r>
        <w:rPr>
          <w:rStyle w:val="InternetLink"/>
          <w:rFonts w:eastAsia="Times New Roman" w:cs="NeoSansProRegular;Times New Roman" w:ascii="NeoSansProRegular;Times New Roman" w:hAnsi="NeoSansProRegular;Times New Roman"/>
          <w:color w:val="2F77AF"/>
          <w:sz w:val="24"/>
          <w:szCs w:val="24"/>
          <w:lang w:eastAsia="ru-RU"/>
        </w:rPr>
        <w:t>[ix]</w:t>
      </w:r>
      <w:r>
        <w:rPr>
          <w:rStyle w:val="InternetLink"/>
          <w:sz w:val="24"/>
          <w:szCs w:val="24"/>
          <w:rFonts w:eastAsia="Times New Roman" w:cs="NeoSansProRegular;Times New Roman" w:ascii="NeoSansProRegular;Times New Roman" w:hAnsi="NeoSansProRegular;Times New Roman"/>
          <w:color w:val="2F77AF"/>
          <w:lang w:eastAsia="ru-RU"/>
        </w:rPr>
        <w:fldChar w:fldCharType="end"/>
      </w:r>
      <w:bookmarkEnd w:id="6"/>
      <w:r>
        <w:rPr>
          <w:rFonts w:eastAsia="Times New Roman" w:cs="NeoSansProRegular;Times New Roman" w:ascii="NeoSansProRegular;Times New Roman" w:hAnsi="NeoSansProRegular;Times New Roman"/>
          <w:color w:val="333333"/>
          <w:sz w:val="24"/>
          <w:szCs w:val="24"/>
          <w:lang w:eastAsia="ru-RU"/>
        </w:rPr>
        <w:t>. Поэтому в российском дореволюционном обороте действовало правило, если иное не было установлено в учредительном договоре и не состоялось по этому поводу позднейшего соглашения, что наследники вступали во все имущественные права наследодателя, кроме личных, например, права распоряжения делами предприятия. Принятые на этих основаниях новые товарищи отвечали всем своим имуществом не только за сделки, заключенные со времени их вступления, но и за сделки, ранее того совершенные, одним словом, за все обязательства, лежащие на товариществе. Противоположное соглашение, конечно, было возможно, но оно имело силу в отношении товарищей, а не третьих лиц.</w:t>
      </w:r>
    </w:p>
    <w:p>
      <w:pPr>
        <w:pStyle w:val="Normal"/>
        <w:shd w:fill="FFFFFF" w:val="clear"/>
        <w:spacing w:lineRule="auto" w:line="240" w:before="0" w:after="0"/>
        <w:ind w:firstLine="709"/>
        <w:jc w:val="both"/>
        <w:rPr>
          <w:rFonts w:ascii="NeoSansProRegular;Times New Roman" w:hAnsi="NeoSansProRegular;Times New Roman" w:eastAsia="Times New Roman" w:cs="NeoSansProRegular;Times New Roman"/>
          <w:color w:val="333333"/>
          <w:sz w:val="24"/>
          <w:szCs w:val="24"/>
          <w:lang w:eastAsia="ru-RU"/>
        </w:rPr>
      </w:pPr>
      <w:r>
        <w:rPr>
          <w:rFonts w:eastAsia="Times New Roman" w:cs="NeoSansProRegular;Times New Roman" w:ascii="NeoSansProRegular;Times New Roman" w:hAnsi="NeoSansProRegular;Times New Roman"/>
          <w:color w:val="333333"/>
          <w:sz w:val="24"/>
          <w:szCs w:val="24"/>
          <w:lang w:eastAsia="ru-RU"/>
        </w:rPr>
        <w:t xml:space="preserve">В гражданском праве советского периода отношение к товариществам несколько изменилось. Идеология социалистического государства не могла допустить ростовщического использования капитала. Поэтому законодатель требовал от товарищей личного участия в делах предприятия. Согласно ст. 289 Гражданского кодекса РСФСР 1922 г. простое товарищество прекращалось вследствие смерти кого-либо из товарищей. Однако в случае смерти товарища товарищество продолжало свою деятельность, если в товарищеском договоре имелось условие о выделении доли умершего или о замещении его наследниками по закону или по завещанию, или учреждением, коему имущество умершего передается согласно закону (ст. 290 ГК РСФСР 1922 г.). В случае смерти одного из товарищей, при отказе заместителя умершего вступить в товарищество (ст. 290) товарищество продолжалось, если продолжение его в этих случаях предусмотрено договором товарищества или условлено соглашением остающихся товарищей. </w:t>
      </w:r>
    </w:p>
    <w:p>
      <w:pPr>
        <w:pStyle w:val="Normal"/>
        <w:shd w:fill="FFFFFF" w:val="clear"/>
        <w:spacing w:lineRule="auto" w:line="240" w:before="0" w:after="0"/>
        <w:ind w:firstLine="709"/>
        <w:jc w:val="both"/>
        <w:rPr/>
      </w:pPr>
      <w:r>
        <w:rPr>
          <w:rFonts w:eastAsia="Times New Roman" w:cs="NeoSansProRegular;Times New Roman" w:ascii="NeoSansProRegular;Times New Roman" w:hAnsi="NeoSansProRegular;Times New Roman"/>
          <w:color w:val="333333"/>
          <w:sz w:val="24"/>
          <w:szCs w:val="24"/>
          <w:lang w:eastAsia="ru-RU"/>
        </w:rPr>
        <w:t>Доля выбывающего товарища при этом выделяется наличными деньгами согласно балансу, на день выбытия (ст. 292 ГК РСФСР 1922 г.). Эти же правила распространялись на полные товарищества, товарищества на вере и товарищества с ограниченной ответственностью.</w:t>
      </w:r>
    </w:p>
    <w:p>
      <w:pPr>
        <w:pStyle w:val="Normal"/>
        <w:shd w:fill="FFFFFF" w:val="clear"/>
        <w:spacing w:lineRule="auto" w:line="240" w:before="0" w:after="0"/>
        <w:ind w:firstLine="709"/>
        <w:jc w:val="both"/>
        <w:rPr>
          <w:rFonts w:ascii="NeoSansProRegular;Times New Roman" w:hAnsi="NeoSansProRegular;Times New Roman" w:eastAsia="Times New Roman" w:cs="NeoSansProRegular;Times New Roman"/>
          <w:color w:val="333333"/>
          <w:sz w:val="24"/>
          <w:szCs w:val="24"/>
          <w:lang w:eastAsia="ru-RU"/>
        </w:rPr>
      </w:pPr>
      <w:r>
        <w:rPr>
          <w:rFonts w:eastAsia="Times New Roman" w:cs="NeoSansProRegular;Times New Roman" w:ascii="NeoSansProRegular;Times New Roman" w:hAnsi="NeoSansProRegular;Times New Roman"/>
          <w:color w:val="333333"/>
          <w:sz w:val="24"/>
          <w:szCs w:val="24"/>
          <w:lang w:eastAsia="ru-RU"/>
        </w:rPr>
        <w:t>В Основах гражданского законодательства Союза ССР и союзных республик 1961г. и Гражданском кодексе РСФСР 1964 г. товарищеской формы организации юридического лица уже не было. Она была восстановлена только в современном российском гражданском законодательстве.</w:t>
      </w:r>
    </w:p>
    <w:p>
      <w:pPr>
        <w:pStyle w:val="Normal"/>
        <w:shd w:fill="FFFFFF" w:val="clear"/>
        <w:spacing w:lineRule="auto" w:line="240" w:before="0" w:after="0"/>
        <w:ind w:firstLine="709"/>
        <w:jc w:val="both"/>
        <w:rPr/>
      </w:pPr>
      <w:r>
        <w:rPr>
          <w:rFonts w:eastAsia="Times New Roman" w:cs="NeoSansProRegular;Times New Roman" w:ascii="NeoSansProRegular;Times New Roman" w:hAnsi="NeoSansProRegular;Times New Roman"/>
          <w:color w:val="333333"/>
          <w:sz w:val="24"/>
          <w:szCs w:val="24"/>
          <w:lang w:eastAsia="ru-RU"/>
        </w:rPr>
        <w:t> </w:t>
      </w:r>
      <w:r>
        <w:rPr>
          <w:rFonts w:eastAsia="Times New Roman" w:cs="NeoSansProRegular;Times New Roman" w:ascii="NeoSansProRegular;Times New Roman" w:hAnsi="NeoSansProRegular;Times New Roman"/>
          <w:color w:val="333333"/>
          <w:sz w:val="24"/>
          <w:szCs w:val="24"/>
          <w:lang w:eastAsia="ru-RU"/>
        </w:rPr>
        <w:t>Юридические лица, созданные в форме товарищества, представляют собой объединения лиц (в отличие от объединения капиталов, каковыми являются общества), направленные на осуществление предпринимательской деятельности.</w:t>
      </w:r>
    </w:p>
    <w:p>
      <w:pPr>
        <w:pStyle w:val="Normal"/>
        <w:shd w:fill="FFFFFF" w:val="clear"/>
        <w:spacing w:lineRule="auto" w:line="240" w:before="0" w:after="0"/>
        <w:ind w:firstLine="709"/>
        <w:jc w:val="both"/>
        <w:rPr/>
      </w:pPr>
      <w:r>
        <w:rPr>
          <w:rFonts w:eastAsia="Times New Roman" w:cs="NeoSansProRegular;Times New Roman" w:ascii="NeoSansProRegular;Times New Roman" w:hAnsi="NeoSansProRegular;Times New Roman"/>
          <w:color w:val="333333"/>
          <w:sz w:val="24"/>
          <w:szCs w:val="24"/>
          <w:lang w:eastAsia="ru-RU"/>
        </w:rPr>
        <w:t>Согласно систематике гражданского законодательства товарищества, как юридические лица подразделяются на хозяйственные товарищества и некоммерческие товарищества.</w:t>
      </w:r>
    </w:p>
    <w:p>
      <w:pPr>
        <w:pStyle w:val="Normal"/>
        <w:shd w:fill="FFFFFF" w:val="clear"/>
        <w:spacing w:lineRule="auto" w:line="240" w:before="0" w:after="0"/>
        <w:ind w:firstLine="709"/>
        <w:jc w:val="both"/>
        <w:rPr/>
      </w:pPr>
      <w:r>
        <w:rPr>
          <w:rFonts w:eastAsia="Times New Roman" w:cs="NeoSansProRegular;Times New Roman" w:ascii="NeoSansProRegular;Times New Roman" w:hAnsi="NeoSansProRegular;Times New Roman"/>
          <w:b/>
          <w:bCs/>
          <w:color w:val="333333"/>
          <w:sz w:val="24"/>
          <w:szCs w:val="24"/>
          <w:lang w:eastAsia="ru-RU"/>
        </w:rPr>
        <w:t xml:space="preserve">Хозяйственное товарищество представляет собой </w:t>
      </w:r>
      <w:r>
        <w:rPr>
          <w:rFonts w:eastAsia="Times New Roman" w:cs="NeoSansProRegular;Times New Roman" w:ascii="NeoSansProRegular;Times New Roman" w:hAnsi="NeoSansProRegular;Times New Roman"/>
          <w:color w:val="333333"/>
          <w:sz w:val="24"/>
          <w:szCs w:val="24"/>
          <w:lang w:eastAsia="ru-RU"/>
        </w:rPr>
        <w:t>договорное объединение лиц для занятия предпринимательской деятельностью, несущих неограниченную ответственность своим имуществом по обязательствам товарищества</w:t>
      </w:r>
      <w:r>
        <w:fldChar w:fldCharType="begin"/>
      </w:r>
      <w:r>
        <w:rPr>
          <w:rStyle w:val="InternetLink"/>
          <w:sz w:val="24"/>
          <w:szCs w:val="24"/>
          <w:rFonts w:eastAsia="Times New Roman" w:cs="NeoSansProRegular;Times New Roman" w:ascii="NeoSansProRegular;Times New Roman" w:hAnsi="NeoSansProRegular;Times New Roman"/>
          <w:color w:val="2F77AF"/>
          <w:lang w:eastAsia="ru-RU"/>
        </w:rPr>
        <w:instrText xml:space="preserve"> HYPERLINK "http://www.lawinrussia.ru/node/add/blog" \l "_edn10"</w:instrText>
      </w:r>
      <w:r>
        <w:rPr>
          <w:rStyle w:val="InternetLink"/>
          <w:sz w:val="24"/>
          <w:szCs w:val="24"/>
          <w:rFonts w:eastAsia="Times New Roman" w:cs="NeoSansProRegular;Times New Roman" w:ascii="NeoSansProRegular;Times New Roman" w:hAnsi="NeoSansProRegular;Times New Roman"/>
          <w:color w:val="2F77AF"/>
          <w:lang w:eastAsia="ru-RU"/>
        </w:rPr>
        <w:fldChar w:fldCharType="separate"/>
      </w:r>
      <w:bookmarkStart w:id="7" w:name="_ednref10"/>
      <w:r>
        <w:rPr>
          <w:rStyle w:val="InternetLink"/>
          <w:rFonts w:eastAsia="Times New Roman" w:cs="NeoSansProRegular;Times New Roman" w:ascii="NeoSansProRegular;Times New Roman" w:hAnsi="NeoSansProRegular;Times New Roman"/>
          <w:color w:val="2F77AF"/>
          <w:sz w:val="24"/>
          <w:szCs w:val="24"/>
          <w:lang w:eastAsia="ru-RU"/>
        </w:rPr>
        <w:t>[x]</w:t>
      </w:r>
      <w:r>
        <w:rPr>
          <w:rStyle w:val="InternetLink"/>
          <w:sz w:val="24"/>
          <w:szCs w:val="24"/>
          <w:rFonts w:eastAsia="Times New Roman" w:cs="NeoSansProRegular;Times New Roman" w:ascii="NeoSansProRegular;Times New Roman" w:hAnsi="NeoSansProRegular;Times New Roman"/>
          <w:color w:val="2F77AF"/>
          <w:lang w:eastAsia="ru-RU"/>
        </w:rPr>
        <w:fldChar w:fldCharType="end"/>
      </w:r>
      <w:bookmarkEnd w:id="7"/>
      <w:r>
        <w:rPr>
          <w:rFonts w:eastAsia="Times New Roman" w:cs="NeoSansProRegular;Times New Roman" w:ascii="NeoSansProRegular;Times New Roman" w:hAnsi="NeoSansProRegular;Times New Roman"/>
          <w:color w:val="333333"/>
          <w:sz w:val="24"/>
          <w:szCs w:val="24"/>
          <w:lang w:eastAsia="ru-RU"/>
        </w:rPr>
        <w:t>.</w:t>
      </w:r>
    </w:p>
    <w:p>
      <w:pPr>
        <w:pStyle w:val="Normal"/>
        <w:shd w:fill="FFFFFF" w:val="clear"/>
        <w:spacing w:lineRule="auto" w:line="240" w:before="0" w:after="0"/>
        <w:ind w:firstLine="709"/>
        <w:jc w:val="both"/>
        <w:rPr/>
      </w:pPr>
      <w:r>
        <w:rPr>
          <w:rFonts w:eastAsia="Times New Roman" w:cs="NeoSansProRegular;Times New Roman" w:ascii="NeoSansProRegular;Times New Roman" w:hAnsi="NeoSansProRegular;Times New Roman"/>
          <w:b/>
          <w:bCs/>
          <w:color w:val="333333"/>
          <w:sz w:val="24"/>
          <w:szCs w:val="24"/>
          <w:lang w:eastAsia="ru-RU"/>
        </w:rPr>
        <w:t xml:space="preserve">Хозяйственные товарищества подразделяются на два вида </w:t>
      </w:r>
      <w:r>
        <w:rPr>
          <w:rFonts w:eastAsia="Times New Roman" w:cs="NeoSansProRegular;Times New Roman" w:ascii="NeoSansProRegular;Times New Roman" w:hAnsi="NeoSansProRegular;Times New Roman"/>
          <w:color w:val="333333"/>
          <w:sz w:val="24"/>
          <w:szCs w:val="24"/>
          <w:lang w:eastAsia="ru-RU"/>
        </w:rPr>
        <w:t>(некоторые исследователи называют их формами):</w:t>
      </w:r>
    </w:p>
    <w:p>
      <w:pPr>
        <w:pStyle w:val="Normal"/>
        <w:shd w:fill="FFFFFF" w:val="clear"/>
        <w:spacing w:lineRule="auto" w:line="240" w:before="0" w:after="0"/>
        <w:ind w:firstLine="709"/>
        <w:jc w:val="both"/>
        <w:rPr>
          <w:rFonts w:ascii="NeoSansProRegular;Times New Roman" w:hAnsi="NeoSansProRegular;Times New Roman" w:eastAsia="Times New Roman" w:cs="NeoSansProRegular;Times New Roman"/>
          <w:color w:val="333333"/>
          <w:sz w:val="24"/>
          <w:szCs w:val="24"/>
          <w:lang w:eastAsia="ru-RU"/>
        </w:rPr>
      </w:pPr>
      <w:r>
        <w:rPr>
          <w:rFonts w:eastAsia="Times New Roman" w:cs="NeoSansProRegular;Times New Roman" w:ascii="NeoSansProRegular;Times New Roman" w:hAnsi="NeoSansProRegular;Times New Roman"/>
          <w:color w:val="333333"/>
          <w:sz w:val="24"/>
          <w:szCs w:val="24"/>
          <w:lang w:eastAsia="ru-RU"/>
        </w:rPr>
        <w:t>полные товарищества и товарищества на вере (или коммандитные).</w:t>
      </w:r>
    </w:p>
    <w:p>
      <w:pPr>
        <w:pStyle w:val="Normal"/>
        <w:shd w:fill="FFFFFF" w:val="clear"/>
        <w:spacing w:lineRule="auto" w:line="240" w:before="0" w:after="0"/>
        <w:ind w:firstLine="709"/>
        <w:jc w:val="both"/>
        <w:rPr/>
      </w:pPr>
      <w:r>
        <w:rPr>
          <w:rFonts w:eastAsia="Times New Roman" w:cs="NeoSansProRegular;Times New Roman" w:ascii="NeoSansProRegular;Times New Roman" w:hAnsi="NeoSansProRegular;Times New Roman"/>
          <w:b/>
          <w:bCs/>
          <w:color w:val="333333"/>
          <w:sz w:val="24"/>
          <w:szCs w:val="24"/>
          <w:lang w:eastAsia="ru-RU"/>
        </w:rPr>
        <w:t>Полное товарищество</w:t>
      </w:r>
      <w:r>
        <w:rPr>
          <w:rFonts w:eastAsia="Times New Roman" w:cs="NeoSansProRegular;Times New Roman" w:ascii="NeoSansProRegular;Times New Roman" w:hAnsi="NeoSansProRegular;Times New Roman"/>
          <w:color w:val="333333"/>
          <w:sz w:val="24"/>
          <w:szCs w:val="24"/>
          <w:lang w:eastAsia="ru-RU"/>
        </w:rPr>
        <w:t>- коммерческое юридическое лицо, участники которого (полные товарищи) имеют право осуществлять предпринимательскую деятельность от имени товарищества и несут неограниченную субсидиарную ответственность по его обязательствам.</w:t>
      </w:r>
    </w:p>
    <w:p>
      <w:pPr>
        <w:pStyle w:val="Normal"/>
        <w:shd w:fill="FFFFFF" w:val="clear"/>
        <w:spacing w:lineRule="auto" w:line="240" w:before="0" w:after="0"/>
        <w:ind w:firstLine="709"/>
        <w:jc w:val="both"/>
        <w:rPr/>
      </w:pPr>
      <w:r>
        <w:rPr>
          <w:rFonts w:eastAsia="Times New Roman" w:cs="NeoSansProRegular;Times New Roman" w:ascii="NeoSansProRegular;Times New Roman" w:hAnsi="NeoSansProRegular;Times New Roman"/>
          <w:b/>
          <w:bCs/>
          <w:color w:val="333333"/>
          <w:sz w:val="24"/>
          <w:szCs w:val="24"/>
          <w:lang w:eastAsia="ru-RU"/>
        </w:rPr>
        <w:t xml:space="preserve">Коммандитное товарищество (коммандита, товарищество на вере) </w:t>
      </w:r>
      <w:r>
        <w:rPr>
          <w:rFonts w:eastAsia="Times New Roman" w:cs="NeoSansProRegular;Times New Roman" w:ascii="NeoSansProRegular;Times New Roman" w:hAnsi="NeoSansProRegular;Times New Roman"/>
          <w:color w:val="333333"/>
          <w:sz w:val="24"/>
          <w:szCs w:val="24"/>
          <w:lang w:eastAsia="ru-RU"/>
        </w:rPr>
        <w:t>- коммерческое юридическое лицо, объединяющее две категории участников. Первые из них - полные товарищи - ведут предпринимательскую деятельность от имени товарищества и несут полную личную ответственность по его обязательствам, вторые - коммандитисты (вкладчики) - не участвуют в деятельности товарищества и в управлении им и не несут никакой ответственности по его обязательствам, а их риск сводится лишь к потере внесенных вкладов.</w:t>
      </w:r>
    </w:p>
    <w:p>
      <w:pPr>
        <w:pStyle w:val="Normal"/>
        <w:shd w:fill="FFFFFF" w:val="clear"/>
        <w:spacing w:lineRule="auto" w:line="240" w:before="0" w:after="0"/>
        <w:ind w:firstLine="709"/>
        <w:jc w:val="both"/>
        <w:rPr/>
      </w:pPr>
      <w:r>
        <w:rPr>
          <w:rFonts w:eastAsia="Times New Roman" w:cs="NeoSansProRegular;Times New Roman" w:ascii="NeoSansProRegular;Times New Roman" w:hAnsi="NeoSansProRegular;Times New Roman"/>
          <w:b/>
          <w:bCs/>
          <w:color w:val="333333"/>
          <w:sz w:val="24"/>
          <w:szCs w:val="24"/>
          <w:lang w:eastAsia="ru-RU"/>
        </w:rPr>
        <w:t>Некоммерческое товарищество</w:t>
      </w:r>
      <w:r>
        <w:rPr>
          <w:rFonts w:eastAsia="Times New Roman" w:cs="NeoSansProRegular;Times New Roman" w:ascii="NeoSansProRegular;Times New Roman" w:hAnsi="NeoSansProRegular;Times New Roman"/>
          <w:color w:val="333333"/>
          <w:sz w:val="24"/>
          <w:szCs w:val="24"/>
          <w:lang w:eastAsia="ru-RU"/>
        </w:rPr>
        <w:t>– это некоммерческая организация, учрежденная гражданами на добровольных началах для содействия ее членам в решении общих социально-хозяйственных задач.</w:t>
      </w:r>
    </w:p>
    <w:p>
      <w:pPr>
        <w:pStyle w:val="Normal"/>
        <w:shd w:fill="FFFFFF" w:val="clear"/>
        <w:spacing w:lineRule="auto" w:line="240" w:before="0" w:after="0"/>
        <w:ind w:firstLine="709"/>
        <w:jc w:val="both"/>
        <w:rPr>
          <w:rFonts w:ascii="NeoSansProRegular;Times New Roman" w:hAnsi="NeoSansProRegular;Times New Roman" w:eastAsia="Times New Roman" w:cs="NeoSansProRegular;Times New Roman"/>
          <w:b/>
          <w:b/>
          <w:bCs/>
          <w:color w:val="333333"/>
          <w:sz w:val="24"/>
          <w:szCs w:val="24"/>
          <w:lang w:eastAsia="ru-RU"/>
        </w:rPr>
      </w:pPr>
      <w:r>
        <w:rPr>
          <w:rFonts w:eastAsia="Times New Roman" w:cs="NeoSansProRegular;Times New Roman" w:ascii="NeoSansProRegular;Times New Roman" w:hAnsi="NeoSansProRegular;Times New Roman"/>
          <w:b/>
          <w:bCs/>
          <w:color w:val="333333"/>
          <w:sz w:val="24"/>
          <w:szCs w:val="24"/>
          <w:lang w:eastAsia="ru-RU"/>
        </w:rPr>
        <w:t>Некоммерческие товарищества бывают следующих видов:</w:t>
      </w:r>
    </w:p>
    <w:p>
      <w:pPr>
        <w:pStyle w:val="Normal"/>
        <w:shd w:fill="FFFFFF" w:val="clear"/>
        <w:spacing w:lineRule="auto" w:line="240" w:before="0" w:after="0"/>
        <w:ind w:firstLine="709"/>
        <w:jc w:val="both"/>
        <w:rPr/>
      </w:pPr>
      <w:r>
        <w:rPr>
          <w:rFonts w:eastAsia="Times New Roman" w:cs="NeoSansProRegular;Times New Roman" w:ascii="NeoSansProRegular;Times New Roman" w:hAnsi="NeoSansProRegular;Times New Roman"/>
          <w:color w:val="333333"/>
          <w:sz w:val="24"/>
          <w:szCs w:val="24"/>
          <w:lang w:eastAsia="ru-RU"/>
        </w:rPr>
        <w:t>садоводческое некоммерческое товарищество, огородническое некоммерческое товарищество, дачное некоммерческое товарищество, товариществ</w:t>
      </w:r>
      <w:r>
        <w:rPr>
          <w:rFonts w:eastAsia="Times New Roman" w:cs="NeoSansProRegular;Times New Roman" w:ascii="NeoSansProRegular;Times New Roman" w:hAnsi="NeoSansProRegular;Times New Roman"/>
          <w:color w:val="333333"/>
          <w:sz w:val="24"/>
          <w:szCs w:val="24"/>
          <w:lang w:eastAsia="ru-RU"/>
        </w:rPr>
        <w:t>о</w:t>
      </w:r>
      <w:r>
        <w:rPr>
          <w:rFonts w:eastAsia="Times New Roman" w:cs="NeoSansProRegular;Times New Roman" w:ascii="NeoSansProRegular;Times New Roman" w:hAnsi="NeoSansProRegular;Times New Roman"/>
          <w:color w:val="333333"/>
          <w:sz w:val="24"/>
          <w:szCs w:val="24"/>
          <w:lang w:eastAsia="ru-RU"/>
        </w:rPr>
        <w:t xml:space="preserve"> собственников жилья.</w:t>
      </w:r>
    </w:p>
    <w:p>
      <w:pPr>
        <w:pStyle w:val="Normal"/>
        <w:shd w:fill="FFFFFF" w:val="clear"/>
        <w:spacing w:lineRule="auto" w:line="240" w:before="0" w:after="0"/>
        <w:ind w:firstLine="709"/>
        <w:jc w:val="both"/>
        <w:rPr/>
      </w:pPr>
      <w:r>
        <w:rPr>
          <w:rFonts w:eastAsia="Times New Roman" w:cs="NeoSansProRegular;Times New Roman" w:ascii="NeoSansProRegular;Times New Roman" w:hAnsi="NeoSansProRegular;Times New Roman"/>
          <w:color w:val="333333"/>
          <w:sz w:val="24"/>
          <w:szCs w:val="24"/>
          <w:lang w:eastAsia="ru-RU"/>
        </w:rPr>
        <w:t> </w:t>
      </w:r>
      <w:r>
        <w:rPr>
          <w:rFonts w:eastAsia="Times New Roman" w:cs="NeoSansProRegular;Times New Roman" w:ascii="NeoSansProRegular;Times New Roman" w:hAnsi="NeoSansProRegular;Times New Roman"/>
          <w:color w:val="333333"/>
          <w:sz w:val="24"/>
          <w:szCs w:val="24"/>
          <w:lang w:eastAsia="ru-RU"/>
        </w:rPr>
        <w:t>Исследователи, занимающиеся проблемами юридических лиц, в первую очередь обратили внимание на то, что в строгом смысле хозяйственное товарищество нельзя отнести к юридическому лицу в том значении, какое ему придает ст. 51 ГК ДНР. Это обусловлено следующим.</w:t>
      </w:r>
    </w:p>
    <w:p>
      <w:pPr>
        <w:pStyle w:val="Normal"/>
        <w:shd w:fill="FFFFFF" w:val="clear"/>
        <w:spacing w:lineRule="auto" w:line="240" w:before="0" w:after="0"/>
        <w:ind w:firstLine="709"/>
        <w:jc w:val="both"/>
        <w:rPr/>
      </w:pPr>
      <w:r>
        <w:rPr>
          <w:rFonts w:eastAsia="Times New Roman" w:cs="NeoSansProRegular;Times New Roman" w:ascii="NeoSansProRegular;Times New Roman" w:hAnsi="NeoSansProRegular;Times New Roman"/>
          <w:color w:val="333333"/>
          <w:sz w:val="24"/>
          <w:szCs w:val="24"/>
          <w:lang w:eastAsia="ru-RU"/>
        </w:rPr>
        <w:t>Главное назначение института юридического лица – ограничение предпринимательского риска его участников, тогда как форма хозяйственного товарищества, как хорошо известно и ясно следует из предшествующей ее характеристики, достижению этой цели не способствует, предпринимательского риска своих участников не снижает.</w:t>
      </w:r>
    </w:p>
    <w:p>
      <w:pPr>
        <w:pStyle w:val="Normal"/>
        <w:shd w:fill="FFFFFF" w:val="clear"/>
        <w:spacing w:lineRule="auto" w:line="240" w:before="0" w:after="0"/>
        <w:ind w:firstLine="709"/>
        <w:jc w:val="both"/>
        <w:rPr>
          <w:rFonts w:ascii="NeoSansProRegular;Times New Roman" w:hAnsi="NeoSansProRegular;Times New Roman" w:eastAsia="Times New Roman" w:cs="NeoSansProRegular;Times New Roman"/>
          <w:color w:val="333333"/>
          <w:sz w:val="24"/>
          <w:szCs w:val="24"/>
          <w:lang w:eastAsia="ru-RU"/>
        </w:rPr>
      </w:pPr>
      <w:r>
        <w:rPr>
          <w:rFonts w:eastAsia="Times New Roman" w:cs="NeoSansProRegular;Times New Roman" w:ascii="NeoSansProRegular;Times New Roman" w:hAnsi="NeoSansProRegular;Times New Roman"/>
          <w:color w:val="333333"/>
          <w:sz w:val="24"/>
          <w:szCs w:val="24"/>
          <w:lang w:eastAsia="ru-RU"/>
        </w:rPr>
        <w:t xml:space="preserve">Характеризуя юридическое лицо как организацию, ГК ДНР подразумевает наличие в нем такого признака, как организационное единство. Этот признак проявляется в определенной иерархии, соподчиненности органов управления, составляющих структуру юридического лица как организации. Система юридических лиц, известная современному ГК ДНР, фактически восприняла формы полного и коммандитного товарищества в том виде, в каком они были известны дореволюционному законодательству Российской империи. </w:t>
      </w:r>
    </w:p>
    <w:p>
      <w:pPr>
        <w:pStyle w:val="Normal"/>
        <w:shd w:fill="FFFFFF" w:val="clear"/>
        <w:spacing w:lineRule="auto" w:line="240" w:before="0" w:after="0"/>
        <w:ind w:firstLine="709"/>
        <w:jc w:val="both"/>
        <w:rPr>
          <w:rFonts w:ascii="NeoSansProRegular;Times New Roman" w:hAnsi="NeoSansProRegular;Times New Roman" w:eastAsia="Times New Roman" w:cs="NeoSansProRegular;Times New Roman"/>
          <w:color w:val="333333"/>
          <w:sz w:val="24"/>
          <w:szCs w:val="24"/>
          <w:lang w:eastAsia="ru-RU"/>
        </w:rPr>
      </w:pPr>
      <w:r>
        <w:rPr>
          <w:rFonts w:eastAsia="Times New Roman" w:cs="NeoSansProRegular;Times New Roman" w:ascii="NeoSansProRegular;Times New Roman" w:hAnsi="NeoSansProRegular;Times New Roman"/>
          <w:color w:val="333333"/>
          <w:sz w:val="24"/>
          <w:szCs w:val="24"/>
          <w:lang w:eastAsia="ru-RU"/>
        </w:rPr>
        <w:t xml:space="preserve">Подобное некритическое заимствование привело к тому, что, будучи объединением, в основании которого находится договор, хозяйственное товарищество оказалось юридическим лицом, не имеющим своих органов, посредством коих товарищество формировало и изъявляло волю вовне всем третьим лицам. </w:t>
      </w:r>
    </w:p>
    <w:p>
      <w:pPr>
        <w:pStyle w:val="Normal"/>
        <w:shd w:fill="FFFFFF" w:val="clear"/>
        <w:spacing w:lineRule="auto" w:line="240" w:before="0" w:after="0"/>
        <w:ind w:firstLine="709"/>
        <w:jc w:val="both"/>
        <w:rPr>
          <w:rFonts w:ascii="NeoSansProRegular;Times New Roman" w:hAnsi="NeoSansProRegular;Times New Roman" w:eastAsia="Times New Roman" w:cs="NeoSansProRegular;Times New Roman"/>
          <w:color w:val="333333"/>
          <w:sz w:val="24"/>
          <w:szCs w:val="24"/>
          <w:lang w:eastAsia="ru-RU"/>
        </w:rPr>
      </w:pPr>
      <w:r>
        <w:rPr>
          <w:rFonts w:eastAsia="Times New Roman" w:cs="NeoSansProRegular;Times New Roman" w:ascii="NeoSansProRegular;Times New Roman" w:hAnsi="NeoSansProRegular;Times New Roman"/>
          <w:color w:val="333333"/>
          <w:sz w:val="24"/>
          <w:szCs w:val="24"/>
          <w:lang w:eastAsia="ru-RU"/>
        </w:rPr>
        <w:t>Хозяйственное товарищество лишено организационной структуры, поскольку управление его деятельностью осуществляют сами товарищи без образования каких-либо органов.</w:t>
      </w:r>
    </w:p>
    <w:p>
      <w:pPr>
        <w:pStyle w:val="Normal"/>
        <w:shd w:fill="FFFFFF" w:val="clear"/>
        <w:spacing w:lineRule="auto" w:line="240" w:before="0" w:after="0"/>
        <w:ind w:firstLine="709"/>
        <w:jc w:val="both"/>
        <w:rPr>
          <w:rFonts w:ascii="NeoSansProRegular;Times New Roman" w:hAnsi="NeoSansProRegular;Times New Roman" w:eastAsia="Times New Roman" w:cs="NeoSansProRegular;Times New Roman"/>
          <w:color w:val="333333"/>
          <w:sz w:val="24"/>
          <w:szCs w:val="24"/>
          <w:lang w:eastAsia="ru-RU"/>
        </w:rPr>
      </w:pPr>
      <w:r>
        <w:rPr>
          <w:rFonts w:eastAsia="Times New Roman" w:cs="NeoSansProRegular;Times New Roman" w:ascii="NeoSansProRegular;Times New Roman" w:hAnsi="NeoSansProRegular;Times New Roman"/>
          <w:color w:val="333333"/>
          <w:sz w:val="24"/>
          <w:szCs w:val="24"/>
          <w:lang w:eastAsia="ru-RU"/>
        </w:rPr>
        <w:t>Единственным учредительным документом всякого хозяйственного товарищества - полного и коммандитного - является учредительный договор. Подписывают его, однако, только товарищи; ни само юридическое лицо, ни вкладчики (коммандитисты) его участниками не являются. Предоставляя определенные права юридическому лицу или вкладчикам</w:t>
      </w:r>
      <w:bookmarkStart w:id="8" w:name="_ednref11"/>
      <w:bookmarkEnd w:id="8"/>
      <w:r>
        <w:rPr>
          <w:rFonts w:eastAsia="Times New Roman" w:cs="NeoSansProRegular;Times New Roman" w:ascii="NeoSansProRegular;Times New Roman" w:hAnsi="NeoSansProRegular;Times New Roman"/>
          <w:color w:val="333333"/>
          <w:sz w:val="24"/>
          <w:szCs w:val="24"/>
          <w:lang w:eastAsia="ru-RU"/>
        </w:rPr>
        <w:t>, учредительный договор налагает на юридическое лицо (товарищество) и определенные обязанности; в коммандитном же товариществе этими обязанностями обеспечиваются права не одних только товарищей, но и вкладчиков.</w:t>
      </w:r>
    </w:p>
    <w:p>
      <w:pPr>
        <w:pStyle w:val="Normal"/>
        <w:shd w:fill="FFFFFF" w:val="clear"/>
        <w:spacing w:lineRule="auto" w:line="240" w:before="0" w:after="0"/>
        <w:ind w:firstLine="709"/>
        <w:jc w:val="both"/>
        <w:rPr>
          <w:rFonts w:ascii="NeoSansProRegular;Times New Roman" w:hAnsi="NeoSansProRegular;Times New Roman" w:eastAsia="Times New Roman" w:cs="NeoSansProRegular;Times New Roman"/>
          <w:color w:val="333333"/>
          <w:sz w:val="24"/>
          <w:szCs w:val="24"/>
          <w:lang w:eastAsia="ru-RU"/>
        </w:rPr>
      </w:pPr>
      <w:r>
        <w:rPr>
          <w:rFonts w:eastAsia="Times New Roman" w:cs="NeoSansProRegular;Times New Roman" w:ascii="NeoSansProRegular;Times New Roman" w:hAnsi="NeoSansProRegular;Times New Roman"/>
          <w:color w:val="333333"/>
          <w:sz w:val="24"/>
          <w:szCs w:val="24"/>
          <w:lang w:eastAsia="ru-RU"/>
        </w:rPr>
        <w:t>Вместе с тем учредительный договор всякого хозяйственного товарищества создает не только права, но и обязанности для лица, в его заключении не участвовавшего (юридического лица). Более того, учредительный договор коммандитного товарищества порождает также и гражданские правоотношения между лицами, ни одно из которых - ни управомоченное, ни обязанное - не участвовало в его заключении (товарищество - вкладчики). Достойного теоретического обоснования этим явлениям в юридической литературе пока не дано.</w:t>
      </w:r>
    </w:p>
    <w:p>
      <w:pPr>
        <w:pStyle w:val="Normal"/>
        <w:shd w:fill="FFFFFF" w:val="clear"/>
        <w:spacing w:lineRule="auto" w:line="240" w:before="0" w:after="0"/>
        <w:ind w:firstLine="709"/>
        <w:jc w:val="both"/>
        <w:rPr>
          <w:rFonts w:ascii="NeoSansProRegular;Times New Roman" w:hAnsi="NeoSansProRegular;Times New Roman" w:eastAsia="Times New Roman" w:cs="NeoSansProRegular;Times New Roman"/>
          <w:color w:val="333333"/>
          <w:sz w:val="24"/>
          <w:szCs w:val="24"/>
          <w:lang w:eastAsia="ru-RU"/>
        </w:rPr>
      </w:pPr>
      <w:r>
        <w:rPr>
          <w:rFonts w:eastAsia="Times New Roman" w:cs="NeoSansProRegular;Times New Roman" w:ascii="NeoSansProRegular;Times New Roman" w:hAnsi="NeoSansProRegular;Times New Roman"/>
          <w:color w:val="333333"/>
          <w:sz w:val="24"/>
          <w:szCs w:val="24"/>
          <w:lang w:eastAsia="ru-RU"/>
        </w:rPr>
        <w:t>Если быть последовательным, необходимо признать, что, участвуя в имущественном обороте в качестве юридического лица, современные хозяйственные товарищества должны как минимум отвечать признакам юридического лица. В этой части организационное единство юридического лица может быть отражено только в уставе, но не в договоре</w:t>
      </w:r>
      <w:bookmarkStart w:id="9" w:name="_ednref13"/>
      <w:bookmarkEnd w:id="9"/>
      <w:r>
        <w:rPr>
          <w:rFonts w:eastAsia="Times New Roman" w:cs="NeoSansProRegular;Times New Roman" w:ascii="NeoSansProRegular;Times New Roman" w:hAnsi="NeoSansProRegular;Times New Roman"/>
          <w:color w:val="333333"/>
          <w:sz w:val="24"/>
          <w:szCs w:val="24"/>
          <w:lang w:eastAsia="ru-RU"/>
        </w:rPr>
        <w:t>. Тем самым устранялось бы явное противоречие, расширяющее границы обязательства (каким и является договор, заключаемый участниками полного товарищества) до несвойственных ему приделов, имеющих черты публичности, и создающее препятствие в объяснении взаимоотношений между полными товарищами и вкладчиками.</w:t>
      </w:r>
    </w:p>
    <w:p>
      <w:pPr>
        <w:pStyle w:val="Normal"/>
        <w:shd w:fill="FFFFFF" w:val="clear"/>
        <w:spacing w:lineRule="auto" w:line="240" w:before="0" w:after="0"/>
        <w:ind w:firstLine="709"/>
        <w:jc w:val="both"/>
        <w:rPr>
          <w:rFonts w:ascii="NeoSansProRegular;Times New Roman" w:hAnsi="NeoSansProRegular;Times New Roman" w:eastAsia="Times New Roman" w:cs="NeoSansProRegular;Times New Roman"/>
          <w:color w:val="333333"/>
          <w:sz w:val="24"/>
          <w:szCs w:val="24"/>
          <w:lang w:eastAsia="ru-RU"/>
        </w:rPr>
      </w:pPr>
      <w:r>
        <w:rPr>
          <w:rFonts w:eastAsia="Times New Roman" w:cs="NeoSansProRegular;Times New Roman" w:ascii="NeoSansProRegular;Times New Roman" w:hAnsi="NeoSansProRegular;Times New Roman"/>
          <w:color w:val="333333"/>
          <w:sz w:val="24"/>
          <w:szCs w:val="24"/>
          <w:lang w:eastAsia="ru-RU"/>
        </w:rPr>
        <w:t>Еще одна проблема возникает при выходе товарищей или вкладчиков из коммандитного товарищества.</w:t>
      </w:r>
    </w:p>
    <w:p>
      <w:pPr>
        <w:pStyle w:val="Normal"/>
        <w:shd w:fill="FFFFFF" w:val="clear"/>
        <w:spacing w:lineRule="auto" w:line="240" w:before="0" w:after="0"/>
        <w:ind w:firstLine="709"/>
        <w:jc w:val="both"/>
        <w:rPr>
          <w:rFonts w:ascii="NeoSansProRegular;Times New Roman" w:hAnsi="NeoSansProRegular;Times New Roman" w:eastAsia="Times New Roman" w:cs="NeoSansProRegular;Times New Roman"/>
          <w:color w:val="333333"/>
          <w:sz w:val="24"/>
          <w:szCs w:val="24"/>
          <w:lang w:eastAsia="ru-RU"/>
        </w:rPr>
      </w:pPr>
      <w:r>
        <w:rPr>
          <w:rFonts w:eastAsia="Times New Roman" w:cs="NeoSansProRegular;Times New Roman" w:ascii="NeoSansProRegular;Times New Roman" w:hAnsi="NeoSansProRegular;Times New Roman"/>
          <w:color w:val="333333"/>
          <w:sz w:val="24"/>
          <w:szCs w:val="24"/>
          <w:lang w:eastAsia="ru-RU"/>
        </w:rPr>
        <w:t xml:space="preserve">ГК ДНР указывает, что по выбытии из товарищества на вере всех вкладчиков товарищество либо ликвидируется, либо преобразуется в полное товарищество. Вместе с тем коммандитное товарищество сохраняется, если в товариществе остались один товарищ и один вкладчик (п. 1 ст. 105). </w:t>
      </w:r>
    </w:p>
    <w:p>
      <w:pPr>
        <w:pStyle w:val="Normal"/>
        <w:shd w:fill="FFFFFF" w:val="clear"/>
        <w:spacing w:lineRule="auto" w:line="240" w:before="0" w:after="0"/>
        <w:ind w:firstLine="709"/>
        <w:jc w:val="both"/>
        <w:rPr>
          <w:rFonts w:ascii="NeoSansProRegular;Times New Roman" w:hAnsi="NeoSansProRegular;Times New Roman" w:eastAsia="Times New Roman" w:cs="NeoSansProRegular;Times New Roman"/>
          <w:color w:val="333333"/>
          <w:sz w:val="24"/>
          <w:szCs w:val="24"/>
          <w:lang w:eastAsia="ru-RU"/>
        </w:rPr>
      </w:pPr>
      <w:r>
        <w:rPr>
          <w:rFonts w:eastAsia="Times New Roman" w:cs="NeoSansProRegular;Times New Roman" w:ascii="NeoSansProRegular;Times New Roman" w:hAnsi="NeoSansProRegular;Times New Roman"/>
          <w:color w:val="333333"/>
          <w:sz w:val="24"/>
          <w:szCs w:val="24"/>
          <w:lang w:eastAsia="ru-RU"/>
        </w:rPr>
        <w:t>Проблема же обнаруживается при попытке ответить на вопрос: с кем будет заключен учредительный договор товарищества на вере, если товарищ остался в единственном числе, а вкладчик стороной по договору не является?</w:t>
      </w:r>
    </w:p>
    <w:p>
      <w:pPr>
        <w:pStyle w:val="Normal"/>
        <w:shd w:fill="FFFFFF" w:val="clear"/>
        <w:spacing w:lineRule="auto" w:line="240" w:before="0" w:after="0"/>
        <w:ind w:firstLine="709"/>
        <w:jc w:val="both"/>
        <w:rPr>
          <w:rFonts w:ascii="NeoSansProRegular;Times New Roman" w:hAnsi="NeoSansProRegular;Times New Roman" w:eastAsia="Times New Roman" w:cs="NeoSansProRegular;Times New Roman"/>
          <w:color w:val="333333"/>
          <w:sz w:val="24"/>
          <w:szCs w:val="24"/>
          <w:lang w:eastAsia="ru-RU"/>
        </w:rPr>
      </w:pPr>
      <w:r>
        <w:rPr>
          <w:rFonts w:eastAsia="Times New Roman" w:cs="NeoSansProRegular;Times New Roman" w:ascii="NeoSansProRegular;Times New Roman" w:hAnsi="NeoSansProRegular;Times New Roman"/>
          <w:color w:val="333333"/>
          <w:sz w:val="24"/>
          <w:szCs w:val="24"/>
          <w:lang w:eastAsia="ru-RU"/>
        </w:rPr>
        <w:t>Данный пример еще раз подчеркивает несостоятельность концепции юридического лица, не учитывающего такой признак, как организационное единство, который в свою очередь находит отражение в уставе организации. Таким образом, можно сделать вывод о том, что общим документом, определяющим организационное единство юридического лица (как товарищества, так и общества), должен являться устав.</w:t>
      </w:r>
    </w:p>
    <w:p>
      <w:pPr>
        <w:pStyle w:val="Normal"/>
        <w:shd w:fill="FFFFFF" w:val="clear"/>
        <w:spacing w:lineRule="auto" w:line="240" w:before="0" w:after="0"/>
        <w:ind w:firstLine="709"/>
        <w:jc w:val="both"/>
        <w:rPr>
          <w:rFonts w:ascii="NeoSansProRegular;Times New Roman" w:hAnsi="NeoSansProRegular;Times New Roman" w:eastAsia="Times New Roman" w:cs="NeoSansProRegular;Times New Roman"/>
          <w:color w:val="333333"/>
          <w:sz w:val="24"/>
          <w:szCs w:val="24"/>
          <w:lang w:eastAsia="ru-RU"/>
        </w:rPr>
      </w:pPr>
      <w:r>
        <w:rPr>
          <w:rFonts w:eastAsia="Times New Roman" w:cs="NeoSansProRegular;Times New Roman" w:ascii="NeoSansProRegular;Times New Roman" w:hAnsi="NeoSansProRegular;Times New Roman"/>
          <w:color w:val="333333"/>
          <w:sz w:val="24"/>
          <w:szCs w:val="24"/>
          <w:lang w:eastAsia="ru-RU"/>
        </w:rPr>
        <w:t>Любое юридическое лицо - самостоятельный субъект гражданского права. Это, в свою очередь, означает, что личность юридического лица никоим образом не сливается (не является тождественной) и никак не зависит от личности его участников. В этом смысле, будучи договорным образованием, товарищество неспособно быть самостоятельным субъектом.</w:t>
      </w:r>
    </w:p>
    <w:p>
      <w:pPr>
        <w:pStyle w:val="Normal"/>
        <w:shd w:fill="FFFFFF" w:val="clear"/>
        <w:spacing w:lineRule="auto" w:line="240" w:before="0" w:after="0"/>
        <w:ind w:firstLine="709"/>
        <w:jc w:val="both"/>
        <w:rPr>
          <w:rFonts w:ascii="NeoSansProRegular;Times New Roman" w:hAnsi="NeoSansProRegular;Times New Roman" w:eastAsia="Times New Roman" w:cs="NeoSansProRegular;Times New Roman"/>
          <w:color w:val="333333"/>
          <w:sz w:val="24"/>
          <w:szCs w:val="24"/>
          <w:lang w:eastAsia="ru-RU"/>
        </w:rPr>
      </w:pPr>
      <w:r>
        <w:rPr>
          <w:rFonts w:eastAsia="Times New Roman" w:cs="NeoSansProRegular;Times New Roman" w:ascii="NeoSansProRegular;Times New Roman" w:hAnsi="NeoSansProRegular;Times New Roman"/>
          <w:color w:val="333333"/>
          <w:sz w:val="24"/>
          <w:szCs w:val="24"/>
          <w:lang w:eastAsia="ru-RU"/>
        </w:rPr>
        <w:t>Действительно, рассуждая строго последовательно, мы должны прийти к следующему выводу: изменение состава участников товарищества (выбытие участника и (или) вступление нового участника) со всей очевидностью влечет изменение самого товарищества как юридической личности(!). И это при том, что основополагающим принципом юридического лица является независимость от лиц, его создавших. Здесь же уместно вспомнить и известную римскую максиму "договор - закон для двоих" в том ее значении, что соглашение нескольких лиц между собой никак не способно повлиять на уже образованный субъект права. Иное же по сути дела будет означать известную трансформацию категории "обязательство" в неколлидирующую ей конструкцию.</w:t>
      </w:r>
    </w:p>
    <w:p>
      <w:pPr>
        <w:pStyle w:val="Normal"/>
        <w:shd w:fill="FFFFFF" w:val="clear"/>
        <w:spacing w:lineRule="auto" w:line="240" w:before="0" w:after="0"/>
        <w:ind w:firstLine="709"/>
        <w:jc w:val="both"/>
        <w:rPr>
          <w:rFonts w:ascii="NeoSansProRegular;Times New Roman" w:hAnsi="NeoSansProRegular;Times New Roman" w:eastAsia="Times New Roman" w:cs="NeoSansProRegular;Times New Roman"/>
          <w:color w:val="333333"/>
          <w:sz w:val="24"/>
          <w:szCs w:val="24"/>
          <w:lang w:eastAsia="ru-RU"/>
        </w:rPr>
      </w:pPr>
      <w:r>
        <w:rPr>
          <w:rFonts w:eastAsia="Times New Roman" w:cs="NeoSansProRegular;Times New Roman" w:ascii="NeoSansProRegular;Times New Roman" w:hAnsi="NeoSansProRegular;Times New Roman"/>
          <w:color w:val="333333"/>
          <w:sz w:val="24"/>
          <w:szCs w:val="24"/>
          <w:lang w:eastAsia="ru-RU"/>
        </w:rPr>
        <w:t>Очевидно, изменения должны коснуться и оснований прекращения хозяйственных товариществ.</w:t>
      </w:r>
    </w:p>
    <w:p>
      <w:pPr>
        <w:pStyle w:val="Normal"/>
        <w:shd w:fill="FFFFFF" w:val="clear"/>
        <w:spacing w:lineRule="auto" w:line="240" w:before="0" w:after="0"/>
        <w:ind w:firstLine="709"/>
        <w:jc w:val="both"/>
        <w:rPr>
          <w:rFonts w:ascii="NeoSansProRegular;Times New Roman" w:hAnsi="NeoSansProRegular;Times New Roman" w:eastAsia="Times New Roman" w:cs="NeoSansProRegular;Times New Roman"/>
          <w:color w:val="333333"/>
          <w:sz w:val="24"/>
          <w:szCs w:val="24"/>
          <w:lang w:eastAsia="ru-RU"/>
        </w:rPr>
      </w:pPr>
      <w:r>
        <w:rPr>
          <w:rFonts w:eastAsia="Times New Roman" w:cs="NeoSansProRegular;Times New Roman" w:ascii="NeoSansProRegular;Times New Roman" w:hAnsi="NeoSansProRegular;Times New Roman"/>
          <w:color w:val="333333"/>
          <w:sz w:val="24"/>
          <w:szCs w:val="24"/>
          <w:lang w:eastAsia="ru-RU"/>
        </w:rPr>
        <w:t>В настоящее время основанием для ликвидации товарищества являются случаи, перечисленные в ст. 100 ГК ДНР (для полного товарищества) и ст. 105 ГК ДНР (для коммандитного товарищества). Являясь юридическим лицом (самостоятельным субъектом права), товарищество не должно реагировать на изменение состава его участников. Такая особенность свойственна договору.</w:t>
      </w:r>
    </w:p>
    <w:p>
      <w:pPr>
        <w:pStyle w:val="Normal"/>
        <w:shd w:fill="FFFFFF" w:val="clear"/>
        <w:spacing w:lineRule="auto" w:line="240" w:before="0" w:after="0"/>
        <w:ind w:firstLine="709"/>
        <w:jc w:val="both"/>
        <w:rPr>
          <w:rFonts w:ascii="NeoSansProRegular;Times New Roman" w:hAnsi="NeoSansProRegular;Times New Roman" w:eastAsia="Times New Roman" w:cs="NeoSansProRegular;Times New Roman"/>
          <w:color w:val="333333"/>
          <w:sz w:val="24"/>
          <w:szCs w:val="24"/>
          <w:lang w:eastAsia="ru-RU"/>
        </w:rPr>
      </w:pPr>
      <w:r>
        <w:rPr>
          <w:rFonts w:eastAsia="Times New Roman" w:cs="NeoSansProRegular;Times New Roman" w:ascii="NeoSansProRegular;Times New Roman" w:hAnsi="NeoSansProRegular;Times New Roman"/>
          <w:color w:val="333333"/>
          <w:sz w:val="24"/>
          <w:szCs w:val="24"/>
          <w:lang w:eastAsia="ru-RU"/>
        </w:rPr>
        <w:t>В противном же случае мы вынуждены будем признать, что существуют юридические лица, личность которых неотделима от личности его учредителей. Но в этом случае такое образование нельзя будет назвать юридическом лицом. Такая конструкция не может быть объяснена и ссылкой на законодательство (так, мол, предусмотрено законом): смысл юридических лиц и логика их развития не позволяют произвольно добавлять в конструкцию юридического лица элементы, чуждые их природе.</w:t>
      </w:r>
    </w:p>
    <w:p>
      <w:pPr>
        <w:pStyle w:val="Normal"/>
        <w:shd w:fill="FFFFFF" w:val="clear"/>
        <w:spacing w:lineRule="auto" w:line="240" w:before="0" w:after="0"/>
        <w:ind w:firstLine="709"/>
        <w:jc w:val="both"/>
        <w:rPr>
          <w:rFonts w:ascii="NeoSansProRegular;Times New Roman" w:hAnsi="NeoSansProRegular;Times New Roman" w:eastAsia="Times New Roman" w:cs="NeoSansProRegular;Times New Roman"/>
          <w:color w:val="333333"/>
          <w:sz w:val="24"/>
          <w:szCs w:val="24"/>
          <w:lang w:eastAsia="ru-RU"/>
        </w:rPr>
      </w:pPr>
      <w:r>
        <w:rPr>
          <w:rFonts w:eastAsia="Times New Roman" w:cs="NeoSansProRegular;Times New Roman" w:ascii="NeoSansProRegular;Times New Roman" w:hAnsi="NeoSansProRegular;Times New Roman"/>
          <w:color w:val="333333"/>
          <w:sz w:val="24"/>
          <w:szCs w:val="24"/>
          <w:lang w:eastAsia="ru-RU"/>
        </w:rPr>
        <w:t>Следует отметить, что в германском праве (к которому тяготеет собственно и российское гражданское право) товарищества (полное, простое коммандитное, негласное коммандитное) не являются юридическими лицами</w:t>
      </w:r>
      <w:bookmarkStart w:id="10" w:name="_ednref17"/>
      <w:bookmarkEnd w:id="10"/>
      <w:r>
        <w:rPr>
          <w:rFonts w:eastAsia="Times New Roman" w:cs="NeoSansProRegular;Times New Roman" w:ascii="NeoSansProRegular;Times New Roman" w:hAnsi="NeoSansProRegular;Times New Roman"/>
          <w:color w:val="333333"/>
          <w:sz w:val="24"/>
          <w:szCs w:val="24"/>
          <w:lang w:eastAsia="ru-RU"/>
        </w:rPr>
        <w:t>. Аналогично к вопросу о природе товарищества подходит и англо-американское право. Справедливости ради стоит отметить, что конструкцию торгового товарищества русское дореволюционное право выстрадало.</w:t>
      </w:r>
    </w:p>
    <w:p>
      <w:pPr>
        <w:pStyle w:val="Normal"/>
        <w:shd w:fill="FFFFFF" w:val="clear"/>
        <w:spacing w:lineRule="auto" w:line="240" w:before="0" w:after="0"/>
        <w:ind w:firstLine="709"/>
        <w:jc w:val="both"/>
        <w:rPr>
          <w:rFonts w:ascii="NeoSansProRegular;Times New Roman" w:hAnsi="NeoSansProRegular;Times New Roman" w:eastAsia="Times New Roman" w:cs="NeoSansProRegular;Times New Roman"/>
          <w:color w:val="333333"/>
          <w:sz w:val="24"/>
          <w:szCs w:val="24"/>
          <w:lang w:eastAsia="ru-RU"/>
        </w:rPr>
      </w:pPr>
      <w:r>
        <w:rPr>
          <w:rFonts w:eastAsia="NeoSansProRegular;Times New Roman" w:cs="NeoSansProRegular;Times New Roman" w:ascii="NeoSansProRegular;Times New Roman" w:hAnsi="NeoSansProRegular;Times New Roman"/>
          <w:color w:val="333333"/>
          <w:sz w:val="24"/>
          <w:szCs w:val="24"/>
          <w:lang w:eastAsia="ru-RU"/>
        </w:rPr>
        <w:t xml:space="preserve"> </w:t>
      </w:r>
      <w:r>
        <w:rPr>
          <w:rFonts w:eastAsia="Times New Roman" w:cs="NeoSansProRegular;Times New Roman" w:ascii="NeoSansProRegular;Times New Roman" w:hAnsi="NeoSansProRegular;Times New Roman"/>
          <w:color w:val="333333"/>
          <w:sz w:val="24"/>
          <w:szCs w:val="24"/>
          <w:lang w:eastAsia="ru-RU"/>
        </w:rPr>
        <w:t>В дореволюционной, современной цивилистике признание за товариществами юридической личности является по сути данью исторической традиции</w:t>
      </w:r>
      <w:bookmarkStart w:id="11" w:name="_ednref20"/>
      <w:bookmarkEnd w:id="11"/>
      <w:r>
        <w:rPr>
          <w:rFonts w:eastAsia="Times New Roman" w:cs="NeoSansProRegular;Times New Roman" w:ascii="NeoSansProRegular;Times New Roman" w:hAnsi="NeoSansProRegular;Times New Roman"/>
          <w:color w:val="333333"/>
          <w:sz w:val="24"/>
          <w:szCs w:val="24"/>
          <w:lang w:eastAsia="ru-RU"/>
        </w:rPr>
        <w:t>.</w:t>
      </w:r>
    </w:p>
    <w:p>
      <w:pPr>
        <w:pStyle w:val="Normal"/>
        <w:shd w:fill="FFFFFF" w:val="clear"/>
        <w:spacing w:lineRule="auto" w:line="240" w:before="0" w:after="0"/>
        <w:ind w:firstLine="709"/>
        <w:jc w:val="both"/>
        <w:rPr>
          <w:rFonts w:ascii="NeoSansProRegular;Times New Roman" w:hAnsi="NeoSansProRegular;Times New Roman" w:eastAsia="Times New Roman" w:cs="NeoSansProRegular;Times New Roman"/>
          <w:color w:val="333333"/>
          <w:sz w:val="24"/>
          <w:szCs w:val="24"/>
          <w:lang w:eastAsia="ru-RU"/>
        </w:rPr>
      </w:pPr>
      <w:r>
        <w:rPr>
          <w:rFonts w:eastAsia="Times New Roman" w:cs="NeoSansProRegular;Times New Roman" w:ascii="NeoSansProRegular;Times New Roman" w:hAnsi="NeoSansProRegular;Times New Roman"/>
          <w:color w:val="333333"/>
          <w:sz w:val="24"/>
          <w:szCs w:val="24"/>
          <w:lang w:eastAsia="ru-RU"/>
        </w:rPr>
        <w:t>Рискнем предположить, что признание товариществ юридическими лицами является в определенном смысле результатом чистой логики: есть лица юридические и есть физические, никаких других разновидностей лиц (субъектов права) нет и не может быть. Следовательно, если есть надобность в признании правосубъектности за товариществами, то это можно сделать только путем признания их юридическими лицами.</w:t>
      </w:r>
    </w:p>
    <w:p>
      <w:pPr>
        <w:pStyle w:val="Normal"/>
        <w:shd w:fill="FFFFFF" w:val="clear"/>
        <w:spacing w:lineRule="auto" w:line="240" w:before="0" w:after="0"/>
        <w:ind w:firstLine="709"/>
        <w:jc w:val="both"/>
        <w:rPr>
          <w:rFonts w:ascii="NeoSansProRegular;Times New Roman" w:hAnsi="NeoSansProRegular;Times New Roman" w:eastAsia="Times New Roman" w:cs="NeoSansProRegular;Times New Roman"/>
          <w:color w:val="333333"/>
          <w:sz w:val="24"/>
          <w:szCs w:val="24"/>
          <w:lang w:eastAsia="ru-RU"/>
        </w:rPr>
      </w:pPr>
      <w:r>
        <w:rPr>
          <w:rFonts w:eastAsia="Times New Roman" w:cs="NeoSansProRegular;Times New Roman" w:ascii="NeoSansProRegular;Times New Roman" w:hAnsi="NeoSansProRegular;Times New Roman"/>
          <w:color w:val="333333"/>
          <w:sz w:val="24"/>
          <w:szCs w:val="24"/>
          <w:lang w:eastAsia="ru-RU"/>
        </w:rPr>
        <w:t>Подобный вывод подтверждает и эволюция хозяйственного товарищества, возрожденного в постсоветский период. До 8 декабря 1994 г. полное товарищество не являлось юридическим лицом, после этой даты признано таковым. Однако надо отметить, что и после принятия ГК двойственное положение товариществ продолжает сохраняться, поскольку, как известно, не все товарищества признаются юридическими лицами - таким статусом не обладает простое товарищество.</w:t>
      </w:r>
    </w:p>
    <w:p>
      <w:pPr>
        <w:pStyle w:val="Normal"/>
        <w:shd w:fill="FFFFFF" w:val="clear"/>
        <w:spacing w:lineRule="auto" w:line="240" w:before="0" w:after="0"/>
        <w:ind w:firstLine="709"/>
        <w:jc w:val="both"/>
        <w:rPr>
          <w:rFonts w:ascii="NeoSansProRegular;Times New Roman" w:hAnsi="NeoSansProRegular;Times New Roman" w:eastAsia="Times New Roman" w:cs="NeoSansProRegular;Times New Roman"/>
          <w:b/>
          <w:b/>
          <w:color w:val="333333"/>
          <w:sz w:val="24"/>
          <w:szCs w:val="24"/>
          <w:lang w:eastAsia="ru-RU"/>
        </w:rPr>
      </w:pPr>
      <w:r>
        <w:rPr>
          <w:rFonts w:eastAsia="Times New Roman" w:cs="NeoSansProRegular;Times New Roman" w:ascii="NeoSansProRegular;Times New Roman" w:hAnsi="NeoSansProRegular;Times New Roman"/>
          <w:b/>
          <w:color w:val="333333"/>
          <w:sz w:val="24"/>
          <w:szCs w:val="24"/>
          <w:lang w:eastAsia="ru-RU"/>
        </w:rPr>
        <w:t>О сложности статуса товарищества как юридического лица говорит также такой факт.</w:t>
      </w:r>
    </w:p>
    <w:p>
      <w:pPr>
        <w:pStyle w:val="Normal"/>
        <w:shd w:fill="FFFFFF" w:val="clear"/>
        <w:spacing w:lineRule="auto" w:line="240" w:before="0" w:after="0"/>
        <w:ind w:firstLine="709"/>
        <w:jc w:val="both"/>
        <w:rPr>
          <w:rFonts w:ascii="NeoSansProRegular;Times New Roman" w:hAnsi="NeoSansProRegular;Times New Roman" w:eastAsia="Times New Roman" w:cs="NeoSansProRegular;Times New Roman"/>
          <w:color w:val="333333"/>
          <w:sz w:val="24"/>
          <w:szCs w:val="24"/>
          <w:lang w:eastAsia="ru-RU"/>
        </w:rPr>
      </w:pPr>
      <w:r>
        <w:rPr>
          <w:rFonts w:eastAsia="Times New Roman" w:cs="NeoSansProRegular;Times New Roman" w:ascii="NeoSansProRegular;Times New Roman" w:hAnsi="NeoSansProRegular;Times New Roman"/>
          <w:color w:val="333333"/>
          <w:sz w:val="24"/>
          <w:szCs w:val="24"/>
          <w:lang w:eastAsia="ru-RU"/>
        </w:rPr>
        <w:t>Новый ГК ДНР впервые подробно урегулировал правовое положение хозяйственных товариществ, однако конкретного определения, как товарищество выступает по сделкам, не являющимся обычной их хозяйственной деятельностью, ГК ДНР не дает. Закон предусматривает, что если в состав коллегиального органа входят все учредители полного товарищества, то участвовать в сделке вправе каждый из участников. При таком участии дополнительного документа, подтверждающего полномочия товарища, не требуется.</w:t>
      </w:r>
    </w:p>
    <w:p>
      <w:pPr>
        <w:pStyle w:val="Normal"/>
        <w:shd w:fill="FFFFFF" w:val="clear"/>
        <w:spacing w:lineRule="auto" w:line="240" w:before="0" w:after="0"/>
        <w:ind w:firstLine="709"/>
        <w:jc w:val="both"/>
        <w:rPr>
          <w:rFonts w:ascii="NeoSansProRegular;Times New Roman" w:hAnsi="NeoSansProRegular;Times New Roman" w:eastAsia="Times New Roman" w:cs="NeoSansProRegular;Times New Roman"/>
          <w:color w:val="333333"/>
          <w:sz w:val="24"/>
          <w:szCs w:val="24"/>
          <w:lang w:eastAsia="ru-RU"/>
        </w:rPr>
      </w:pPr>
      <w:r>
        <w:rPr>
          <w:rFonts w:eastAsia="Times New Roman" w:cs="NeoSansProRegular;Times New Roman" w:ascii="NeoSansProRegular;Times New Roman" w:hAnsi="NeoSansProRegular;Times New Roman"/>
          <w:color w:val="333333"/>
          <w:sz w:val="24"/>
          <w:szCs w:val="24"/>
          <w:lang w:eastAsia="ru-RU"/>
        </w:rPr>
        <w:t>Учредительный договор может устанавливать и другие схемы органов полного товарищества: ведение дел всеми участниками совместно либо некоторым из них.</w:t>
      </w:r>
    </w:p>
    <w:p>
      <w:pPr>
        <w:pStyle w:val="Normal"/>
        <w:shd w:fill="FFFFFF" w:val="clear"/>
        <w:spacing w:lineRule="auto" w:line="240" w:before="0" w:after="0"/>
        <w:ind w:firstLine="709"/>
        <w:jc w:val="both"/>
        <w:rPr>
          <w:rFonts w:ascii="NeoSansProRegular;Times New Roman" w:hAnsi="NeoSansProRegular;Times New Roman" w:eastAsia="Times New Roman" w:cs="NeoSansProRegular;Times New Roman"/>
          <w:color w:val="333333"/>
          <w:sz w:val="24"/>
          <w:szCs w:val="24"/>
          <w:lang w:eastAsia="ru-RU"/>
        </w:rPr>
      </w:pPr>
      <w:r>
        <w:rPr>
          <w:rFonts w:eastAsia="Times New Roman" w:cs="NeoSansProRegular;Times New Roman" w:ascii="NeoSansProRegular;Times New Roman" w:hAnsi="NeoSansProRegular;Times New Roman"/>
          <w:color w:val="333333"/>
          <w:sz w:val="24"/>
          <w:szCs w:val="24"/>
          <w:lang w:eastAsia="ru-RU"/>
        </w:rPr>
        <w:t>Существует иное мнение относительно участия полного товарищества в сделках:</w:t>
      </w:r>
    </w:p>
    <w:p>
      <w:pPr>
        <w:pStyle w:val="Normal"/>
        <w:shd w:fill="FFFFFF" w:val="clear"/>
        <w:spacing w:lineRule="auto" w:line="240" w:before="0" w:after="0"/>
        <w:ind w:firstLine="709"/>
        <w:jc w:val="both"/>
        <w:rPr>
          <w:rFonts w:ascii="NeoSansProRegular;Times New Roman" w:hAnsi="NeoSansProRegular;Times New Roman" w:eastAsia="Times New Roman" w:cs="NeoSansProRegular;Times New Roman"/>
          <w:color w:val="333333"/>
          <w:sz w:val="24"/>
          <w:szCs w:val="24"/>
          <w:lang w:eastAsia="ru-RU"/>
        </w:rPr>
      </w:pPr>
      <w:r>
        <w:rPr>
          <w:rFonts w:eastAsia="Times New Roman" w:cs="NeoSansProRegular;Times New Roman" w:ascii="NeoSansProRegular;Times New Roman" w:hAnsi="NeoSansProRegular;Times New Roman"/>
          <w:color w:val="333333"/>
          <w:sz w:val="24"/>
          <w:szCs w:val="24"/>
          <w:lang w:eastAsia="ru-RU"/>
        </w:rPr>
        <w:t>во-первых, участвовать в сделке вправе каждый из участников. Это имеет место, когда каждый товарищ вправе совершать сделки от имени товарищества, не испрашивая на то предварительного согласия остальных товарищей;</w:t>
      </w:r>
    </w:p>
    <w:p>
      <w:pPr>
        <w:pStyle w:val="Normal"/>
        <w:shd w:fill="FFFFFF" w:val="clear"/>
        <w:spacing w:lineRule="auto" w:line="240" w:before="0" w:after="0"/>
        <w:ind w:firstLine="709"/>
        <w:jc w:val="both"/>
        <w:rPr>
          <w:rFonts w:ascii="NeoSansProRegular;Times New Roman" w:hAnsi="NeoSansProRegular;Times New Roman" w:eastAsia="Times New Roman" w:cs="NeoSansProRegular;Times New Roman"/>
          <w:color w:val="333333"/>
          <w:sz w:val="24"/>
          <w:szCs w:val="24"/>
          <w:lang w:eastAsia="ru-RU"/>
        </w:rPr>
      </w:pPr>
      <w:r>
        <w:rPr>
          <w:rFonts w:eastAsia="Times New Roman" w:cs="NeoSansProRegular;Times New Roman" w:ascii="NeoSansProRegular;Times New Roman" w:hAnsi="NeoSansProRegular;Times New Roman"/>
          <w:color w:val="333333"/>
          <w:sz w:val="24"/>
          <w:szCs w:val="24"/>
          <w:lang w:eastAsia="ru-RU"/>
        </w:rPr>
        <w:t>во-вторых, возможно совместное выступление в сделке всех участников, когда для совершения каждой сделки требуется предварительное согласие всех товарищей;</w:t>
      </w:r>
    </w:p>
    <w:p>
      <w:pPr>
        <w:pStyle w:val="Normal"/>
        <w:shd w:fill="FFFFFF" w:val="clear"/>
        <w:spacing w:lineRule="auto" w:line="240" w:before="0" w:after="0"/>
        <w:ind w:firstLine="709"/>
        <w:jc w:val="both"/>
        <w:rPr>
          <w:rFonts w:ascii="NeoSansProRegular;Times New Roman" w:hAnsi="NeoSansProRegular;Times New Roman" w:eastAsia="Times New Roman" w:cs="NeoSansProRegular;Times New Roman"/>
          <w:color w:val="333333"/>
          <w:sz w:val="24"/>
          <w:szCs w:val="24"/>
          <w:lang w:eastAsia="ru-RU"/>
        </w:rPr>
      </w:pPr>
      <w:r>
        <w:rPr>
          <w:rFonts w:eastAsia="Times New Roman" w:cs="NeoSansProRegular;Times New Roman" w:ascii="NeoSansProRegular;Times New Roman" w:hAnsi="NeoSansProRegular;Times New Roman"/>
          <w:color w:val="333333"/>
          <w:sz w:val="24"/>
          <w:szCs w:val="24"/>
          <w:lang w:eastAsia="ru-RU"/>
        </w:rPr>
        <w:t>в-третьих, заключение сделки одним или несколькими товарищами. В этом случае каждый товарищ, уполномоченный учредительным договором на ведение дел, вправе совершать сделки от имени товарищества без предварительного согласия остальных товарищей;</w:t>
      </w:r>
    </w:p>
    <w:p>
      <w:pPr>
        <w:pStyle w:val="Normal"/>
        <w:shd w:fill="FFFFFF" w:val="clear"/>
        <w:spacing w:lineRule="auto" w:line="240" w:before="0" w:after="0"/>
        <w:ind w:firstLine="709"/>
        <w:jc w:val="both"/>
        <w:rPr>
          <w:rFonts w:ascii="NeoSansProRegular;Times New Roman" w:hAnsi="NeoSansProRegular;Times New Roman" w:eastAsia="Times New Roman" w:cs="NeoSansProRegular;Times New Roman"/>
          <w:color w:val="333333"/>
          <w:sz w:val="24"/>
          <w:szCs w:val="24"/>
          <w:lang w:eastAsia="ru-RU"/>
        </w:rPr>
      </w:pPr>
      <w:r>
        <w:rPr>
          <w:rFonts w:eastAsia="Times New Roman" w:cs="NeoSansProRegular;Times New Roman" w:ascii="NeoSansProRegular;Times New Roman" w:hAnsi="NeoSansProRegular;Times New Roman"/>
          <w:color w:val="333333"/>
          <w:sz w:val="24"/>
          <w:szCs w:val="24"/>
          <w:lang w:eastAsia="ru-RU"/>
        </w:rPr>
        <w:t>в-четвертых, допустимо участие в сделке нескольких товарищей, когда для совершения каждой сделки требуется предварительное согласие тех товарищей, которые уполномочены на ведение дел учредительным договором.</w:t>
      </w:r>
    </w:p>
    <w:p>
      <w:pPr>
        <w:pStyle w:val="Normal"/>
        <w:shd w:fill="FFFFFF" w:val="clear"/>
        <w:spacing w:lineRule="auto" w:line="240" w:before="0" w:after="0"/>
        <w:ind w:firstLine="709"/>
        <w:jc w:val="both"/>
        <w:rPr>
          <w:rFonts w:ascii="NeoSansProRegular;Times New Roman" w:hAnsi="NeoSansProRegular;Times New Roman" w:eastAsia="Times New Roman" w:cs="NeoSansProRegular;Times New Roman"/>
          <w:color w:val="333333"/>
          <w:sz w:val="24"/>
          <w:szCs w:val="24"/>
          <w:lang w:eastAsia="ru-RU"/>
        </w:rPr>
      </w:pPr>
      <w:r>
        <w:rPr>
          <w:rFonts w:eastAsia="Times New Roman" w:cs="NeoSansProRegular;Times New Roman" w:ascii="NeoSansProRegular;Times New Roman" w:hAnsi="NeoSansProRegular;Times New Roman"/>
          <w:color w:val="333333"/>
          <w:sz w:val="24"/>
          <w:szCs w:val="24"/>
          <w:lang w:eastAsia="ru-RU"/>
        </w:rPr>
        <w:t>Однако купля-продажа недвижимости, если это не является обычной хозяйственной деятельностью, представляет собой сделку особого рода, имеющую особую экономическую стоимость. Поэтому как бы орган юридического лица ни выступал в сделке - по доверенности или нет, - заключение такой сделки должно быть одобрено всеми членами полного товарищества. Такое одобрение может быть сделано устно, но на собрании членов полного товарищества и занесено в протокол общего собрания. Выписка из него и копия решения общего собрания должны быть приложены к перечню документов, необходимых для оформления договора. Выступать же в сделке может и один товарищ, которому учредительным договором поручено ведение общих дел. При этом трудно согласиться с авторами ГК ч. 1., которые считают, что "если сделка совершается участником, не уполномоченным на ведение дел, ему должна быть выдана доверенность, так как без этого сделка будет считаться недействительной, потому что была заключена неуполномоченным лицом (ст. 225, п. 1 ст. 240 ГК), поскольку здесь речь должна идти о конкретном одобрении именно такой сделки всеми товарищами, а не о доверенности, выданной на совершение сделки.</w:t>
      </w:r>
    </w:p>
    <w:p>
      <w:pPr>
        <w:pStyle w:val="Normal"/>
        <w:shd w:fill="FFFFFF" w:val="clear"/>
        <w:spacing w:lineRule="auto" w:line="240" w:before="0" w:after="0"/>
        <w:ind w:firstLine="709"/>
        <w:jc w:val="both"/>
        <w:rPr>
          <w:rFonts w:ascii="NeoSansProRegular;Times New Roman" w:hAnsi="NeoSansProRegular;Times New Roman" w:eastAsia="Times New Roman" w:cs="NeoSansProRegular;Times New Roman"/>
          <w:color w:val="333333"/>
          <w:sz w:val="24"/>
          <w:szCs w:val="24"/>
          <w:lang w:eastAsia="ru-RU"/>
        </w:rPr>
      </w:pPr>
      <w:r>
        <w:rPr>
          <w:rFonts w:eastAsia="Times New Roman" w:cs="NeoSansProRegular;Times New Roman" w:ascii="NeoSansProRegular;Times New Roman" w:hAnsi="NeoSansProRegular;Times New Roman"/>
          <w:color w:val="333333"/>
          <w:sz w:val="24"/>
          <w:szCs w:val="24"/>
          <w:lang w:eastAsia="ru-RU"/>
        </w:rPr>
        <w:t>Размер складочного капитала, а также его уменьшение или полная его утрата не влияют на заключение сделок с недвижимым имуществом, поскольку участники полного товарищества несут ответственность по обязательствам товарищества своим имуществом (п. 1 ст. 94 ГК), и, следовательно, требования кредиторов товарищества могут быть удовлетворены за счет их имущества, а не имущества товарищества.</w:t>
      </w:r>
    </w:p>
    <w:p>
      <w:pPr>
        <w:pStyle w:val="Normal"/>
        <w:shd w:fill="FFFFFF" w:val="clear"/>
        <w:spacing w:lineRule="auto" w:line="240" w:before="0" w:after="0"/>
        <w:ind w:firstLine="709"/>
        <w:jc w:val="both"/>
        <w:rPr>
          <w:rFonts w:ascii="NeoSansProRegular;Times New Roman" w:hAnsi="NeoSansProRegular;Times New Roman" w:eastAsia="Times New Roman" w:cs="NeoSansProRegular;Times New Roman"/>
          <w:color w:val="333333"/>
          <w:sz w:val="24"/>
          <w:szCs w:val="24"/>
          <w:lang w:eastAsia="ru-RU"/>
        </w:rPr>
      </w:pPr>
      <w:r>
        <w:rPr>
          <w:rFonts w:eastAsia="Times New Roman" w:cs="NeoSansProRegular;Times New Roman" w:ascii="NeoSansProRegular;Times New Roman" w:hAnsi="NeoSansProRegular;Times New Roman"/>
          <w:color w:val="333333"/>
          <w:sz w:val="24"/>
          <w:szCs w:val="24"/>
          <w:lang w:eastAsia="ru-RU"/>
        </w:rPr>
        <w:t>Управление и ведение дел товарищества осуществляется полным товариществом по правилам о полном товариществе, и при заключении сделок с недвижимым имуществом вкладчики не вправе в них участвовать и выступать от имени товарищества иначе как по доверенности (ст. 103 ГК).</w:t>
      </w:r>
    </w:p>
    <w:p>
      <w:pPr>
        <w:pStyle w:val="Normal"/>
        <w:shd w:fill="FFFFFF" w:val="clear"/>
        <w:spacing w:lineRule="auto" w:line="240" w:before="0" w:after="0"/>
        <w:ind w:firstLine="709"/>
        <w:jc w:val="both"/>
        <w:rPr>
          <w:rFonts w:ascii="NeoSansProRegular;Times New Roman" w:hAnsi="NeoSansProRegular;Times New Roman" w:eastAsia="Times New Roman" w:cs="NeoSansProRegular;Times New Roman"/>
          <w:color w:val="333333"/>
          <w:sz w:val="24"/>
          <w:szCs w:val="24"/>
          <w:lang w:eastAsia="ru-RU"/>
        </w:rPr>
      </w:pPr>
      <w:r>
        <w:rPr>
          <w:rFonts w:eastAsia="Times New Roman" w:cs="NeoSansProRegular;Times New Roman" w:ascii="NeoSansProRegular;Times New Roman" w:hAnsi="NeoSansProRegular;Times New Roman"/>
          <w:color w:val="333333"/>
          <w:sz w:val="24"/>
          <w:szCs w:val="24"/>
          <w:lang w:eastAsia="ru-RU"/>
        </w:rPr>
        <w:t>В товариществах образуется складочный капитал, разделенный на доли - об этом должно быть сказано в учредительном договоре, который является единственным учредительным документом товарищества. В составлении устава необходимости не возникает, т.к. в товариществах предельно простая система органов управления и нет необходимости создавать специальные исполнительные и контрольные органы. Такая ситуация складывается в силу того, что каждый полный товарищ имеет право вести предпринимательскую деятельность от имени товарищества, т.е. по сути является его органом.</w:t>
      </w:r>
    </w:p>
    <w:p>
      <w:pPr>
        <w:pStyle w:val="Normal"/>
        <w:shd w:fill="FFFFFF" w:val="clear"/>
        <w:spacing w:lineRule="auto" w:line="240" w:before="0" w:after="0"/>
        <w:ind w:firstLine="709"/>
        <w:jc w:val="both"/>
        <w:rPr>
          <w:rFonts w:ascii="NeoSansProRegular;Times New Roman" w:hAnsi="NeoSansProRegular;Times New Roman" w:eastAsia="Times New Roman" w:cs="NeoSansProRegular;Times New Roman"/>
          <w:color w:val="333333"/>
          <w:sz w:val="24"/>
          <w:szCs w:val="24"/>
          <w:lang w:eastAsia="ru-RU"/>
        </w:rPr>
      </w:pPr>
      <w:r>
        <w:rPr>
          <w:rFonts w:eastAsia="Times New Roman" w:cs="NeoSansProRegular;Times New Roman" w:ascii="NeoSansProRegular;Times New Roman" w:hAnsi="NeoSansProRegular;Times New Roman"/>
          <w:color w:val="333333"/>
          <w:sz w:val="24"/>
          <w:szCs w:val="24"/>
          <w:lang w:eastAsia="ru-RU"/>
        </w:rPr>
        <w:t xml:space="preserve">В учредительном договоре возможно и другое указание на органы товарищества. Во-первых, ведение предпринимательской деятельности может быть совместным. В этом случае для заключения любой сделки требуется единогласное решение всех товарищей, наличие которого товарищу, подписывающему договор, необходимо будет доказать (например, представив протокол собрания, на котором обсуждался этот вопрос). </w:t>
      </w:r>
    </w:p>
    <w:p>
      <w:pPr>
        <w:pStyle w:val="Normal"/>
        <w:shd w:fill="FFFFFF" w:val="clear"/>
        <w:spacing w:lineRule="auto" w:line="240" w:before="0" w:after="0"/>
        <w:ind w:firstLine="709"/>
        <w:jc w:val="both"/>
        <w:rPr>
          <w:rFonts w:ascii="NeoSansProRegular;Times New Roman" w:hAnsi="NeoSansProRegular;Times New Roman" w:eastAsia="Times New Roman" w:cs="NeoSansProRegular;Times New Roman"/>
          <w:color w:val="333333"/>
          <w:sz w:val="24"/>
          <w:szCs w:val="24"/>
          <w:lang w:eastAsia="ru-RU"/>
        </w:rPr>
      </w:pPr>
      <w:r>
        <w:rPr>
          <w:rFonts w:eastAsia="Times New Roman" w:cs="NeoSansProRegular;Times New Roman" w:ascii="NeoSansProRegular;Times New Roman" w:hAnsi="NeoSansProRegular;Times New Roman"/>
          <w:color w:val="333333"/>
          <w:sz w:val="24"/>
          <w:szCs w:val="24"/>
          <w:lang w:eastAsia="ru-RU"/>
        </w:rPr>
        <w:t>Во-вторых, ведение предпринимательской деятельности может быть возложено на определенного товарища (товарищей). В этом случае остальные будут иметь право заключать сделки только при наличии доверенности от уполномоченных товарищей. Следует обратить внимание на то, что подобная доверенность может быть выдана только полным товарищам либо вкладчикам (в коммандите), а не третьим лицам.</w:t>
      </w:r>
    </w:p>
    <w:p>
      <w:pPr>
        <w:pStyle w:val="Normal"/>
        <w:shd w:fill="FFFFFF" w:val="clear"/>
        <w:spacing w:lineRule="auto" w:line="240" w:before="0" w:after="0"/>
        <w:ind w:firstLine="709"/>
        <w:jc w:val="both"/>
        <w:rPr>
          <w:rFonts w:ascii="NeoSansProRegular;Times New Roman" w:hAnsi="NeoSansProRegular;Times New Roman" w:eastAsia="Times New Roman" w:cs="NeoSansProRegular;Times New Roman"/>
          <w:color w:val="333333"/>
          <w:sz w:val="24"/>
          <w:szCs w:val="24"/>
          <w:lang w:eastAsia="ru-RU"/>
        </w:rPr>
      </w:pPr>
      <w:r>
        <w:rPr>
          <w:rFonts w:eastAsia="Times New Roman" w:cs="NeoSansProRegular;Times New Roman" w:ascii="NeoSansProRegular;Times New Roman" w:hAnsi="NeoSansProRegular;Times New Roman"/>
          <w:color w:val="333333"/>
          <w:sz w:val="24"/>
          <w:szCs w:val="24"/>
          <w:lang w:eastAsia="ru-RU"/>
        </w:rPr>
        <w:t>Безусловно, контрагенты, заключающие сделки с товарищами, не обязаны знать о наличии каких-либо ограничений в учредительном договоре. Поэтому ГК ДНР устанавливает специальные последствия выхода участников за пределы установленных для них ограничений. Так, если учредительный договор предусматривает совместное ведение дел или ведение дел определенным участником (участниками) товарищества, а сделки совершены при отсутствии общего согласия либо неуполномоченными участниками, эти сделки могут быть признаны недействительными, только если контрагент был осведомлен о наличии ограничений. Очевидно, тот факт, что контрагент был осведомлен, должно будет доказывать товарищество.</w:t>
      </w:r>
    </w:p>
    <w:p>
      <w:pPr>
        <w:pStyle w:val="Normal"/>
        <w:shd w:fill="FFFFFF" w:val="clear"/>
        <w:spacing w:lineRule="auto" w:line="240" w:before="0" w:after="0"/>
        <w:ind w:firstLine="709"/>
        <w:jc w:val="both"/>
        <w:rPr>
          <w:rFonts w:ascii="NeoSansProRegular;Times New Roman" w:hAnsi="NeoSansProRegular;Times New Roman" w:eastAsia="Times New Roman" w:cs="NeoSansProRegular;Times New Roman"/>
          <w:color w:val="333333"/>
          <w:sz w:val="24"/>
          <w:szCs w:val="24"/>
          <w:lang w:eastAsia="ru-RU"/>
        </w:rPr>
      </w:pPr>
      <w:r>
        <w:rPr>
          <w:rFonts w:eastAsia="Times New Roman" w:cs="NeoSansProRegular;Times New Roman" w:ascii="NeoSansProRegular;Times New Roman" w:hAnsi="NeoSansProRegular;Times New Roman"/>
          <w:color w:val="333333"/>
          <w:sz w:val="24"/>
          <w:szCs w:val="24"/>
          <w:lang w:eastAsia="ru-RU"/>
        </w:rPr>
        <w:t>Любой полный товарищ имеет право вести предпринимательскую деятельность от имени товарищества, следовательно, каждый товарищ должен иметь статус предпринимателя, т.е. быть физическим лицом - индивидуальным предпринимателем либо юридическим лицом коммерческого типа. Участие в товариществе некоммерческих организаций, имеющих право в соответствии с учредительными документами осуществлять предпринимательскую деятельность, представляется весьма спорным, т.к. у данных организаций иная цель создания. Думается, именно поэтому ГК ДНР в п. 4 ст. 79 прямо устанавливает невозможность для некоммерческих организаций быть полным товарищем как в полном, так и в коммандитном товариществе.</w:t>
      </w:r>
    </w:p>
    <w:p>
      <w:pPr>
        <w:pStyle w:val="Normal"/>
        <w:shd w:fill="FFFFFF" w:val="clear"/>
        <w:spacing w:lineRule="auto" w:line="240" w:before="0" w:after="0"/>
        <w:ind w:firstLine="709"/>
        <w:jc w:val="both"/>
        <w:rPr>
          <w:rFonts w:ascii="NeoSansProRegular;Times New Roman" w:hAnsi="NeoSansProRegular;Times New Roman" w:eastAsia="Times New Roman" w:cs="NeoSansProRegular;Times New Roman"/>
          <w:color w:val="333333"/>
          <w:sz w:val="24"/>
          <w:szCs w:val="24"/>
          <w:lang w:eastAsia="ru-RU"/>
        </w:rPr>
      </w:pPr>
      <w:r>
        <w:rPr>
          <w:rFonts w:eastAsia="Times New Roman" w:cs="NeoSansProRegular;Times New Roman" w:ascii="NeoSansProRegular;Times New Roman" w:hAnsi="NeoSansProRegular;Times New Roman"/>
          <w:color w:val="333333"/>
          <w:sz w:val="24"/>
          <w:szCs w:val="24"/>
          <w:lang w:eastAsia="ru-RU"/>
        </w:rPr>
        <w:t>Еще одно требование, предъявляемое к полным товарищам, состоит в том, что полный товарищ имеет право в этом качестве участвовать только в одном товариществе (полном либо коммандитном). Это объясняется тем, что товарищ своим участием гарантирует интересы кредиторов, которые, имея дело с товариществом, рассчитывают получить удовлетворение за счет личного имущества товарищей, поэтому участие лиц в качестве полных товарищей в нескольких товариществах ослабит гарантии прав кредиторов. Так ли это? Отвечая на этот вопрос, вспомним, что любой субъект гражданского права, вступая в гражданско-правовые отношения, несет ответственность всем своим имуществом, на которое может быть обращено взыскание по требованию кредиторов. Соответственно, полный товарищ имеет право заключать любые непредпринимательские сделки. Что касается сделок предпринимательских, то ГК ДНР (п. 3 ст. 79) содержит только одно ограничение - товарищ не вправе без согласия остальных товарищей в своих интересах либо в интересах третьих лиц совершать сделки, однородные с теми, которые составляют предмет деятельности товарищества, т.е. конкурировать с ним. Поскольку ГК ДНР ничего не говорит об иных сделках, мы приходим к выводу о правомерности их заключения. То есть полный товарищ имеет право вести собственную предпринимательскую деятельность, если она не аналогична той, которую осуществляет товарищество. Получается, что товарищ может вести собственную предпринимательскую деятельность и не может ее осуществлять путем участия более чем в одном товариществе. Такая ситуация представляется нелогичной; соответственно, было бы целесообразнее исключить из ГК ДНР положения, запрещающие участие субъекта в качестве полного товарища более чем в одном полном товариществе.</w:t>
      </w:r>
    </w:p>
    <w:p>
      <w:pPr>
        <w:pStyle w:val="Normal"/>
        <w:shd w:fill="FFFFFF" w:val="clear"/>
        <w:spacing w:lineRule="auto" w:line="240" w:before="0" w:after="0"/>
        <w:ind w:firstLine="709"/>
        <w:jc w:val="both"/>
        <w:rPr>
          <w:rFonts w:ascii="NeoSansProRegular;Times New Roman" w:hAnsi="NeoSansProRegular;Times New Roman" w:eastAsia="Times New Roman" w:cs="NeoSansProRegular;Times New Roman"/>
          <w:color w:val="333333"/>
          <w:sz w:val="24"/>
          <w:szCs w:val="24"/>
          <w:lang w:eastAsia="ru-RU"/>
        </w:rPr>
      </w:pPr>
      <w:r>
        <w:rPr>
          <w:rFonts w:eastAsia="Times New Roman" w:cs="NeoSansProRegular;Times New Roman" w:ascii="NeoSansProRegular;Times New Roman" w:hAnsi="NeoSansProRegular;Times New Roman"/>
          <w:color w:val="333333"/>
          <w:sz w:val="24"/>
          <w:szCs w:val="24"/>
          <w:lang w:eastAsia="ru-RU"/>
        </w:rPr>
        <w:t>Вкладчиками товарищества на вере могут быть любые субъекты (включая коммерческие организации), кроме тех, кому это запрещено законом. В настоящее время такой запрет распространяется на государственные органы и органы местного самоуправления, которые в соответствии с ч. 3 п. 4 ст. 79 ГК ДНР не вправе выступать участниками хозяйственных обществ и вкладчиками в товариществах на вере. В отношении участия в качестве вкладчиков в товариществах, финансируемых собственником учреждений, ч. 4 п. 4 ст. 79 ГК ДНР устанавливает необходимость разрешения на это собственника.</w:t>
      </w:r>
    </w:p>
    <w:p>
      <w:pPr>
        <w:pStyle w:val="Normal"/>
        <w:shd w:fill="FFFFFF" w:val="clear"/>
        <w:spacing w:lineRule="auto" w:line="240" w:before="0" w:after="0"/>
        <w:ind w:firstLine="709"/>
        <w:jc w:val="both"/>
        <w:rPr>
          <w:rFonts w:ascii="NeoSansProRegular;Times New Roman" w:hAnsi="NeoSansProRegular;Times New Roman" w:eastAsia="Times New Roman" w:cs="NeoSansProRegular;Times New Roman"/>
          <w:color w:val="333333"/>
          <w:sz w:val="24"/>
          <w:szCs w:val="24"/>
          <w:lang w:eastAsia="ru-RU"/>
        </w:rPr>
      </w:pPr>
      <w:r>
        <w:rPr>
          <w:rFonts w:eastAsia="Times New Roman" w:cs="NeoSansProRegular;Times New Roman" w:ascii="NeoSansProRegular;Times New Roman" w:hAnsi="NeoSansProRegular;Times New Roman"/>
          <w:color w:val="333333"/>
          <w:sz w:val="24"/>
          <w:szCs w:val="24"/>
          <w:lang w:eastAsia="ru-RU"/>
        </w:rPr>
        <w:t>Особенности правового положения коммандитистов состоят в том, что, во-первых, они не участвуют в деятельности товарищества и не отвечают по его обязательствам; во-вторых, их участие в товариществе может не раскрываться. ГК ДНР не предъявляет требований, в соответствии с которыми учредительный договор должен содержать информацию о вкладчиках и подписываться ими. В учредительном договоре необходимо лишь указать совокупный размер вкладов, вносимых вкладчиками. Соответственно, только полные товарищи могут решать вопрос о конкретном вкладчике и размере его доли; внесение вклада удостоверяется свидетельством, выдаваемым вкладчику. Таким образом, допускается анонимное участие субъекта в качестве коммандитиста в товариществе на вере.</w:t>
      </w:r>
    </w:p>
    <w:p>
      <w:pPr>
        <w:pStyle w:val="Normal"/>
        <w:shd w:fill="FFFFFF" w:val="clear"/>
        <w:spacing w:lineRule="auto" w:line="240" w:before="0" w:after="0"/>
        <w:ind w:firstLine="709"/>
        <w:jc w:val="both"/>
        <w:rPr>
          <w:rFonts w:ascii="NeoSansProRegular;Times New Roman" w:hAnsi="NeoSansProRegular;Times New Roman" w:eastAsia="Times New Roman" w:cs="NeoSansProRegular;Times New Roman"/>
          <w:color w:val="333333"/>
          <w:sz w:val="24"/>
          <w:szCs w:val="24"/>
          <w:lang w:eastAsia="ru-RU"/>
        </w:rPr>
      </w:pPr>
      <w:r>
        <w:rPr>
          <w:rFonts w:eastAsia="Times New Roman" w:cs="NeoSansProRegular;Times New Roman" w:ascii="NeoSansProRegular;Times New Roman" w:hAnsi="NeoSansProRegular;Times New Roman"/>
          <w:color w:val="333333"/>
          <w:sz w:val="24"/>
          <w:szCs w:val="24"/>
          <w:lang w:eastAsia="ru-RU"/>
        </w:rPr>
        <w:t>Имущественное положение товарищества (как полного, так и коммандитного) во многом определяется наличием неограниченной личной ответственности полных товарищей по его обязательствам. Поскольку такая ответственность в значительной степени гарантирует интересы кредиторов, закон не содержит серьезных механизмов, иным образом защищающих их интересы. Такие механизмы существуют применительно к обществам, участники которых не отвечают по долгам, а лишь несут риск утраты вкладов.</w:t>
      </w:r>
    </w:p>
    <w:p>
      <w:pPr>
        <w:pStyle w:val="Normal"/>
        <w:shd w:fill="FFFFFF" w:val="clear"/>
        <w:spacing w:lineRule="auto" w:line="240" w:before="0" w:after="0"/>
        <w:ind w:firstLine="709"/>
        <w:jc w:val="both"/>
        <w:rPr>
          <w:rFonts w:ascii="NeoSansProRegular;Times New Roman" w:hAnsi="NeoSansProRegular;Times New Roman" w:eastAsia="Times New Roman" w:cs="NeoSansProRegular;Times New Roman"/>
          <w:color w:val="333333"/>
          <w:sz w:val="24"/>
          <w:szCs w:val="24"/>
          <w:lang w:eastAsia="ru-RU"/>
        </w:rPr>
      </w:pPr>
      <w:r>
        <w:rPr>
          <w:rFonts w:eastAsia="Times New Roman" w:cs="NeoSansProRegular;Times New Roman" w:ascii="NeoSansProRegular;Times New Roman" w:hAnsi="NeoSansProRegular;Times New Roman"/>
          <w:color w:val="333333"/>
          <w:sz w:val="24"/>
          <w:szCs w:val="24"/>
          <w:lang w:eastAsia="ru-RU"/>
        </w:rPr>
        <w:t>Так, согласно ст. 89 ГК в учредительном договоре товарищества должно быть сказано о размере складочного капитала, но не установлен его минимум, из чего следует, что складочный капитал может быть достаточно небольшим. Кроме того, единственным последствием уменьшения фактического размера складочного капитала (если из-за понесенных товариществом убытков стоимость его чистых активов станет меньше размера складочного капитала) является запрет распределять прибыль от деятельности товарищества - ни уведомления кредиторов (с их правом потребовать немедленного исполнения обязательств и компенсации убытков), ни возможности принудительной ликвидации юридического лица Закон не предусматривает. Запрет на распределение прибыли действует до момента, пока стоимость чистых активов не превысит размер складочного капитала.</w:t>
      </w:r>
    </w:p>
    <w:p>
      <w:pPr>
        <w:pStyle w:val="Normal"/>
        <w:shd w:fill="FFFFFF" w:val="clear"/>
        <w:spacing w:lineRule="auto" w:line="240" w:before="0" w:after="0"/>
        <w:ind w:firstLine="709"/>
        <w:jc w:val="both"/>
        <w:rPr>
          <w:rFonts w:ascii="NeoSansProRegular;Times New Roman" w:hAnsi="NeoSansProRegular;Times New Roman" w:eastAsia="Times New Roman" w:cs="NeoSansProRegular;Times New Roman"/>
          <w:color w:val="333333"/>
          <w:sz w:val="24"/>
          <w:szCs w:val="24"/>
          <w:lang w:eastAsia="ru-RU"/>
        </w:rPr>
      </w:pPr>
      <w:r>
        <w:rPr>
          <w:rFonts w:eastAsia="Times New Roman" w:cs="NeoSansProRegular;Times New Roman" w:ascii="NeoSansProRegular;Times New Roman" w:hAnsi="NeoSansProRegular;Times New Roman"/>
          <w:color w:val="333333"/>
          <w:sz w:val="24"/>
          <w:szCs w:val="24"/>
          <w:lang w:eastAsia="ru-RU"/>
        </w:rPr>
        <w:t>Вкладом в складочный капитал товарищества может быть любое имущество, в том числе деньги, ценные бумаги, иные вещи, а также имущественные права. Денежная оценка неденежных вкладов осуществляется исключительно по соглашению участников; требований независимой экспертной оценки закон не предъявляет.</w:t>
      </w:r>
    </w:p>
    <w:p>
      <w:pPr>
        <w:pStyle w:val="Normal"/>
        <w:shd w:fill="FFFFFF" w:val="clear"/>
        <w:spacing w:lineRule="auto" w:line="240" w:before="0" w:after="0"/>
        <w:ind w:firstLine="709"/>
        <w:jc w:val="both"/>
        <w:rPr>
          <w:rFonts w:ascii="NeoSansProRegular;Times New Roman" w:hAnsi="NeoSansProRegular;Times New Roman" w:eastAsia="Times New Roman" w:cs="NeoSansProRegular;Times New Roman"/>
          <w:color w:val="333333"/>
          <w:sz w:val="24"/>
          <w:szCs w:val="24"/>
          <w:lang w:eastAsia="ru-RU"/>
        </w:rPr>
      </w:pPr>
      <w:r>
        <w:rPr>
          <w:rFonts w:eastAsia="Times New Roman" w:cs="NeoSansProRegular;Times New Roman" w:ascii="NeoSansProRegular;Times New Roman" w:hAnsi="NeoSansProRegular;Times New Roman"/>
          <w:color w:val="333333"/>
          <w:sz w:val="24"/>
          <w:szCs w:val="24"/>
          <w:lang w:eastAsia="ru-RU"/>
        </w:rPr>
        <w:t>Вклад в складочный капитал (о размере которого должно быть сказано в учредительном договоре) участник обязан внести к моменту регистрации товарищества в размере не менее 50%. Остальная часть должна быть внесена в сроки, установленные учредительным договором, - поскольку закон не устанавливает каких-либо максимальных пределов, это могут быть любые сроки (даже длительные). Таким образом, не исключены ситуации, когда товарищество на вполне законных основаниях в течение нескольких лет будет функционировать с не полностью оплаченным складочным капиталом.</w:t>
      </w:r>
    </w:p>
    <w:p>
      <w:pPr>
        <w:pStyle w:val="Normal"/>
        <w:shd w:fill="FFFFFF" w:val="clear"/>
        <w:spacing w:lineRule="auto" w:line="240" w:before="0" w:after="0"/>
        <w:ind w:firstLine="709"/>
        <w:jc w:val="both"/>
        <w:rPr>
          <w:rFonts w:ascii="NeoSansProRegular;Times New Roman" w:hAnsi="NeoSansProRegular;Times New Roman" w:eastAsia="Times New Roman" w:cs="NeoSansProRegular;Times New Roman"/>
          <w:color w:val="333333"/>
          <w:sz w:val="24"/>
          <w:szCs w:val="24"/>
          <w:lang w:eastAsia="ru-RU"/>
        </w:rPr>
      </w:pPr>
      <w:r>
        <w:rPr>
          <w:rFonts w:eastAsia="Times New Roman" w:cs="NeoSansProRegular;Times New Roman" w:ascii="NeoSansProRegular;Times New Roman" w:hAnsi="NeoSansProRegular;Times New Roman"/>
          <w:color w:val="333333"/>
          <w:sz w:val="24"/>
          <w:szCs w:val="24"/>
          <w:lang w:eastAsia="ru-RU"/>
        </w:rPr>
        <w:t>Если участник не внес в течение установленного учредительным договором срока оставшуюся часть вклада, то в соответствии с п. 2 ст. 92 ГК ДНР он обязан уплатить товариществу 10% годовых с невнесенной части вклада, а также возместить причиненные убытки. Обращает на себя внимание тот факт, что учредительный договор может устанавливать иные последствия (или не предусматривать их вовсе).</w:t>
      </w:r>
    </w:p>
    <w:p>
      <w:pPr>
        <w:pStyle w:val="Normal"/>
        <w:shd w:fill="FFFFFF" w:val="clear"/>
        <w:spacing w:lineRule="auto" w:line="240" w:before="0" w:after="0"/>
        <w:ind w:firstLine="709"/>
        <w:jc w:val="both"/>
        <w:rPr>
          <w:rFonts w:ascii="NeoSansProRegular;Times New Roman" w:hAnsi="NeoSansProRegular;Times New Roman" w:eastAsia="Times New Roman" w:cs="NeoSansProRegular;Times New Roman"/>
          <w:color w:val="333333"/>
          <w:sz w:val="24"/>
          <w:szCs w:val="24"/>
          <w:lang w:eastAsia="ru-RU"/>
        </w:rPr>
      </w:pPr>
      <w:r>
        <w:rPr>
          <w:rFonts w:eastAsia="Times New Roman" w:cs="NeoSansProRegular;Times New Roman" w:ascii="NeoSansProRegular;Times New Roman" w:hAnsi="NeoSansProRegular;Times New Roman"/>
          <w:color w:val="333333"/>
          <w:sz w:val="24"/>
          <w:szCs w:val="24"/>
          <w:lang w:eastAsia="ru-RU"/>
        </w:rPr>
        <w:t>Размер долей участников в складочном капитале является определяющим фактором при распределении прибыли и убытков товарищества - они распределяются пропорционально долям, если иное не предусмотрено учредительным договором либо соглашением участников. Следует отметить, что соглашение не может отстранить кого-либо из участников от участия в прибыли либо в убытках.</w:t>
      </w:r>
    </w:p>
    <w:p>
      <w:pPr>
        <w:pStyle w:val="Normal"/>
        <w:shd w:fill="FFFFFF" w:val="clear"/>
        <w:spacing w:lineRule="auto" w:line="240" w:before="0" w:after="0"/>
        <w:ind w:firstLine="709"/>
        <w:jc w:val="both"/>
        <w:rPr>
          <w:rFonts w:ascii="NeoSansProRegular;Times New Roman" w:hAnsi="NeoSansProRegular;Times New Roman" w:eastAsia="Times New Roman" w:cs="NeoSansProRegular;Times New Roman"/>
          <w:color w:val="333333"/>
          <w:sz w:val="24"/>
          <w:szCs w:val="24"/>
          <w:lang w:eastAsia="ru-RU"/>
        </w:rPr>
      </w:pPr>
      <w:r>
        <w:rPr>
          <w:rFonts w:eastAsia="Times New Roman" w:cs="NeoSansProRegular;Times New Roman" w:ascii="NeoSansProRegular;Times New Roman" w:hAnsi="NeoSansProRegular;Times New Roman"/>
          <w:color w:val="333333"/>
          <w:sz w:val="24"/>
          <w:szCs w:val="24"/>
          <w:lang w:eastAsia="ru-RU"/>
        </w:rPr>
        <w:t>Складочный капитал коммандитного товарищества формируется из вкладов полных товарищей и коммандитистов; при этом сами полные товарищи определяют объем участия вкладчиков - закон никаких требований по этому вопросу не предъявляет.</w:t>
      </w:r>
    </w:p>
    <w:p>
      <w:pPr>
        <w:pStyle w:val="Normal"/>
        <w:shd w:fill="FFFFFF" w:val="clear"/>
        <w:spacing w:lineRule="auto" w:line="240" w:before="0" w:after="0"/>
        <w:ind w:firstLine="709"/>
        <w:jc w:val="both"/>
        <w:rPr>
          <w:rFonts w:ascii="NeoSansProRegular;Times New Roman" w:hAnsi="NeoSansProRegular;Times New Roman" w:eastAsia="Times New Roman" w:cs="NeoSansProRegular;Times New Roman"/>
          <w:color w:val="333333"/>
          <w:sz w:val="24"/>
          <w:szCs w:val="24"/>
          <w:lang w:eastAsia="ru-RU"/>
        </w:rPr>
      </w:pPr>
      <w:r>
        <w:rPr>
          <w:rFonts w:eastAsia="Times New Roman" w:cs="NeoSansProRegular;Times New Roman" w:ascii="NeoSansProRegular;Times New Roman" w:hAnsi="NeoSansProRegular;Times New Roman"/>
          <w:color w:val="333333"/>
          <w:sz w:val="24"/>
          <w:szCs w:val="24"/>
          <w:lang w:eastAsia="ru-RU"/>
        </w:rPr>
        <w:t>В соответствии с законодательством ДНР ни полное товарищество, ни коммандита не имеют права выпускать акции. Следует отметить, что французское и немецкое право допускают разделение капитала, вносимого в коммандиту вкладчиками, на акции, что влечет появление акционерной коммандиты.</w:t>
      </w:r>
    </w:p>
    <w:p>
      <w:pPr>
        <w:pStyle w:val="Normal"/>
        <w:shd w:fill="FFFFFF" w:val="clear"/>
        <w:spacing w:lineRule="auto" w:line="240" w:before="0" w:after="0"/>
        <w:ind w:firstLine="709"/>
        <w:jc w:val="both"/>
        <w:rPr>
          <w:rFonts w:ascii="NeoSansProRegular;Times New Roman" w:hAnsi="NeoSansProRegular;Times New Roman" w:eastAsia="Times New Roman" w:cs="NeoSansProRegular;Times New Roman"/>
          <w:color w:val="333333"/>
          <w:sz w:val="24"/>
          <w:szCs w:val="24"/>
          <w:lang w:eastAsia="ru-RU"/>
        </w:rPr>
      </w:pPr>
      <w:r>
        <w:rPr>
          <w:rFonts w:eastAsia="Times New Roman" w:cs="NeoSansProRegular;Times New Roman" w:ascii="NeoSansProRegular;Times New Roman" w:hAnsi="NeoSansProRegular;Times New Roman"/>
          <w:color w:val="333333"/>
          <w:sz w:val="24"/>
          <w:szCs w:val="24"/>
          <w:lang w:eastAsia="ru-RU"/>
        </w:rPr>
        <w:t xml:space="preserve">Как видим, закон не предъявляет серьезных требований к формированию и содержанию складочного капитала товарищества. Объясняется это, как отмечалось выше, наличием личной ответственности полных товарищей по обязательствам данного юридического лица, вследствие чего складочный капитал товариществ не играет роли единственного гаранта интересов кредиторов (что свойственно для уставного капитала обществ). Выясним, в чем состоит и как реализуется эта ответственность. Прежде всего следует отметить, что ответственность товарищей является солидарной, что соответствует статусу участников-предпринимателей. </w:t>
      </w:r>
    </w:p>
    <w:p>
      <w:pPr>
        <w:pStyle w:val="Normal"/>
        <w:shd w:fill="FFFFFF" w:val="clear"/>
        <w:spacing w:lineRule="auto" w:line="240" w:before="0" w:after="0"/>
        <w:ind w:firstLine="709"/>
        <w:jc w:val="both"/>
        <w:rPr>
          <w:rFonts w:ascii="NeoSansProRegular;Times New Roman" w:hAnsi="NeoSansProRegular;Times New Roman" w:eastAsia="Times New Roman" w:cs="NeoSansProRegular;Times New Roman"/>
          <w:color w:val="333333"/>
          <w:sz w:val="24"/>
          <w:szCs w:val="24"/>
          <w:lang w:eastAsia="ru-RU"/>
        </w:rPr>
      </w:pPr>
      <w:r>
        <w:rPr>
          <w:rFonts w:eastAsia="Times New Roman" w:cs="NeoSansProRegular;Times New Roman" w:ascii="NeoSansProRegular;Times New Roman" w:hAnsi="NeoSansProRegular;Times New Roman"/>
          <w:color w:val="333333"/>
          <w:sz w:val="24"/>
          <w:szCs w:val="24"/>
          <w:lang w:eastAsia="ru-RU"/>
        </w:rPr>
        <w:t>Субъектами ответственности являются, во-первых, действительные участники товарищества, включая тех, чье участие возникло после заключения сделок, за неисполнение которых товарищи привлекаются к ответственности; во-вторых, бывшие участники - они отвечают по обязательствам товарищества, возникшим до момента их выбытия, в течение двух лет со дня утверждения отчета о деятельности товарищества за год, в котором произошло выбытие из товарищества.</w:t>
      </w:r>
    </w:p>
    <w:p>
      <w:pPr>
        <w:pStyle w:val="Normal"/>
        <w:shd w:fill="FFFFFF" w:val="clear"/>
        <w:spacing w:lineRule="auto" w:line="240" w:before="0" w:after="0"/>
        <w:ind w:firstLine="709"/>
        <w:jc w:val="both"/>
        <w:rPr>
          <w:rFonts w:ascii="NeoSansProRegular;Times New Roman" w:hAnsi="NeoSansProRegular;Times New Roman" w:eastAsia="Times New Roman" w:cs="NeoSansProRegular;Times New Roman"/>
          <w:color w:val="333333"/>
          <w:sz w:val="24"/>
          <w:szCs w:val="24"/>
          <w:lang w:eastAsia="ru-RU"/>
        </w:rPr>
      </w:pPr>
      <w:r>
        <w:rPr>
          <w:rFonts w:eastAsia="Times New Roman" w:cs="NeoSansProRegular;Times New Roman" w:ascii="NeoSansProRegular;Times New Roman" w:hAnsi="NeoSansProRegular;Times New Roman"/>
          <w:color w:val="333333"/>
          <w:sz w:val="24"/>
          <w:szCs w:val="24"/>
          <w:lang w:eastAsia="ru-RU"/>
        </w:rPr>
        <w:t>Ответственность полных товарищей по отношению к ответственности самого товарищества является субсидиарной - это означает, что требование к участнику товарищества может быть предъявлено только после того, как будет доказана недостаточность имущества самого полного товарищества для удовлетворения требований. Соответственно, реализовать субсидиарную ответственность товарищей можно только после обращения взыскания на все имущество товарищества. Следует отметить, что в целях дополнительной гарантии для кредиторов товарищества логично было бы установить солидарную ответственность, т.е. предоставить кредитору право выбирать - обращать взыскание на имущество товарищества либо товарища.</w:t>
      </w:r>
    </w:p>
    <w:p>
      <w:pPr>
        <w:pStyle w:val="Normal"/>
        <w:shd w:fill="FFFFFF" w:val="clear"/>
        <w:spacing w:lineRule="auto" w:line="240" w:before="0" w:after="0"/>
        <w:ind w:firstLine="709"/>
        <w:jc w:val="both"/>
        <w:rPr>
          <w:rFonts w:ascii="NeoSansProRegular;Times New Roman" w:hAnsi="NeoSansProRegular;Times New Roman" w:eastAsia="Times New Roman" w:cs="NeoSansProRegular;Times New Roman"/>
          <w:color w:val="333333"/>
          <w:sz w:val="24"/>
          <w:szCs w:val="24"/>
          <w:lang w:eastAsia="ru-RU"/>
        </w:rPr>
      </w:pPr>
      <w:r>
        <w:rPr>
          <w:rFonts w:eastAsia="Times New Roman" w:cs="NeoSansProRegular;Times New Roman" w:ascii="NeoSansProRegular;Times New Roman" w:hAnsi="NeoSansProRegular;Times New Roman"/>
          <w:color w:val="333333"/>
          <w:sz w:val="24"/>
          <w:szCs w:val="24"/>
          <w:lang w:eastAsia="ru-RU"/>
        </w:rPr>
        <w:t>Требования кредиторов могут быть удовлетворены из всего имущества товарищей, за исключением того, на которое в соответствии с законодательством ДНР не может быть обращено взыскание. Порядок осуществления ответственности полных товарищей установлен императивно; любые соглашения об ограничении либо устранении ответственности являются ничтожными.</w:t>
      </w:r>
    </w:p>
    <w:p>
      <w:pPr>
        <w:pStyle w:val="Normal"/>
        <w:shd w:fill="FFFFFF" w:val="clear"/>
        <w:spacing w:lineRule="auto" w:line="240" w:before="0" w:after="0"/>
        <w:ind w:firstLine="709"/>
        <w:jc w:val="both"/>
        <w:rPr>
          <w:rFonts w:ascii="NeoSansProRegular;Times New Roman" w:hAnsi="NeoSansProRegular;Times New Roman" w:eastAsia="Times New Roman" w:cs="NeoSansProRegular;Times New Roman"/>
          <w:color w:val="333333"/>
          <w:sz w:val="24"/>
          <w:szCs w:val="24"/>
          <w:lang w:eastAsia="ru-RU"/>
        </w:rPr>
      </w:pPr>
      <w:r>
        <w:rPr>
          <w:rFonts w:eastAsia="Times New Roman" w:cs="NeoSansProRegular;Times New Roman" w:ascii="NeoSansProRegular;Times New Roman" w:hAnsi="NeoSansProRegular;Times New Roman"/>
          <w:color w:val="333333"/>
          <w:sz w:val="24"/>
          <w:szCs w:val="24"/>
          <w:lang w:eastAsia="ru-RU"/>
        </w:rPr>
        <w:t>Как отмечалось выше, вкладчики в товариществе на вере не несут никакой ответственности, а только лишь рискуют потерять свои вклады в случаях неудачного ведения дел полными товарищами, таким образом, вкладчики, отстраненные от ведения дел, по сути, доверяют свои вклады полным товарищам.</w:t>
      </w:r>
    </w:p>
    <w:p>
      <w:pPr>
        <w:pStyle w:val="Normal"/>
        <w:shd w:fill="FFFFFF" w:val="clear"/>
        <w:spacing w:lineRule="auto" w:line="240" w:before="0" w:after="0"/>
        <w:ind w:firstLine="709"/>
        <w:jc w:val="both"/>
        <w:rPr>
          <w:rFonts w:ascii="NeoSansProRegular;Times New Roman" w:hAnsi="NeoSansProRegular;Times New Roman" w:eastAsia="Times New Roman" w:cs="NeoSansProRegular;Times New Roman"/>
          <w:color w:val="333333"/>
          <w:sz w:val="24"/>
          <w:szCs w:val="24"/>
          <w:lang w:eastAsia="ru-RU"/>
        </w:rPr>
      </w:pPr>
      <w:r>
        <w:rPr>
          <w:rFonts w:eastAsia="Times New Roman" w:cs="NeoSansProRegular;Times New Roman" w:ascii="NeoSansProRegular;Times New Roman" w:hAnsi="NeoSansProRegular;Times New Roman"/>
          <w:color w:val="333333"/>
          <w:sz w:val="24"/>
          <w:szCs w:val="24"/>
          <w:lang w:eastAsia="ru-RU"/>
        </w:rPr>
        <w:t>Поскольку ответственность полных товарищей как в полном, так и в коммандитном товариществе является неограниченной и солидарной, а ведение дел далеко не всегда осуществляется совместно (т.е. с согласия всех участников), не исключены ситуации, когда к ответственности по сделке будет привлекаться участник, не совершавший эту сделку (и, возможно, не считающий ее совершение целесообразным). Поэтому между товарищами неизбежно наличие лично-доверительных, фидуциарных отношений. Не случайно полные товарищества, весьма распространенные в дореволюционной России, как правило, являлись формой семейного бизнеса (часто встречались товарищества братьев; отца и сыновей; гораздо реже - товарищества мужа и жены).</w:t>
      </w:r>
    </w:p>
    <w:p>
      <w:pPr>
        <w:pStyle w:val="Normal"/>
        <w:shd w:fill="FFFFFF" w:val="clear"/>
        <w:spacing w:lineRule="auto" w:line="240" w:before="0" w:after="0"/>
        <w:ind w:firstLine="709"/>
        <w:jc w:val="both"/>
        <w:rPr>
          <w:rFonts w:ascii="NeoSansProRegular;Times New Roman" w:hAnsi="NeoSansProRegular;Times New Roman" w:eastAsia="Times New Roman" w:cs="NeoSansProRegular;Times New Roman"/>
          <w:color w:val="333333"/>
          <w:sz w:val="24"/>
          <w:szCs w:val="24"/>
          <w:lang w:eastAsia="ru-RU"/>
        </w:rPr>
      </w:pPr>
      <w:r>
        <w:rPr>
          <w:rFonts w:eastAsia="Times New Roman" w:cs="NeoSansProRegular;Times New Roman" w:ascii="NeoSansProRegular;Times New Roman" w:hAnsi="NeoSansProRegular;Times New Roman"/>
          <w:color w:val="333333"/>
          <w:sz w:val="24"/>
          <w:szCs w:val="24"/>
          <w:lang w:eastAsia="ru-RU"/>
        </w:rPr>
        <w:t>Как следует из вышесказанного, организационно-правовая форма товарищества является привлекательной для добросовестных участников оборота, которые готовы вести предпринимательскую деятельность, рискуя всем своим имуществом. Для того, чтобы данная форма получила распространение, необходимо предоставление товариществам определенных льгот, в частности, в области налоговых отношений.</w:t>
      </w:r>
    </w:p>
    <w:p>
      <w:pPr>
        <w:pStyle w:val="Normal"/>
        <w:shd w:fill="FFFFFF" w:val="clear"/>
        <w:spacing w:lineRule="auto" w:line="240" w:before="0" w:after="0"/>
        <w:ind w:firstLine="709"/>
        <w:jc w:val="both"/>
        <w:rPr>
          <w:rFonts w:ascii="NeoSansProRegular;Times New Roman" w:hAnsi="NeoSansProRegular;Times New Roman" w:eastAsia="Times New Roman" w:cs="NeoSansProRegular;Times New Roman"/>
          <w:color w:val="333333"/>
          <w:sz w:val="24"/>
          <w:szCs w:val="24"/>
          <w:lang w:eastAsia="ru-RU"/>
        </w:rPr>
      </w:pPr>
      <w:r>
        <w:rPr>
          <w:rFonts w:eastAsia="Times New Roman" w:cs="NeoSansProRegular;Times New Roman" w:ascii="NeoSansProRegular;Times New Roman" w:hAnsi="NeoSansProRegular;Times New Roman"/>
          <w:color w:val="333333"/>
          <w:sz w:val="24"/>
          <w:szCs w:val="24"/>
          <w:lang w:eastAsia="ru-RU"/>
        </w:rPr>
        <w:t>Краткий анализ структуры хозяйственных товариществ на примере некоторых проблем, свидетельствующих о тех или иных ошибках и просчетах в композитарном построении названных конструкций, позволяет сделать некоторые предположения относительно перспектив дальнейшего развития данных организационно-правовых форм.</w:t>
      </w:r>
    </w:p>
    <w:p>
      <w:pPr>
        <w:pStyle w:val="Normal"/>
        <w:shd w:fill="FFFFFF" w:val="clear"/>
        <w:spacing w:lineRule="auto" w:line="240" w:before="0" w:after="0"/>
        <w:ind w:firstLine="709"/>
        <w:jc w:val="both"/>
        <w:rPr>
          <w:rFonts w:ascii="NeoSansProRegular;Times New Roman" w:hAnsi="NeoSansProRegular;Times New Roman" w:eastAsia="Times New Roman" w:cs="NeoSansProRegular;Times New Roman"/>
          <w:color w:val="333333"/>
          <w:sz w:val="24"/>
          <w:szCs w:val="24"/>
          <w:lang w:eastAsia="ru-RU"/>
        </w:rPr>
      </w:pPr>
      <w:r>
        <w:rPr>
          <w:rFonts w:eastAsia="Times New Roman" w:cs="NeoSansProRegular;Times New Roman" w:ascii="NeoSansProRegular;Times New Roman" w:hAnsi="NeoSansProRegular;Times New Roman"/>
          <w:color w:val="333333"/>
          <w:sz w:val="24"/>
          <w:szCs w:val="24"/>
          <w:lang w:eastAsia="ru-RU"/>
        </w:rPr>
        <w:t>Последовательность развития института юридических лиц применительно к форме хозяйственного товарищества диктует необходимость выбора из двух направлений: согласно первому, представляется логичным вывести полные товарищества за пределы организационно-правовых форм, дополнив, таким образом, систему договорных типов. Второе направление, напротив, предполагает сохранение данной формы при условии внесения необходимых изменений, позволяющих отнести полное товарищество к юридическим лицам.</w:t>
      </w:r>
    </w:p>
    <w:p>
      <w:pPr>
        <w:pStyle w:val="Normal"/>
        <w:shd w:fill="FFFFFF" w:val="clear"/>
        <w:spacing w:lineRule="auto" w:line="240" w:before="0" w:after="0"/>
        <w:ind w:firstLine="709"/>
        <w:jc w:val="both"/>
        <w:rPr>
          <w:rFonts w:ascii="NeoSansProRegular;Times New Roman" w:hAnsi="NeoSansProRegular;Times New Roman" w:eastAsia="Times New Roman" w:cs="NeoSansProRegular;Times New Roman"/>
          <w:color w:val="333333"/>
          <w:sz w:val="24"/>
          <w:szCs w:val="24"/>
          <w:lang w:eastAsia="ru-RU"/>
        </w:rPr>
      </w:pPr>
      <w:r>
        <w:rPr>
          <w:rFonts w:eastAsia="Times New Roman" w:cs="NeoSansProRegular;Times New Roman" w:ascii="NeoSansProRegular;Times New Roman" w:hAnsi="NeoSansProRegular;Times New Roman"/>
          <w:color w:val="333333"/>
          <w:sz w:val="24"/>
          <w:szCs w:val="24"/>
          <w:lang w:eastAsia="ru-RU"/>
        </w:rPr>
        <w:t>Следует заметить, что форма коммандитного товарищества (с учетом некоторых корректив, касающихся, главным образом, организационной структуры) в большей степени отвечает сущности и предназначению конструкции юридического лица. Так, ограничение предпринимательского риска обеспечивается для полных участников тем, что такими участниками могут выступать преимущественно юридические лица, сами по себе уже имеющие "корпоративную вуаль". Коммандитисты, как известно, участвуют в товариществе только вкладами, коими и ограничена их ответственность. Для контрагентов коммандитного товарищества эта форма остается привлекательной по причине повышенной ответственности полных участников.</w:t>
      </w:r>
    </w:p>
    <w:p>
      <w:pPr>
        <w:pStyle w:val="Normal"/>
        <w:shd w:fill="FFFFFF" w:val="clear"/>
        <w:spacing w:lineRule="auto" w:line="240" w:before="0" w:after="0"/>
        <w:ind w:firstLine="709"/>
        <w:jc w:val="both"/>
        <w:rPr>
          <w:rFonts w:ascii="NeoSansProRegular;Times New Roman" w:hAnsi="NeoSansProRegular;Times New Roman" w:eastAsia="Times New Roman" w:cs="NeoSansProRegular;Times New Roman"/>
          <w:color w:val="333333"/>
          <w:sz w:val="24"/>
          <w:szCs w:val="24"/>
          <w:lang w:eastAsia="ru-RU"/>
        </w:rPr>
      </w:pPr>
      <w:r>
        <w:rPr>
          <w:rFonts w:eastAsia="Times New Roman" w:cs="NeoSansProRegular;Times New Roman" w:ascii="NeoSansProRegular;Times New Roman" w:hAnsi="NeoSansProRegular;Times New Roman"/>
          <w:color w:val="333333"/>
          <w:sz w:val="24"/>
          <w:szCs w:val="24"/>
          <w:lang w:eastAsia="ru-RU"/>
        </w:rPr>
        <w:t>Полагаем, что с учетом исторической преемственности в становлении и развитии юридической личности товарищества в отечественном праве более целесообразным представляется второй подход.</w:t>
      </w:r>
    </w:p>
    <w:p>
      <w:pPr>
        <w:pStyle w:val="Normal"/>
        <w:widowControl w:val="false"/>
        <w:autoSpaceDE w:val="false"/>
        <w:spacing w:lineRule="auto" w:line="240" w:before="0" w:after="0"/>
        <w:ind w:firstLine="709"/>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5</w:t>
      </w:r>
      <w:r>
        <w:rPr>
          <w:rFonts w:eastAsia="Times New Roman" w:cs="Times New Roman" w:ascii="Times New Roman" w:hAnsi="Times New Roman"/>
          <w:sz w:val="24"/>
          <w:szCs w:val="24"/>
          <w:lang w:eastAsia="ru-RU"/>
        </w:rPr>
        <w:t>. С одной стороны, при решении вопроса о природе юридических лиц, вопроса о том, представляют ли они некоторую фикцию нашего юридического мышления или же подлинную реальность, естественно, прежде всего, разрешить вопрос о том, что мы разумеем под словом "реальность" в сфере правовых явлений. Различное понимание последней дает, конечно, и различные ответы на вопрос о природе юридических лиц. Так, например, с точки зрения "наивного реализма" в нашей области, того реализма, для которого реально только то, что более или менее осязаемо, юридическое лицо, естественно, будет фикцией, а если с фикциями оперировать нежелательно, то реальных субъектов прав, скрывающихся под видом юридических лиц, придется искать или в "дестинаторах" (Иеринг), или в самом имуществе (Brinz). Напротив, с точки зрения того своеобразного солипсизма, на почве которого стоит Л.И.Петражицкий и для которого объективная реальность заменяется некоторым психическим "субъектным представлением", не только юридическое лицо, но даже и обыкновенный физический человек будет казаться только идеей ("представлением") - наравне с каким-нибудь дьяволом, лешим и другими продуктами расстроенного воображения. Выяснение преюдициального вопроса о социальной реальности является, таким образом, необходимым предположением для правильного теоретического разрешения вопроса о природе юридических лиц. Думается, что юридическая реальность есть вообще некоторая особая реальность: самый физический человек, превращаясь в юридический субъект прав, утрачивает в значительной мере свою реальность естественную; для понятия субъекта прав безразличен рост, цвет волос и т. д. В особенности в сфере имущественного оборота право мыслит людей прежде всего в качестве некоторых абстрактных центров хозяйственной жизни. Понятие субъекта прав, таким образом, есть вообще некоторое техническое, условное понятие, которое как таковое вполне применимо и к лицам юридически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 другой стороны, все эти споры о природе юридических лиц имеют не только теоретическое значение. Такое или иное понимание этой "природы" приводит и к различным практическим выводам, предопределяя принципиальное отношение к основным вопросам данной области. Связь эта наглядно показана Салейлем в его превосходном сочинении "De la personnalite juridiqe" (Paris, 1910).</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дним из первых в ряду этих основных вопросов является вопрос об условиях для возникновения юридических лиц. Несомненно, что для возникновения юридического лица необходим прежде всего акт частной воли, т.е. волеизъявление его учредителей (мы говорим здесь лишь о юридических лицах частного права, оставляя учреждения публичного права - например, казну, земства, городские управления и т. д. - в стороне). Но, спрашивается, достаточно ли одного такого частного волеизъявления или же, сверх того, необходима еще какая-либо санкция со стороны государ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теории мы и доныне встречаем на этот счет два противоположных мнения. Согласно одному из них, такая санкция, безусловно, необходима; она вызывается соображениями как теоретического, так и практического характера. В особенности на этом требовании настаивают представители теории фикции; гражданская правоспособность юридических лиц, говорят они, не есть нечто естественное, как правоспособность лиц физических; это нечто искусственное, что может быть даровано только государством. С другой стороны, возникновение юридического лица обозначает появление в составе гражданского общества нового члена этого последнего, и естественно, чтобы этот новый член был признан обществом (т. е. его выразителем - государством), был принят им в свою среду. Наконец, утверждение со стороны государства необходимо как средство для охраны этого последнего против таких союзных образований, которые могут быть для него опасны, а также для охраны публики против разнообразных "дутых" компаний, ставящих своей исключительной целью спекулятивную нажив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ругое направление все это решительно отрицает, причем главными сторонниками этого направления являются представители теории реальности юридических лиц. Юридическое лицо отнюдь не есть нечто фиктивное, созданное искусственно нашим юридическим мышлением; оно - некоторая общественная реальность, и потому правоспособность его так же естественна, как правоспособность человека. В свободе частных лиц к совершению юридических актов ео ipso заключается, и свобода создавать союзы и учреждения. Эта свобода может быть ограничена только общими рамками гражданско-правовой деятельности, т. е. требованиями, чтобы возникающее юридическое лицо не противоречило закону, добрым нравам и т. д. Для каких-нибудь дальнейших ограничений нет никаких основа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ждому из этих двух воззрений соответствуют и две различные практические системы: первому - система утверждения или, правильнее, система концессионная, второму - система свободного образ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орьба между этими двумя воззрениями наполняет собою все истекшее XIX столетие, причем колебания от одного к другому из них отражаются как в законодательстве, так и в судебной практике. При сем том колебания эти чем далее, тем заметнее склоняются в сторону все большей и большей свободы юридических ли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дификации начала XIX века - Code civil и Австрийское уложение - заняли в этом вопросе положение очень неопределенное. В частности, во Франции в это время можно констатировать довольно отрицательное отношение к вопросу об образовании юридических лиц. Даже революционная эпоха, поставившая своим лозунгом свободу индивидуальной самодеятельности, не решилась провозгласить принципа свободного образования юридических лиц. С одной стороны, та "абсолютистическая" вера в государство, о которой было сказано выше, принципиально противилась всяким союзам, которые стали бы между государством и личностью. С другой стороны, революционное правительство недружелюбно относилось к могущественнейшим корпорациям того времени - корпорациям церковным. В эпоху создания Code Napoleon положение переменилось: союзы стали вызывать опасения уже с противоположной точки зрения, с точки зрения своей революционности; но общее отношение к вопросу осталось прежнее - именно отношение опасливой неопределенности. Вследствие этого из неясных положений Code civil французская юриспруденция вывела как общее правило французского права концессионную систему возникновения юридических лиц. Не менее туманен и § 26 Австрийского уложения; во всяком случае, и в Австрии в первой половине XIX столетия господствовала решительная наклонность к той же концессионной систем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днако с 60-х годов замечается определенный поворот. Движение в пользу более свободного образования юридических лиц начинается везде в области торгового оборота, который требует облегчения для возникновения торговых товариществ, в особенности акционерных компаний. Затем это движение перебрасывается в область гражданского права, где борьба концентрируется главным образом вокруг союзов с идеальными целями. Под давлением этого движения совершается постепенный переход от концессионной системы к так называемой явочной системе, или системе "Norma-tivbestimmungen": закон устанавливает известные условия, которым юридическое лицо должно удовлетворять, и затем всякий союз, удовлетворяющий этим условиям, уже ео ipso имеет право на внесение его в реестр; со внесением же в реестр он получает возможность фигурировать в деловом обороте в качестве юридического лица без какого-либо особого акта со стороны тех или других органов государственной вла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 Франции выражением этого движения являются законы 1867 г. (об акционерных компаниях, о так называемых societes anonymes), 1893 г. и, наконец, Закон 1 июля 1901 г. для союзов с идеальными целями, который, устанавливая известные общие требования, провозглашает в виде общего правила: "Les associations de persormes pourront se former librement sans autorisations ni declaration prealable".</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дленно, с колебаниями, но по тому же пути идет и Германия. Уже в конце 60-х и 70-х годов мы видим в отдельных государствах частичные попытки к облегчению образования юридических лиц; но во весь свой принципиальный рост встал этот вопрос в эпоху подготовки Общегерманского гражданского уложения. Комиссия, вырабатывавшая первый проект, ввиду остроты вопроса и неясности политического горизонта в этом отношении решила обойти этот вопрос, предоставив его разрешение партикулярным законодательствам. Такое уклонение от вопроса вызвало горячую критику, и вторая комиссия решила выработать проект общеимперских правил, несмотря на возражение со стороны прусского правительства. По вопросу о возникновении юридических лиц комиссия отвергла одинаково как систему концессионную, так и систему свободного образования в качестве единой, общей системы. Исключительное проведение первой системы, за что стояло прусское правительство, обозначало бы шаг назад даже по сравнению с тем, что уже есть; кроме того, эта система ставила бы с этой стороны всю общественную жизнь под тяжелую опеку правительства. Но и вторая система была отвергнута: она создает для третьих лиц полную неопределенность, так как не дает им твердых признаков, по которым можно судить о том, является ли данный союз подлинным (правоспособным) юридическим лицом или нет. В результате всех этих соображений была принята средняя, смешанная система: для корпораций с идеальными целями - явочная (Normativbestimmungen и регистрация), для компаний, преследующих имущественные цели, - система концессионна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гораздо более решительным результатам привел тот же процесс развития в Швейцарии, где опасения политического свойства отпадали. Уже в обязательственном Кодексе 1881 г. для акционерных компаний, товариществ и союзов с идеальными целями была установлена система Normativbestimmungen. Уложение 1907 г. пошло еще дальше: система Normativbestimmungen с занесением в реестр необходима только для корпораций приобретательных; союзы же с идеальными целями (религиозные, политические, артистические, благотворительные и т. д.) приобретают юридическую правоспособность без всяких формальностей, если только из их устава явствует воля существовать в качестве корпораций (ст. 52, 60).</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аким образом, уже из этого суммарного обзора можно усмотреть, что идея свободного образования юридических лиц все более и более завоевывает себе признание. Для нас имеет второстепенное значение вопрос о регистрации; быть может, в интересах третьих лиц такая официальная регистрация всех возникающих юридических лиц и желательна. Важно во всяком случае то, что в общественном правосознании и в законодательстве все более и более крепнет убеждение в том, что юридическое лицо создается частной волей, а не концессией со стороны государства. Все ярче и ярче ощущается тягота концессионной системы, отдающей союзную жизнь общества, а lа merci государства, превращающей всякое образование юридического лица в акт милости со стороны этого последнего, в испрошение некоторой особой привилег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тивоположность этой идее милости все определеннее и ярче выдвигается идея права по отношению к государству. Союз, говорят даже "Мотивы" к первому проекту Германского уложения, имеет право на приобретение юридической личности; эта последняя не является уже, как раньше, привилегией. Даже тогда, когда для превращения в юридическое лицо необходима обязательная регистрация (явочная система), юридическое лицо является к этой регистрации с правом на свое существование, а не с просьбой о даровании ему жизни. Пусть, наконец, в тех или иных законодательствах для тех или иных отдельных видов юридических лиц еще применяется или будет применяться концессионная система, она уже должна мотивировать себя соображениями не выше указанного принципиального характера, а какими-либо иными, чисто относительными и практическими. Личность и здесь отвоевала себе по отношению к государству весьма серьезную позицию. Ибо, как совершенно справедливо говорит Салейль, в этом вопросе играет роль не только интерес собственности, но и интерес человеческой личности: юридическое лицо есть не что иное, как продолжение и произведение индивидуальных личностей, и уважение к этим последним требует признания того, что составляет их юридическую эман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араллельное, хотя и более слабое, движение наблюдается и по отношению к другой категории юридических лиц - по отношению к учреждениям. В начале столетия учреждения вообще не пользовались симпатией законодательства. В эту эпоху, проникнутую общим стремлением освободить имущества от всякой связанности, учреждения, обрекавшие имущества какой-либо цели навсегда и этим связывавшие их новой связью, отдававшие их в некоторую "мертвую руку" (main morte, tote Hand), должны были, естественно, возбуждать сомнения. Создавая учреждение, учредитель как бы диктует свою волю всем последующим поколениям, ограничивая свободу их деятельности. Защита этих будущих поколений, казалось, требовала весьма строгого отношения к учреждениям: приходя в мир, каждое новое поколение должно найти поле для своей деятельности свободным. Вследствие этого концессионная система, применявшаяся тогда ко всем юридическим лицам, по отношению к учреждениям казалась особенно уместной и справедливой. Вследствие же этого даже тогда, когда во второй половине XIX века в области корпораций началось движение в сторону более свободного образования, учреждения оставались в стороне от этого движения. Даже те, которые в эпoxy подготовки Германского уложения требовали для союзов явочной системы (например, Гирке), для учреждений признавали естественной старую систему концессий. И Германское уложение действительно устанавливает для них эту последнюю. Однако Швейцарское уложение 1907 г. и здесь покинуло этот опасливый путь, распространив и на учреждения явочный порядок.</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ечно, все упомянутые опасения не вовсе лишены значения, но едва ли концессионная система может быть ими оправдана. Конечно, будущие поколения имеют известные права, но, с другой стороны, имеют их и поколения нынешние: нельзя лишить их права посвятить то, что было создано их трудом, тем целям, которые были им дороги; отнять у них это право значило бы в высокой степени ослабить личную энергию. Разумеется, эти цели могут оказаться впоследствии ненужными или вредными, и потому может быть поставлен вопрос о создании такого или иного общественного регулятора для существующих учреждений. Но, во всяком случае, вопрос о полезности или неполезности учреждения пусть решают сами потомки. Концессионная же система решает за них, ибо она есть не суд поколений грядущих, а суд поколения настоящего. Это же последнее имеет право требовать только того, чтобы создаваемое учреждение не противоречило закону, добрым нравам и т. д., т. е. общим требованиям всякого юридического акта. Идти дальше этого, устанавливать какую-то дополнительную проверку полезности или целесообразности учреждения, значит предрешать голос будущего, а с точки зрения настоящего - брать учредительную деятельность граждан под особую опеку государства. Но все развитие современного правосознания протестует против подобной опеки над целями, против принудительного шаблонизирования и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здесь, как правильно говорит Салейль, дело идет о правах индивидуальной личности учредителя, игнорировать которую мы не вправ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зумеется, деятельность некоторых юридических лиц обнаруживает временами и свои теневые стороны; в особенности много различных жалоб вызывают акционерные компании и союзы предпринимателей (синдикаты и тресты). Мы не будем вдаваться в рассмотрение и оценку этих жалоб; многое в них, без сомнения, справедливо, и нельзя отрицать необходимости каких-либо мероприятий против раскрывающихся злоупотреблений. Однако нужно при этом помнить, что теневые стороны эти не для всех видов юридических лиц одинаковы и что борьба с этими теневыми сторонами должна носить характер специальный: за вину одних видов не должны нести ответственность другие. Не надо забывать, затем, того обстоятельства, что часто наилучшие средства для оздоровления лежат за пределами гражданского права - в улучшении общих условий экономической и общественной жизни. Во всяком случае, невозможно одно - возвращение к старой концессионной системе, системе правительственной опеки. Это признают даже многие из тех, которые склонны рисовать нынешнее положение вещей слишком черными краскам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например, Charmont, изобразив оборотную сторону нынешних акционерных компаний, спрашивает: что же делать? Возвратиться к оставленной концессионной системе? Об этом, отвечает он, невозможно и думать: предоставить администрации оценку своевременности предприятия или его шансов на успех значило бы возложить на нее задачу, для которой она не предназначена. Всякая ее оценка рискует быть произвольной и подозрительной; чувствуя себя ответственной, она, естественно, будет слишком недоверчивой, слишком осторожной в признании всякой новой идеи, всякого нового открыт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здесь, как во многих других случаях, не следует прибегать к таким средствам, которые, устраняя возможность злоупотреблений, в то же время уничтожают свободу движения; и здесь не следует из ванны вместе с водой выплескивать ребен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о или другое принципиальное отношение к юридическим лицам сознательно или бессознательно сказывается и в вопросе о пределах их правоспособности. Если самое понятие юридических лиц вырабатывалось в истории медленно и с трудом, то тем более это надо сказать относительно объема их правоспособности. Ближайшая история юридических лиц в римском праве наглядно показывает, как постепенно и по частям развивалась эта правоспособность; история новых народов, в свою очередь, свидетельствует о разнообразных ограничениях, которым она подвергалась.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Но подробности этой истории лежат за пределами нашей задачи. Мы не будем поэтому говорить о тех довольно распространенных, особенно в старое время, законах, которые ограничивали юридических лиц в приобретении ими недвижимостей (так называемых leges de non amortizando); после всего вышеизложенного соображения, вызывающие эти законы, сами собой понятны. Равным образом мы оставим в стороне и столь занимавшие старую юриспруденцию вопросы о способности юридических лиц к владению, к получению по завещаниям и т. д. Все эти вопросы имеют в настоящее время почти исключительно историческое значение. Мы коснемся более общего и чрезвычайно спорного в настоящее время вопроса, который известен в современной цивилистической литературе под именем вопроса о правоспособности общей, или специально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ность его заключается в следующем. Раз юридическое лицо создано, то, спрашивается, обладает ли оно в имущественной области (семейственные отношения, конечно, для него недоступны) всеми теми же юридическими способностями, которыми обладает и физическое лицо, или же круг этих способностей уже, ограничиваясь лишь тем, что определяется самой целью юридического лица? Может ли оно заключать все сделки, доступные частному лицу, или же только такие, которые находятся в связи с его целью? Может ли, например, акционерная компания, имеющая своей целью эксплуатацию какого-либо промышленного предприятия и доставление прибыли своим членам, в своем общем собрании сделать постановление об ассигновании известной суммы в виде пожертвования на какие-нибудь благотворительные цели? Или, наоборот: может ли какое-нибудь научное или спортивное учреждение открыть фабрику или торговое заведе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прос этот, как сказано, является чрезвычайно спорным, особенно ввиду того, что законодательства на этот счет не содержат определенных, исключающих всякие сомнения, постановлений. В то время как одни из цивилистов не усматривают никаких оснований для сужения свободы деятельности юридических лиц и в этом смысле признают принцип правоспособности общей, другие, отправляясь от того соображения, что деловая деятельность юридических лиц создается только ввиду известной цели, отстаивают принцип правоспособности специальной. При этом нужно отметить, что на этой последней точке зрения стоят не только представители теории фиктивности юридических лиц, но часто и сторонники их реальности (Гирке, Салейль и др.).</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суждения об этом вопросе нужно, однако, иметь в виду следующее. Принцип правоспособности специальной может иметь различное обоснование и в связи с этим различное практическое выражение. Можно, во-первых, считать, что уставная цель юридического лица составляет уже в силу самого закона естественный предел его правоспособности; тогда всякий акт, выходящий за этот предел, как акт, нарушающий норму juris publici, должен ipso jure считаться ничтожным. Он должен считаться ничтожным даже тогда, если из среды членов союза никакого спора против акта не возбуждается, если, например, постановление общего собрания акционеров об отчислении на благотворительные цели сделано единогласно. С точки зрения правоспособности специальной, в этом смысле всякий такой акт должен быть кассирован ex officio, вопреки совершенно определенной воле всех членов союз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о можно, во-вторых, понимать этот принцип и иначе. Целью ограничения можно считать не соблюдение естественных пределов правоспособности, а ограждение интересов меньшинства, т. е. тех членов союза, которые были не согласны с состоявшимся постановлением. В таком случае акт, выходящий за пределы уставной цели союза, должен быть признаваем не ничтожным, а лишь подлежащим оспариванию и притом только в таком размере, в каком он наносит ущерб членским интересам оспаривающег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каком именно из этих двух возможных пониманий принцип специальности защищается его сторонниками, это далеко не всегда может быть установлено с несомненностью: часто обе точки зрения смешиваются, а между тем ценность и значение каждой из них различн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ли мы возьмем, прежде всего, первое понимание нашего принципа, то, конечно, юридическое лицо создается для известной определенной цели, которой оно как таковое изменить не может. Но наш вопрос заключается не в вопросе об изменении целей, а в вопросе о том, кому лучше судить о связи того или иного акта, совершаемого юридическим лицом, с его целью: самому ли юридическому лицу или органам государства. Сплошь и рядом тот или иной акт благотворительности может иметь для корпорации посредственное имущественное значение; с другой стороны, фабрика или торговое заведение может давать наилучшие средства для научного учреждения. Входить сюда с мелочным надзором значило бы устанавливать ту же самую опеку над деятельностью юридических лиц, которая так противоречит нашему нынешнему правосознанию вообще. Конечно, посредством ряда подобных актов, систематически совершаемых, юридическое лицо может, не изменяя своего имени, радикально изменить свое существо - учреждение научное превратиться в промышленное, промышленное в благотворительное, - но именно на этот случай полного и систематического изменения своих целей государство имеет право контроля и прекращения. Весь вопрос, следовательно, сводится к вопросу о том, отступает ли деятельность данного юридического лица в целом от его уставных целей или нет: если научное учреждение употребляет доходы от своей фабрики на научные цели, если акционерная компания, отчисляя известный процент из своих прибылей на дела благотворительности, остается в своем существе промышленной, нет никаких оснований для контроля над отдельными актами, лишь бы они не выходили за общие пределы всяких частных актов, т. е. не противоречили закону, добрым нравам и т. д. Всякий специальный надзор свыше этих общих требований являлся бы исключительно проявлением старого недоверчивого и опасливого отношения к юридическим лицам. Как правильно говорит Р l a n i о l, принцип специальности по отношению к частным ассоциациям покоится на "une idee de suspicion". Во французском праве, по крайней мере, принцип специальности явился бесспорным продуктом не цивилистической, а административной практики, проникнутой этой "идеей". Но ясно, что эта "идея" имеет здесь так же мало оснований, как и идея концессионной системы в вопросе об образовании юридических ли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по-видимому, большинство из сторонников специальности стоит не на этой, а на второй из отмеченных точек зрения. Так, например, Салейль определенно признает действительность всяких закономерных актов корпорации по отношению к третьим лицам: эти последние не могут входить в обсуждение связи этих актов с целями корпорации. Равным образом и решительно отказывается делать из принципа специальности условие действительности самых актов (condition de validite).</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о если так, то, очевидно, принцип специальности перестает быть ограничением самой правоспособности юридического лица; он делается лишь правилом для ограждения известных частных интересов. Дело идет не о том, чтобы аннулировать непременно тот или другой акт, а лишь о том, чтобы избавить членов меньшинства от ущерба. Поскольку претензий с этой стороны нет, никаких сомнений в действительности акта не возникае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такой постановке принцип специальности свободен от всех приведенных выше возражений и может быть предметом обсуждения. В известных пределах вопрос даже может быть решен утвердительно; но только нужно помнить при этом, что дело идет не об ограничении правоспособности как таковой, а об охране частных интересов, не о соблюдении нормы juris publici, а о толковании акта частной воли (учредительного акта). </w:t>
      </w:r>
      <w:r>
        <w:rPr>
          <w:rFonts w:eastAsia="Times New Roman" w:cs="Times New Roman" w:ascii="Times New Roman" w:hAnsi="Times New Roman"/>
          <w:sz w:val="24"/>
          <w:szCs w:val="24"/>
          <w:lang w:val="en-US" w:eastAsia="ru-RU"/>
        </w:rPr>
        <w:t xml:space="preserve">"Il s'agit, - </w:t>
      </w:r>
      <w:r>
        <w:rPr>
          <w:rFonts w:eastAsia="Times New Roman" w:cs="Times New Roman" w:ascii="Times New Roman" w:hAnsi="Times New Roman"/>
          <w:sz w:val="24"/>
          <w:szCs w:val="24"/>
          <w:lang w:eastAsia="ru-RU"/>
        </w:rPr>
        <w:t>справедливо</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говорит</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алейль</w:t>
      </w:r>
      <w:r>
        <w:rPr>
          <w:rFonts w:eastAsia="Times New Roman" w:cs="Times New Roman" w:ascii="Times New Roman" w:hAnsi="Times New Roman"/>
          <w:sz w:val="24"/>
          <w:szCs w:val="24"/>
          <w:lang w:val="en-US" w:eastAsia="ru-RU"/>
        </w:rPr>
        <w:t xml:space="preserve">, - d'interpreter non plus une concession administrative, mais une charte privee". </w:t>
      </w:r>
      <w:r>
        <w:rPr>
          <w:rFonts w:eastAsia="Times New Roman" w:cs="Times New Roman" w:ascii="Times New Roman" w:hAnsi="Times New Roman"/>
          <w:sz w:val="24"/>
          <w:szCs w:val="24"/>
          <w:lang w:eastAsia="ru-RU"/>
        </w:rPr>
        <w:t>Вместе с тем очевидно, что такая точка зрения неизбежно приведет к совершенно иным практическим выводам, чем вышеуказанная "idee de suspicion". Но дальнейшее углубление в этот вопрос завело бы нас далеко за пределы нашей ближайшей задачи.</w:t>
      </w:r>
    </w:p>
    <w:p>
      <w:pPr>
        <w:pStyle w:val="Normal"/>
        <w:widowControl w:val="false"/>
        <w:autoSpaceDE w:val="false"/>
        <w:spacing w:lineRule="auto" w:line="240" w:before="0" w:after="0"/>
        <w:ind w:firstLine="709"/>
        <w:jc w:val="both"/>
        <w:rPr/>
      </w:pPr>
      <w:bookmarkStart w:id="12" w:name="sub_901"/>
      <w:bookmarkEnd w:id="12"/>
      <w:r>
        <w:rPr>
          <w:rFonts w:eastAsia="Times New Roman" w:cs="Times New Roman" w:ascii="Times New Roman" w:hAnsi="Times New Roman"/>
          <w:b/>
          <w:sz w:val="24"/>
          <w:szCs w:val="24"/>
          <w:lang w:eastAsia="ru-RU"/>
        </w:rPr>
        <w:t>6</w:t>
      </w:r>
      <w:r>
        <w:rPr>
          <w:rFonts w:eastAsia="Times New Roman" w:cs="Times New Roman" w:ascii="Times New Roman" w:hAnsi="Times New Roman"/>
          <w:sz w:val="24"/>
          <w:szCs w:val="24"/>
          <w:lang w:eastAsia="ru-RU"/>
        </w:rPr>
        <w:t>. Юридическое лицо не есть нечто мертвое и безжизненное; оно является, напротив, некоторой живой клеточкой социального организма. Эту жизненность, активность придает ему, как и физическому лицу, воля - воля корпорации или воля учредителя, продолжающая одушевлять созданное им учреждение. Забвение этого живого элемента составляет основной порок теории фикции, толкавший юриспруденцию неоднократно на ложный путь.</w:t>
      </w:r>
    </w:p>
    <w:p>
      <w:pPr>
        <w:pStyle w:val="Normal"/>
        <w:widowControl w:val="false"/>
        <w:autoSpaceDE w:val="false"/>
        <w:spacing w:lineRule="auto" w:line="240" w:before="0" w:after="0"/>
        <w:ind w:firstLine="709"/>
        <w:jc w:val="both"/>
        <w:rPr/>
      </w:pPr>
      <w:bookmarkStart w:id="13" w:name="sub_901"/>
      <w:bookmarkEnd w:id="13"/>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звестно, как долго казался неразрешимым вопрос об ответственности юридических лиц за правонарушения (деликты): изречение старого римского Ульпиана "quid enim municipes dolo facere possum?" еще до недавнего времени казалось непреложной аксиомой и заставляло довольствоваться по существу совершенно фиктивной ответственностью отдельных агентов, т. е. своего рода "стрелочников". Ныне мы освободились от гипноза этой идеи, мы уже возлагаем ответственность на самое юридическое лицо, но в теоретическом обосновании этой ответственности мы еще далеки от единодушия. Многие из современных цивилистов представляют эту ответственность исключительно как ответственность за чужую вину: вина агентов юридического лица рассматривается (следовательно, искусственно) как вина самого юридического лица. При этом, однако, упускают из виду целую массу случаев, когда причиной правонарушения и вреда явилась не вина того или другого агента, который действовал лишь сообразно данной ему инструкции, а вина самой корпорации, давшей агентам эту инструкцию. Представим себе, в самом деле, что какая-нибудь железнодорожная компания на общем собрании акционеров, руководствуясь желанием сократить расходы, постановила уменьшить количество фонарей, освещающих пути, или что-нибудь подобное, в результате чего произошел вред. Говорить о том, что в случае этого рода основанием ответственности является какая-либо вина агентов, было бы очевидной фикцией: компания отвечает здесь не ex alieno, a ex s u о facto, не за чужую вину, а за свое собственное распоряжение, следовательно - за акт собственной корпоративной воли. Правильно и здесь указывает Салейль, что деликтное намерение может сливаться с волей отдельных агентов, но оно может сливаться и с волей всех членов корпорации, если причинившее вред решение было принято на общем собран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льзя отрицать наличности известной корпоративной воли как некоторого произведения индивидуальных воль, идущих в одном и том же направлении. В этом смысле воля корпорации представляет несомненный факт реальности, который и является основанием ответственности. Именно на непосредственном ощущении этой реальности покоится и поднимающийся в настоящее время вопрос о возложении на корпорации в известных пределах даже ответственности уголовной (например, в виде штрафов и т. д.). Юридическое лицо составляет живое продолжение индивидуальных лиц, личность и воля этих последних продолжает жить в создаваемых ими образования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чем далее, тем более этот живой личный элемент будет сказываться; если до сих пор это отражалось главным образом на вопросах ответственности, то, с другой стороны, это начинает находить себе отражение и в вопросе о правах юридических лиц. Все более и более начинает находить себе признание не только имущественная, но и личная сторона союзных образований. Так, например, уже в современной юриспруденции почти общепризнанным может считаться их право на имя; но это право, как мы знаем, является лишь первым пионером идеи прав личности; за ним неизбежно последуют другие. В частности, едва ли даже теперь может встретить себе серьезную оппозицию право на честь: для юридического лица имеет огромное значение не только состояние его имущества, но и состояние его чести, незапятнанность его моральной и общественной репутации; отказать ему во всех возможных средствах для ограждения этой репутации гражданское право не имеет решительно никаких оснований. Та или другая репутация союза отраженно падает на репутацию отдельных его членов, и уважение к личности этих последних требует ограждения производной личности юридического лиц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Мы говорили до сих пор о таких союзах, которые приобретают качество самостоятельного субъекта прав, принимают форму юридического лица. Но современная жизнь далеко не исчерпывается ими: она каждый день создает бесчисленные коллективы, которые имеют характер социального единства, но которые не удовлетворяют требованиям закона о юридических лицах и часто даже определенно не желают им удовлетворять (например, разнообразные рабочие союзы). В таких случаях для права создается чрезвычайно трудное положение. С точки зрения строгой последовательности, надлежало бы все подобные коллективы просто игнорировать, трактовать их как простые товарищества, для третьих лиц значения не имеющие. Но такая последовательность шла бы слишком вразрез могущественным требованиям жизни и потому в действительности не осуществляется. Закону приходится кое в чем делать уступки, приходится признавать коллективное качество таких "неправоспособных союзов" (assotiations de pur fait, nichtrechtsfahige Vereine) хоть отчасти. Так, например, за ними признается способность выступать на суде в роли истцов и ответчиков (§ 54 Германского уложения), заключаемые ими договоры считаются действительными и т. д.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юзная тенденция современной жизни достигает такой силы, что перебрасывает свои волны через барьер закона и принуждает его к дальнейшим уступка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ногие из этих - как "правоспособных", так и "неправоспособных" - союзов играют огромную и всевозрастающую роль. В особенности это следует сказать, с одной стороны, о союзах предпринимателей, а с другой стороны - о союзах рабочи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юзы предпринимателей (тресты, синдикаты, картели и т. д.) чем далее, тем более занимают решающее положение по отношению к важнейшим отраслям промышленности и транспорта. Они диктуют свои условия не только известным районам, но целым государствам, а иногда даже целому миру. Вследствие этого естественно, что вопрос об отношении к ним является в настоящее время одной из настоятельнейших, но в то же время и труднейших законодательных пробле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менее трудная проблема создается и рабочими союзами. Возникнув как необходимое средство в борьбе за лучшие условия труда, эти союзы начинают оказывать все большее и большее влияние на внутренний распорядок промышленных предприятий, а вследствие этого и на всю экономическую жизнь страны. Наиболее важным, с юридической точки зрения, способом этого влияния являются так называемые коллективные, или тарифные, договоры, которые заключаются этими союзами с предпринимателями и которые имеют своей целью установить условия будущих рабочих договоров с отдельными лицами. Появление таких коллективных договоров поставило перед юриспруденцией, а затем и законодательством целый ряд чрезвычайно трудных вопросов, которые и до настоящего момента не могут считаться разрешенными</w:t>
      </w:r>
      <w:hyperlink w:anchor="sub_9958">
        <w:r>
          <w:rPr>
            <w:rStyle w:val="InternetLink"/>
            <w:rFonts w:eastAsia="Times New Roman" w:cs="Times New Roman" w:ascii="Times New Roman" w:hAnsi="Times New Roman"/>
            <w:color w:val="008000"/>
            <w:sz w:val="24"/>
            <w:szCs w:val="24"/>
            <w:u w:val="single"/>
            <w:lang w:eastAsia="ru-RU"/>
          </w:rPr>
          <w:t xml:space="preserve"> </w:t>
        </w:r>
      </w:hyperlink>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имея возможности вдаваться здесь в обсуждение этих сложных проблем, отметим только, что как с одной, так и с другой стороны мы встречаемся здесь по существу с одним и тем же явлением, представляющим продолжение той же тенденции, о которой была речь выше. Как правильно говорит Makarewicz, все подобные союзы, соединяя разрозненных индивидов в добровольные коллективы, творят этим самым новые социальные силы, главной характерной чертой которых является создание мощного противовеса против всемогущества государства. На место регулирования сверху стремится стать регулирование снизу - из среды самих заинтересованных общественных групп. Каждый раз, - говорит Iastrоw, - когда между союзом предпринимателей и союзом рабочих становится коллективный, или тарифный, договор, создается приблизительно такое же положение, как тогда, когда регулирование произведено законом. Чем далее, тем яснее становится, что государство далеко не все, что рядом с ним имеют огромное значение разнообразные "органические" социальные образования, и таким образом "eine Art des Individualismus scheint ihren Einzug in die Soziologie zu halten".</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этой почве появляются и такие течения, в которых отмеченная тенденция выходит уже далеко за пределы простого "противовеса против всемогущества государства": профессиональные организации выдвигаются на еще более значительную роль - роль единственного властного органа, долженствующего уничтожить и заменить собой нынешнее государство. Таково известное течение синдикализма, отголоски которого мы встречаем в разнообразных учениях (например, в рассмотренном выше учении Дюги). В своем восстании против государства синдикализм, очевидно, очень близко соприкасается с анархизмом, но отличается от него тем, что вместо "безвластия" анархизма он во главу угла ставит власть этих профессиональных организаций. Едва ли нужно говорить о том, что подобная замена одного всемогущества (государства) другим (всемогуществом профессиональных организаций) не может представляться для человеческой личности желательной: можно опасаться, что такая замена приведет к не меньшему подавлению ее, чем в государстве. Тем не менее синдикализм в такой же мере симптоматичен, как и анархизм: оба свидетельствуют о том, что всевластие государства делается все труднее и труднее переносимым. Если государство должно сохранить свое положение, то оно может достигнуть этого не иначе как лишь путем широкого признания прав человеческой личности и ее индивидуального или коллективного голоса; чем далее, тем более устанавливаемый государством правопорядок должен превращаться в сознательное соглашение его членов (или их групп), должен приближаться к тому, что рисовалось представителям старой естественно-правовой школы под видом "contrat social".</w:t>
      </w:r>
    </w:p>
    <w:p>
      <w:pPr>
        <w:pStyle w:val="Normal"/>
        <w:spacing w:lineRule="auto" w:line="240" w:before="0" w:after="0"/>
        <w:ind w:firstLine="709"/>
        <w:jc w:val="both"/>
        <w:rPr>
          <w:rFonts w:ascii="TimesNewRoman;Times New Roman" w:hAnsi="TimesNewRoman;Times New Roman" w:cs="TimesNewRoman;Times New Roman"/>
          <w:b/>
          <w:b/>
          <w:bCs/>
          <w:color w:val="000000"/>
          <w:sz w:val="24"/>
          <w:szCs w:val="24"/>
          <w:u w:val="single"/>
        </w:rPr>
      </w:pPr>
      <w:r>
        <w:rPr>
          <w:rFonts w:cs="TimesNewRoman;Times New Roman" w:ascii="TimesNewRoman;Times New Roman" w:hAnsi="TimesNewRoman;Times New Roman"/>
          <w:b/>
          <w:bCs/>
          <w:color w:val="000000"/>
          <w:sz w:val="24"/>
          <w:szCs w:val="24"/>
          <w:u w:val="single"/>
        </w:rPr>
        <w:t>Контрольные вопросы:</w:t>
      </w:r>
    </w:p>
    <w:p>
      <w:pPr>
        <w:pStyle w:val="Normal"/>
        <w:spacing w:lineRule="auto" w:line="240" w:before="0" w:after="0"/>
        <w:ind w:firstLine="709"/>
        <w:jc w:val="both"/>
        <w:rPr>
          <w:rFonts w:ascii="TimesNewRoman;Times New Roman" w:hAnsi="TimesNewRoman;Times New Roman" w:cs="TimesNewRoman;Times New Roman"/>
          <w:color w:val="000000"/>
          <w:sz w:val="24"/>
          <w:szCs w:val="24"/>
        </w:rPr>
      </w:pPr>
      <w:r>
        <w:rPr>
          <w:rFonts w:cs="TimesNewRoman;Times New Roman" w:ascii="TimesNewRoman;Times New Roman" w:hAnsi="TimesNewRoman;Times New Roman"/>
          <w:color w:val="000000"/>
          <w:sz w:val="24"/>
          <w:szCs w:val="24"/>
        </w:rPr>
        <w:t>1. Изучить судебные споры по делам, связанным с применением норм о юридических лицах.</w:t>
      </w:r>
    </w:p>
    <w:p>
      <w:pPr>
        <w:pStyle w:val="Normal"/>
        <w:spacing w:lineRule="auto" w:line="240" w:before="0" w:after="0"/>
        <w:ind w:firstLine="709"/>
        <w:jc w:val="both"/>
        <w:rPr>
          <w:rFonts w:ascii="TimesNewRoman;Times New Roman" w:hAnsi="TimesNewRoman;Times New Roman" w:cs="TimesNewRoman;Times New Roman"/>
          <w:color w:val="000000"/>
          <w:sz w:val="24"/>
          <w:szCs w:val="24"/>
        </w:rPr>
      </w:pPr>
      <w:r>
        <w:rPr>
          <w:rFonts w:cs="TimesNewRoman;Times New Roman" w:ascii="TimesNewRoman;Times New Roman" w:hAnsi="TimesNewRoman;Times New Roman"/>
          <w:color w:val="000000"/>
          <w:sz w:val="24"/>
          <w:szCs w:val="24"/>
        </w:rPr>
        <w:t>2. Реферативные сообщения «Организационно-правовые формы юридических</w:t>
        <w:br/>
        <w:t>лиц в зарубежных законодательствах».</w:t>
      </w:r>
    </w:p>
    <w:p>
      <w:pPr>
        <w:pStyle w:val="Normal"/>
        <w:spacing w:lineRule="auto" w:line="240" w:before="0" w:after="0"/>
        <w:ind w:firstLine="709"/>
        <w:jc w:val="both"/>
        <w:rPr>
          <w:rFonts w:ascii="TimesNewRoman;Times New Roman" w:hAnsi="TimesNewRoman;Times New Roman" w:cs="TimesNewRoman;Times New Roman"/>
          <w:color w:val="000000"/>
          <w:sz w:val="24"/>
          <w:szCs w:val="24"/>
        </w:rPr>
      </w:pPr>
      <w:r>
        <w:rPr>
          <w:rFonts w:cs="TimesNewRoman;Times New Roman" w:ascii="TimesNewRoman;Times New Roman" w:hAnsi="TimesNewRoman;Times New Roman"/>
          <w:color w:val="000000"/>
          <w:sz w:val="24"/>
          <w:szCs w:val="24"/>
        </w:rPr>
        <w:t>3. Объяснить, чем обусловлены изменения в Законе «О государственной</w:t>
        <w:br/>
        <w:t>регистрации юридических лиц и индивидуальных предпринимателей», какие</w:t>
        <w:br/>
        <w:t>тенденции развития законодательства могут быть отмечены.</w:t>
      </w:r>
    </w:p>
    <w:p>
      <w:pPr>
        <w:pStyle w:val="Normal"/>
        <w:spacing w:lineRule="auto" w:line="240" w:before="0" w:after="0"/>
        <w:ind w:firstLine="709"/>
        <w:jc w:val="both"/>
        <w:rPr>
          <w:rFonts w:ascii="TimesNewRoman;Times New Roman" w:hAnsi="TimesNewRoman;Times New Roman" w:cs="TimesNewRoman;Times New Roman"/>
          <w:color w:val="000000"/>
          <w:sz w:val="24"/>
          <w:szCs w:val="24"/>
        </w:rPr>
      </w:pPr>
      <w:r>
        <w:rPr>
          <w:rFonts w:cs="TimesNewRoman;Times New Roman" w:ascii="TimesNewRoman;Times New Roman" w:hAnsi="TimesNewRoman;Times New Roman"/>
          <w:color w:val="000000"/>
          <w:sz w:val="24"/>
          <w:szCs w:val="24"/>
        </w:rPr>
        <w:t>4. Оцените легальное определение юридического лица в российском гражданском законодательстве, дайте критическую оценку определению, сравните</w:t>
        <w:br/>
        <w:t>с определениями, имеющимися в зарубежных законодательствах.</w:t>
      </w:r>
    </w:p>
    <w:p>
      <w:pPr>
        <w:pStyle w:val="Normal"/>
        <w:spacing w:lineRule="auto" w:line="240" w:before="0" w:after="0"/>
        <w:ind w:firstLine="709"/>
        <w:jc w:val="both"/>
        <w:rPr>
          <w:rFonts w:ascii="TimesNewRoman;Times New Roman" w:hAnsi="TimesNewRoman;Times New Roman" w:cs="TimesNewRoman;Times New Roman"/>
          <w:color w:val="000000"/>
          <w:sz w:val="24"/>
          <w:szCs w:val="24"/>
        </w:rPr>
      </w:pPr>
      <w:r>
        <w:rPr>
          <w:rFonts w:cs="TimesNewRoman;Times New Roman" w:ascii="TimesNewRoman;Times New Roman" w:hAnsi="TimesNewRoman;Times New Roman"/>
          <w:color w:val="000000"/>
          <w:sz w:val="24"/>
          <w:szCs w:val="24"/>
        </w:rPr>
        <w:t>5. Какие изменения имеют место в ГК РФ, Законе об ООО, Законе «О государственной регистрации юридических лиц и индивидуальных предпринимателей»</w:t>
        <w:br/>
        <w:t>в части перехода доли учредителя (участника) к другим лицам.</w:t>
      </w:r>
    </w:p>
    <w:p>
      <w:pPr>
        <w:pStyle w:val="Normal"/>
        <w:spacing w:lineRule="auto" w:line="240" w:before="0" w:after="0"/>
        <w:ind w:firstLine="709"/>
        <w:jc w:val="both"/>
        <w:rPr>
          <w:rFonts w:ascii="TimesNewRoman;Times New Roman" w:hAnsi="TimesNewRoman;Times New Roman" w:cs="TimesNewRoman;Times New Roman"/>
          <w:color w:val="000000"/>
          <w:sz w:val="24"/>
          <w:szCs w:val="24"/>
        </w:rPr>
      </w:pPr>
      <w:r>
        <w:rPr>
          <w:rFonts w:cs="TimesNewRoman;Times New Roman" w:ascii="TimesNewRoman;Times New Roman" w:hAnsi="TimesNewRoman;Times New Roman"/>
          <w:color w:val="000000"/>
          <w:sz w:val="24"/>
          <w:szCs w:val="24"/>
        </w:rPr>
        <w:t>6. Изучить систему законодательства, определяющего статус коммерческих</w:t>
        <w:br/>
        <w:t>юридических лиц.</w:t>
      </w:r>
    </w:p>
    <w:p>
      <w:pPr>
        <w:pStyle w:val="Normal"/>
        <w:spacing w:lineRule="auto" w:line="240" w:before="0" w:after="0"/>
        <w:ind w:firstLine="709"/>
        <w:jc w:val="both"/>
        <w:rPr>
          <w:rFonts w:ascii="TimesNewRoman;Times New Roman" w:hAnsi="TimesNewRoman;Times New Roman" w:cs="TimesNewRoman;Times New Roman"/>
          <w:color w:val="000000"/>
          <w:sz w:val="24"/>
          <w:szCs w:val="24"/>
        </w:rPr>
      </w:pPr>
      <w:r>
        <w:rPr>
          <w:rFonts w:cs="TimesNewRoman;Times New Roman" w:ascii="TimesNewRoman;Times New Roman" w:hAnsi="TimesNewRoman;Times New Roman"/>
          <w:color w:val="000000"/>
          <w:sz w:val="24"/>
          <w:szCs w:val="24"/>
        </w:rPr>
        <w:t>7. Перспективные тенденции развития гражданского законодательства о юридических лицах.</w:t>
      </w:r>
    </w:p>
    <w:p>
      <w:pPr>
        <w:pStyle w:val="Normal"/>
        <w:spacing w:lineRule="auto" w:line="240" w:before="0" w:after="0"/>
        <w:ind w:firstLine="709"/>
        <w:jc w:val="both"/>
        <w:rPr>
          <w:sz w:val="24"/>
          <w:szCs w:val="24"/>
        </w:rPr>
      </w:pPr>
      <w:r>
        <w:rPr>
          <w:rFonts w:cs="TimesNewRoman;Times New Roman" w:ascii="TimesNewRoman;Times New Roman" w:hAnsi="TimesNewRoman;Times New Roman"/>
          <w:color w:val="000000"/>
          <w:sz w:val="24"/>
          <w:szCs w:val="24"/>
        </w:rPr>
        <w:t>8. Обобщение судебной практики по делам, связанным с применением</w:t>
        <w:br/>
        <w:t>законодательства о юридических лиц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NeoSansProRegular">
    <w:altName w:val="Times New Roman"/>
    <w:charset w:val="00"/>
    <w:family w:val="roman"/>
    <w:pitch w:val="default"/>
  </w:font>
  <w:font w:name="TimesNewRoman">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3:32:00Z</dcterms:created>
  <dc:creator>Админ</dc:creator>
  <dc:description/>
  <cp:keywords/>
  <dc:language>en-US</dc:language>
  <cp:lastModifiedBy>Admin</cp:lastModifiedBy>
  <dcterms:modified xsi:type="dcterms:W3CDTF">2021-08-10T12:24:00Z</dcterms:modified>
  <cp:revision>4</cp:revision>
  <dc:subject/>
  <dc:title/>
</cp:coreProperties>
</file>