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Style w:val="Fontstyle01"/>
          <w:rFonts w:ascii="Times New Roman" w:hAnsi="Times New Roman" w:cs="Times New Roman"/>
          <w:sz w:val="24"/>
          <w:szCs w:val="24"/>
        </w:rPr>
      </w:pPr>
      <w:r>
        <w:rPr>
          <w:rStyle w:val="Fontstyle01"/>
          <w:rFonts w:cs="Times New Roman" w:ascii="Times New Roman" w:hAnsi="Times New Roman"/>
          <w:sz w:val="24"/>
          <w:szCs w:val="24"/>
        </w:rPr>
        <w:t>Тема 11. Проблемы осуществления и защиты гражданских прав.</w:t>
      </w:r>
    </w:p>
    <w:p>
      <w:pPr>
        <w:pStyle w:val="Normal"/>
        <w:spacing w:lineRule="auto" w:line="240" w:before="0" w:after="0"/>
        <w:ind w:firstLine="709"/>
        <w:jc w:val="both"/>
        <w:rPr>
          <w:rStyle w:val="Fontstyle21"/>
          <w:rFonts w:ascii="Times New Roman" w:hAnsi="Times New Roman" w:cs="Times New Roman"/>
          <w:b w:val="false"/>
          <w:b w:val="false"/>
          <w:sz w:val="24"/>
          <w:szCs w:val="24"/>
        </w:rPr>
      </w:pPr>
      <w:r>
        <w:rPr>
          <w:rStyle w:val="Fontstyle21"/>
          <w:rFonts w:eastAsia="Times New Roman" w:cs="Times New Roman" w:ascii="Times New Roman" w:hAnsi="Times New Roman"/>
          <w:i w:val="false"/>
          <w:sz w:val="24"/>
          <w:szCs w:val="24"/>
        </w:rPr>
        <w:t xml:space="preserve"> </w:t>
      </w:r>
      <w:r>
        <w:rPr>
          <w:rStyle w:val="Fontstyle21"/>
          <w:rFonts w:cs="Times New Roman" w:ascii="Times New Roman" w:hAnsi="Times New Roman"/>
          <w:b w:val="false"/>
          <w:i w:val="false"/>
          <w:sz w:val="24"/>
          <w:szCs w:val="24"/>
        </w:rPr>
        <w:t>1. Понятие, принципы и пределы осуществления гражданских</w:t>
      </w:r>
      <w:r>
        <w:rPr>
          <w:rStyle w:val="Fontstyle21"/>
          <w:rFonts w:cs="Times New Roman" w:ascii="Times New Roman" w:hAnsi="Times New Roman"/>
          <w:b w:val="false"/>
          <w:sz w:val="24"/>
          <w:szCs w:val="24"/>
        </w:rPr>
        <w:t xml:space="preserve"> прав</w:t>
      </w:r>
    </w:p>
    <w:p>
      <w:pPr>
        <w:pStyle w:val="Normal"/>
        <w:spacing w:lineRule="auto" w:line="240" w:before="0" w:after="0"/>
        <w:ind w:firstLine="709"/>
        <w:jc w:val="both"/>
        <w:rPr/>
      </w:pPr>
      <w:r>
        <w:rPr>
          <w:rFonts w:cs="Times New Roman" w:ascii="Times New Roman" w:hAnsi="Times New Roman"/>
          <w:bCs/>
          <w:iCs/>
          <w:color w:val="000000"/>
          <w:sz w:val="24"/>
          <w:szCs w:val="24"/>
        </w:rPr>
        <w:t>2. Теоретические проблемы определения защиты гражданских прав</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Проблемы применения способов защиты гражданских прав</w:t>
      </w:r>
    </w:p>
    <w:p>
      <w:pPr>
        <w:pStyle w:val="Normal"/>
        <w:spacing w:lineRule="auto" w:line="240" w:before="0" w:after="0"/>
        <w:ind w:firstLine="709"/>
        <w:jc w:val="both"/>
        <w:rPr/>
      </w:pPr>
      <w:r>
        <w:rPr>
          <w:rFonts w:cs="Times New Roman" w:ascii="Times New Roman" w:hAnsi="Times New Roman"/>
          <w:bCs/>
          <w:iCs/>
          <w:color w:val="000000"/>
          <w:sz w:val="24"/>
          <w:szCs w:val="24"/>
        </w:rPr>
        <w:t>4. Механизм и проблемы определения форм защиты гражданских прав</w:t>
      </w:r>
    </w:p>
    <w:p>
      <w:pPr>
        <w:pStyle w:val="Normal"/>
        <w:spacing w:lineRule="auto" w:line="240" w:before="0" w:after="0"/>
        <w:ind w:firstLine="709"/>
        <w:jc w:val="both"/>
        <w:rPr/>
      </w:pPr>
      <w:r>
        <w:rPr>
          <w:rFonts w:cs="Times New Roman" w:ascii="Times New Roman" w:hAnsi="Times New Roman"/>
          <w:bCs/>
          <w:iCs/>
          <w:color w:val="000000"/>
          <w:sz w:val="24"/>
          <w:szCs w:val="24"/>
        </w:rPr>
        <w:t>5. Понятие и проблемы определения содержания защиты и охраны личных неимущественных прав</w:t>
      </w:r>
    </w:p>
    <w:p>
      <w:pPr>
        <w:pStyle w:val="Normal"/>
        <w:spacing w:lineRule="auto" w:line="240" w:before="0" w:after="0"/>
        <w:ind w:firstLine="709"/>
        <w:jc w:val="both"/>
        <w:rPr>
          <w:rStyle w:val="Fontstyle21"/>
          <w:rFonts w:ascii="Times New Roman" w:hAnsi="Times New Roman" w:cs="Times New Roman"/>
          <w:b w:val="false"/>
          <w:b w:val="false"/>
          <w:i w:val="false"/>
          <w:i w:val="false"/>
          <w:sz w:val="24"/>
          <w:szCs w:val="24"/>
        </w:rPr>
      </w:pPr>
      <w:r>
        <w:rPr>
          <w:rFonts w:cs="Times New Roman" w:ascii="Times New Roman" w:hAnsi="Times New Roman"/>
          <w:bCs/>
          <w:iCs/>
          <w:color w:val="000000"/>
          <w:sz w:val="24"/>
          <w:szCs w:val="24"/>
        </w:rPr>
        <w:t>6. Понятие, виды и условия гражданско-правовой ответственности: актуальные вопросы теории и практики</w:t>
      </w:r>
    </w:p>
    <w:p>
      <w:pPr>
        <w:pStyle w:val="Normal"/>
        <w:spacing w:lineRule="auto" w:line="240" w:before="0" w:after="0"/>
        <w:ind w:firstLine="709"/>
        <w:jc w:val="both"/>
        <w:rPr/>
      </w:pPr>
      <w:r>
        <w:rPr>
          <w:rFonts w:cs="Times New Roman" w:ascii="Times New Roman" w:hAnsi="Times New Roman"/>
          <w:bCs/>
          <w:iCs/>
          <w:color w:val="000000"/>
          <w:sz w:val="24"/>
          <w:szCs w:val="24"/>
        </w:rPr>
        <w:t>7. Проблемные вопросы установления размера гражданско-правовой ответственности</w:t>
      </w:r>
    </w:p>
    <w:p>
      <w:pPr>
        <w:pStyle w:val="Normal"/>
        <w:spacing w:lineRule="auto" w:line="240" w:before="0" w:after="0"/>
        <w:ind w:firstLine="709"/>
        <w:jc w:val="both"/>
        <w:rPr>
          <w:rStyle w:val="Fontstyle21"/>
          <w:rFonts w:ascii="Times New Roman" w:hAnsi="Times New Roman" w:cs="Times New Roman"/>
          <w:i w:val="false"/>
          <w:i w:val="false"/>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Style w:val="Fontstyle21"/>
          <w:rFonts w:ascii="Times New Roman" w:hAnsi="Times New Roman" w:cs="Times New Roman"/>
          <w:sz w:val="24"/>
          <w:szCs w:val="24"/>
        </w:rPr>
      </w:pPr>
      <w:r>
        <w:rPr>
          <w:rStyle w:val="Fontstyle21"/>
          <w:rFonts w:cs="Times New Roman" w:ascii="Times New Roman" w:hAnsi="Times New Roman"/>
          <w:i w:val="false"/>
          <w:sz w:val="24"/>
          <w:szCs w:val="24"/>
        </w:rPr>
        <w:t>1. Понятие, принципы и пределы осуществления гражданских</w:t>
      </w:r>
      <w:r>
        <w:rPr>
          <w:rStyle w:val="Fontstyle21"/>
          <w:rFonts w:cs="Times New Roman" w:ascii="Times New Roman" w:hAnsi="Times New Roman"/>
          <w:sz w:val="24"/>
          <w:szCs w:val="24"/>
        </w:rPr>
        <w:t xml:space="preserve"> прав</w:t>
      </w:r>
    </w:p>
    <w:p>
      <w:pPr>
        <w:pStyle w:val="Normal"/>
        <w:spacing w:lineRule="auto" w:line="240" w:before="0" w:after="0"/>
        <w:ind w:firstLine="709"/>
        <w:jc w:val="both"/>
        <w:rPr>
          <w:rStyle w:val="Fontstyle21"/>
          <w:rFonts w:ascii="Times New Roman" w:hAnsi="Times New Roman" w:cs="Times New Roman"/>
          <w:sz w:val="24"/>
          <w:szCs w:val="24"/>
        </w:rPr>
      </w:pPr>
      <w:r>
        <w:rPr/>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Субъективное право представляет собой меру возможного поведения управомоченного лица, обеспеченную соответствующими обязанностями других лиц и гарантированную государством. Содержание, границы того или иного субъективного права определяются нормативными актами или договорами (например, согласно ст. 268 ГК ДНР, содержание права собственности составляют возможности владеть, пользоваться и распоряжаться вещью).</w:t>
      </w:r>
    </w:p>
    <w:p>
      <w:pPr>
        <w:pStyle w:val="Normal"/>
        <w:spacing w:lineRule="auto" w:line="240" w:before="0" w:after="0"/>
        <w:ind w:firstLine="709"/>
        <w:jc w:val="both"/>
        <w:rPr>
          <w:rStyle w:val="Fontstyle31"/>
          <w:rFonts w:ascii="Times New Roman" w:hAnsi="Times New Roman" w:cs="Times New Roman"/>
          <w:sz w:val="24"/>
          <w:szCs w:val="24"/>
        </w:rPr>
      </w:pPr>
      <w:r>
        <w:rPr>
          <w:rStyle w:val="Fontstyle31"/>
          <w:rFonts w:cs="Times New Roman" w:ascii="Times New Roman" w:hAnsi="Times New Roman"/>
          <w:sz w:val="24"/>
          <w:szCs w:val="24"/>
        </w:rPr>
        <w:t>Совершение действий по реализации возможностей, заложенных в содержании субъективного права, обозначается термином «осуществление гражданского права».</w:t>
      </w:r>
    </w:p>
    <w:p>
      <w:pPr>
        <w:pStyle w:val="Normal"/>
        <w:spacing w:lineRule="auto" w:line="240" w:before="0" w:after="0"/>
        <w:ind w:firstLine="709"/>
        <w:jc w:val="both"/>
        <w:rPr/>
      </w:pPr>
      <w:r>
        <w:rPr>
          <w:rStyle w:val="Fontstyle31"/>
          <w:rFonts w:cs="Times New Roman" w:ascii="Times New Roman" w:hAnsi="Times New Roman"/>
          <w:sz w:val="24"/>
          <w:szCs w:val="24"/>
        </w:rPr>
        <w:t>Стоит отметить, что субъективное гражданское право представлено в виде триады правомочий, к которым относится право на собственное поведение, на чужое поведение (оно еще называется право требования), а также право на защиту (включает возможности применять силу государственного принуждения). По данной причине гражданское право, также, как и любое другое право, можно назвать реальным, только если оно может быть защищено от нарушений, то есть его</w:t>
      </w:r>
      <w:r>
        <w:rPr>
          <w:rFonts w:cs="Times New Roman" w:ascii="Times New Roman" w:hAnsi="Times New Roman"/>
          <w:color w:val="000000"/>
          <w:sz w:val="24"/>
          <w:szCs w:val="24"/>
        </w:rPr>
        <w:t xml:space="preserve"> можно реализовать принудительно. Как верно отмечал советский юрист В. П. Грибанов, право, которое предоставлено лицу, но не обеспечено необходимыми средствами защиты, представлено как декларативно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этой причине процесс обеспечения восстановления нарушенных прав и организация их судебной защиты стоят наравне с другими принципами гражданского законодательства (п. 1 ст. 1 ГК ДНР) вместе с равенством участников гражданских отношений, а также неприкосновенностью собственности, свободой выбора формы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ивное гражданское право представлено в виде совокупности правомочий, которые способны юридически обеспечивать деяния, в совершении которых заинтересован субъект. От фактических деяний, которые также представляют интерес для субъектов, они отличаются только юридической обеспеченностью, производной от правового регулиров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т отметить, что факты, которые по сути являются обстоятельствами социальной ситуации, происходящей в пространстве и во времени, являются юридическими, если обстоятельство подпадает под воздействие норм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я фактического характера не влечет за собой юридически-значимых последствий, поскольку в момент их совершения правовое регулирование не предусматрив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действия могут обеспечиваться не правом, а степенью осознания «долга», настроения и моральных установок конкретного субъекта и иных свойств, и качеств лич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ая обеспеченность гражданско-правовых деяний может находить выражение в том, что право включает в себя средства, применение которых дает гарантию, что действия, заинтересовавшие субъекта, будут совершены. Если такие действия направлены на присвоение блага, то их гарантия будет заключаться в применимости средств, направленных на устранение препятствий на пути реализации собственных действий. Если интерес субъекта вызывают чужие действия, и они становятся объектом его права, субъект может получить возможность понудить к ним в порядке самозащиты и потребовать их присуждения с помощью судебной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 1 ст. 10 ГК ДНР граждане и юридические лица осуществляют принадлежащие им гражданские права по своему усмотрению (принцип диспозитивности). Носитель субъективного права самостоятельно решает вопрос о претворении в действительность предоставленных ему возможностей, исходя из своих интересов и потребностей. Он не может быть принужден к осуществлению права, за исключением случаев, когда право одновременно является и его обязанно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может воздержаться от осуществления права. По общему правилу, закрепленному в п. 2 ст. 10 ГК ДНР, отказ от осуществления права не влечет его прекра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мотрение субъекта проявляется также в возможности выбора конкретного способа осуществления субъективного права (например, собственник вещи может сам пользоваться ею, передать ее в пользование другому лицу либо продать, подарить или иным образом распорядиться ею). Широта способов осуществления конкретного субъективного права зависит от его содержания. В одних случаях решающим является поведение самого управомоченного субъекта, в других случаях — действия обязанны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ют фактические и юридические способы осуществления гражданских прав. Под фактическими способами понимаются действия, направленные на удовлетворение потребностей управомоченного лица, с которыми закон не связывает наступление правовых последствий (например, пользование имуществом). Под юридическими способами понимаются действия, совершение которых одновременно влечет возникновение, изменение или прекращение гражданских прав и обязанностей (например, продажа имущества; приемка вещи, изготовленной подряд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а осуществления гражданских прав не является безграничной, закон устанавливает пределы их осущест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рав одним лицом не должно нарушать права и интересы других лиц (это правило закреплено в Конституции ДНР, а также получило отражение в специальных нормах ГК ДНР — в п. 2 ст. 268). Способы осуществления субъективных прав не должны противоречить требованиям нормативных актов, нормам морали, нравственности. Например, право на получение суммы долга в случае уклонения должника от его возврата может быть реализовано в судебном порядке, но не с помощью кримина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яде случаев субъекты при осуществлении гражданских прав должны действовать добросовестно и разумно. Пункт 3 ст. 11 ГК ДНР закрепляет презумпцию добросовестности и разумности участников гражданских правоотношений. Поэтому если закон ставит защиту гражданских прав в зависимость от того, осуществлялись ли эти права разумно и добросовестно, то на ответчика возлагается бремя доказывания неразумности и недобросовестности истца (например, согласно ч. 2 ст. 771 ГК ДНР арендодатель может быть освобожден судом от обязанности возместить арендатору стоимость произведенных улучшений, если докажет, что при осуществлении таких улучшений были нарушены принципы добросовестности и разум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В п. 1 ст. 11 ГК ДНР закрепляется принцип недопустимости злоупотребления правом. Злоупотребление правом является особым типом гражданского правонарушения, совершаем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законом общего типа поведения. </w:t>
      </w:r>
    </w:p>
    <w:p>
      <w:pPr>
        <w:pStyle w:val="Normal"/>
        <w:spacing w:lineRule="auto" w:line="240" w:before="0" w:after="0"/>
        <w:ind w:firstLine="709"/>
        <w:jc w:val="both"/>
        <w:rPr/>
      </w:pPr>
      <w:r>
        <w:rPr>
          <w:rFonts w:cs="Times New Roman" w:ascii="Times New Roman" w:hAnsi="Times New Roman"/>
          <w:color w:val="000000"/>
          <w:sz w:val="24"/>
          <w:szCs w:val="24"/>
        </w:rPr>
        <w:t xml:space="preserve">С точки зрения требования добросовестности можно выделить следующие группы случаев недопустимого поведения, которые охватываются запретом на злоупотребление правом (ст. 11 ГК ДНР): 1) недобросовестное приобретение собственной правовой позиции; 2) нарушение собственных обязательств; 3) отсутствие достойной защиты собственного интереса; 4) несоразмерность нарушения; 5) противоречие своему собственному поведен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К ДНР специально выделяет следующие формы злоупотребления правом: 1) шикану — совершение действий по осуществлению права исключительно с намерением причинить вред другому лицу; 2) использование гражданских прав в целях ограничения конкуренции; 3) злоупотребление доминирующим положением на рынке.</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Общим неблагоприятным юридическим последствием злоупотребления правом является возможный отказ со стороны государства в защите принадлежащего лицу права п. 2 ст. 11 ГК ДНР).</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2. Теоретические проблемы определения защиты гражданских пра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ьность рассмотрения тематики осуществления и защиты гражданских прав подтверждается тем, что в настоящее время в нормативно-правовых актах отсутствует единое определение. При этом требуется формирование единого подхода относительно понимания сущности защиты гражданских прав, включая определение его специфических призна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овременном этапе развития рыночной экономики (социально-экономический аспект) гражданские правоотношения связаны практически со всеми сферами жизнедеятельности человека. Участники гражданских отношений должны реализовывать свои субъективные гражданские права, включая их надлежащую защиту в случае противоправных посягательств со стороны иных лиц. В целях эффективной защиты гражданских прав участникам гражданского оборота необходимы правомерные гражданско-правовые средства, способные обеспечить стабильность и благоприятную среду. Отсутствие внимания к таким проблемам, как правило, влечет за собой такие негативные последствия, как правовой нигилизм, а также низкий уровень правосознания, отсутствие правовой информированности и правовой культуры, а также наличие правовой пассивности гражд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гражданских прав представляет собой важнейшую функцию государства и реализуется в виде деятельности по устранению препятствий, появляющихся на пути его осуществления. Такая деятельность направлена на обеспечение реализации гражданского права вне зависимости от воли какого-либо лица. Задача государства здесь состоит в своевременной защите любых видов субъективных гражданских прав, независимо от того, предусмотрена ли такая защита законом. К основным задачам гражданского права, аналогично другим правовым отраслям, относят создание необходимых условий для реализации его субъектами прав, а также предоставление соответствующей защиты права в случае его нарушения. В связи с этим понятие защиты гражданских прав и классификация способов такой защиты представлены одним из самых важных разделов гражданского законодательства и является предметом многочисленных научных публик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ит отметить, что в ГК ДНР в настоящее время отсутствует легальное определение защиты прав и способов защиты прав, потому по поводу их сущности ведутся длительные дискуссии учеными-цивилистами. Каждый исследователь, который затрагивает тематику осуществления и защиты гражданских прав, как правило, дает собственное определение данным категориям. Как справедливо отмечает Т. И. Илларионова, зачастую вместо определений даются дефиниции права на защиту или же меры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гражданских прав представлена в виде важнейшего приоритета любого правопорядка. При этом в основу зарождения гражданского судопроизводства и права положена общесоциальная потребность в обеспечении сохранения социума, что является возможным исключительно при отсутствии активного противостояния между членами. Противостояние членов общества в сфере гражданских правоотношений появляется в случае нарушения их законных прав и интересов, а также вследствие появления угрозы такого нарушения. В этой связи одна из ключевых задач гражданско-правового регулирования представлена как обеспечение защиты признаваемых обществом интересов субъектов гражданского права, а в целом задачей цивилистической науки является формирование учения о защите данных интере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еализации гражданских прав наибольшее значение имеет не столько его закрепление в нормативно-правовых актах, но также их практическое применение. Иными словами, право, включая также и гражданское право, имеет для конкретного субъекта реальное значение, если оно защищено действиями реальных субъектов права, а также действиями уполномоченных государственных органов. На сегодняшний день защита гражданских прав, а также сами способы такой защиты представлены в виде важной основы гражданского права. Такая важность реализации осуществления гражданских прав и их защиты содержатся в Конституции и в Гражданском кодексе ДНР, в которых раскрывается система нормативно-правовых актов, содержащих нормы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ивное гражданское право призвано обеспечивать субъектам действия относительно конкретного блага, которое в реальной действительности будет выступать в виде социальной ценности. В системе гражданского правоотношения такое благо будет иметь форму юридической субстанции (объект гражданского права). Гражданское правовое отношение представлено в виде правовой и социальной связи между его участников. При этом участники такого правоотношения находятся сразу в социальном и правовом положениях. Потому правило ст. 13 ГК ДНР, регулирующее восстановление положения, которое существовало до нарушения права, не является способом защиты прав субъектов, а целью их действий, направленных на защиту нарушенных прав или законных интересов пострадавших. Современные научные теории о защите гражданских прав базируются на нескольких позициях и подходах ученых, а также мнениях непосредственно юристов-практ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более подробно ключевые из них. В современной цивилистической науке принято выделять пять основных подходов к пониманию защиты гражданских прав. Первый подход основывается на положении о том, что защита является системой мер принуждения. В частности, такой позиции придерживается Ю. Г. Басин. Вместе с тем система мер принуждения по сути представлена в виде совокупности таких мер. Потому использование термина «защита гражданских прав» в множественном числе не исполь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подход основан на связи защиты с деятельностью, а также действиями правоохранительных органов или управомоченного лица. Такого мнения придерживается М. А. Рожкова. Автор рассматривает защиту гражданских прав с позиции деятельностного подхода, при этом учитывая тот факт, что защита и деятельность по ее реализации представлены разными понятиями. Потому данный подход первоначально появился в процессуальных наук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подход подразумевает под собой понимание термина «защита гражданских прав» в виде результата деятельности правоохранительных органов, а также управомоченн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позиции В. В. Болговой, защита является «фактическим восстановлением нарушенного права, а также законного интереса или же факта предотвращения угрозы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позиции четвертого подхода защита прав представлена в виде системы юридических норм, а также как правовой институт. Сторонником данного подхода является Н. С. Малеин. В данном случае понимание защиты гражданских прав как правового института не вызывает теоретических возраж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наконец, пятый подход объединяет защиту с функцией гражданского права и с функцией государства. Здесь ученая Т. И. Илларионова придерживается мнения, что «защита представлена прежде всего функцией государства. При этом в гражданском праве она может существовать только в виде функции структурной группы норм и быть реализованной только тем субъектом, которому государство делегировало право собственными действиями реализовывать свое охранительное пра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им, что в гражданско-правовой науке проблема защиты гражданских прав является очень популярной. В частности, ей уделяли существенное влияние такие ученые, как С. Н. Братусь, проводивший исследование проблем гражданско-правовой ответственности, а также В. П. Грибанов, исследовавший пределы осуществления и защиты гражданских прав; В. В. Витрянский, немало научных работ посвятивший исследованию проблем судебной защиты гражданских прав различных участников имущественного оборота; Г. Я. Стоякин, обративший свой научный взор на проблематику гражданско-правовых мер защиты. Кроме того, стоит отметить и ряд других цивилистов, посвятивших себя изучению вопросов защиты гражданских прав на основе теории охранительных правоотношений: П. Ф. Елисейкин, Е. А. Крашенинников, Е. Я. Мотовиловкер, В. Ф. Яковлев и д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о способы защиты субъективных гражданских прав делят на меры защиты и меры ответственности. Однако правоведы расходятся во взглядах на то, какой признак служит критерием такого разграни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й гражданско-правовой доктрине принято применять следующие критерии исследуемого разд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функционально-целевое назначение (меры защиты направлены на восстановление имущественной сферы потерпевшего; меры ответственности — на наказание правонарушителя, носят штрафной характе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именения (для применения мер ответственности необходимо правонарушение, включающее полный состав его элементов и вину как обязательное условие; для применения мер защиты достаточно совершения противоправного действия или бездействия);</w:t>
      </w:r>
    </w:p>
    <w:p>
      <w:pPr>
        <w:pStyle w:val="Normal"/>
        <w:spacing w:lineRule="auto" w:line="240" w:before="0" w:after="0"/>
        <w:ind w:firstLine="709"/>
        <w:jc w:val="both"/>
        <w:rPr/>
      </w:pPr>
      <w:r>
        <w:rPr>
          <w:rFonts w:cs="Times New Roman" w:ascii="Times New Roman" w:hAnsi="Times New Roman"/>
          <w:color w:val="000000"/>
          <w:sz w:val="24"/>
          <w:szCs w:val="24"/>
        </w:rPr>
        <w:t xml:space="preserve">3) характер последствий (при применении мер ответственности возникают внеэквивалентные имущественные лишения; при применении мер защиты таких лишений не возникае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в основе данного разграничения кроются более общие причины. Как справедливо указывают В. Ф. Яковлев, Ю. Н. Андреев, меры защиты отличаются от мер ответственности тем, что не обладают признаками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защиты прав и по сей день является не до конца определённым понятием в нормативно-правом поле, а потому требуется изучение различных точек зрения на сущность и функции защиты права в правовом поле и реализации гражданских право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защиты прав и по сей день является не до конца определённым понятием в нормативно-правом поле, а потому требуется изучение различных точек зрения на сущность и функции защиты права в правовом поле и реализации гражданских правоотношений. В следующем параграфе рассматриваются особенности развития научных представлений о защите гражданских прав для более детального понимания ее</w:t>
        <w:br/>
        <w:t>сущ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наука гражданского права ставит понятие «защиты гражданских прав» на одно из ключевых мест. Данное положение является естественным, поскольку роль понятия в правовой доктрине существ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защита гражданских прав» формировалось в течение нескольких тысячелетий и до сих пор является предметом научных дискуссий. Вопрос о данном понятии долгие годы являлся спорным в юридической науке. Этим также объясняется наличие большого количества позиций относительно сущности понятия, которые высказываются в юридической литературе. Причиной этому являются предлагаемые выводы в зависимости от избранного аспекта исследования понятия.</w:t>
      </w:r>
    </w:p>
    <w:p>
      <w:pPr>
        <w:pStyle w:val="Normal"/>
        <w:spacing w:lineRule="auto" w:line="240" w:before="0" w:after="0"/>
        <w:ind w:firstLine="709"/>
        <w:jc w:val="both"/>
        <w:rPr/>
      </w:pPr>
      <w:r>
        <w:rPr>
          <w:rFonts w:cs="Times New Roman" w:ascii="Times New Roman" w:hAnsi="Times New Roman"/>
          <w:color w:val="000000"/>
          <w:sz w:val="24"/>
          <w:szCs w:val="24"/>
        </w:rPr>
        <w:t>Стоит отметить, что в целом целью права является обеспечение «возможности осуществления жизненных задач человека и об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А. Покровский отмечает: «Первое, что необходимо человеку — это охрана его элементарных благ — жизни, телесной неприкосновенности, свободы». При этом право вырабатывает некоторые механизмы защиты личных благ от частных посяг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 одной стороны, такие посягательства на частных лиц регулируются уголовным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 другой стороны, гражданское право также рассматривает все посягательства на блага, представленные в виде гражданского деликта и связывает с ним обязанность по возмещению причиненного вре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государственных образованиях в настоящее время господствует идея личного отчета обидчика в совершенных действиях перед пострадавшим или его родными. Постепенно общество переходит от присваивающей к производящей экономике, что также сопровождается появлением прибавочного продукта и возможности предложения разгневанному мстителю что-либо взамен своей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ущественное неравенство и возрастающие риски при мщении способствуют созданию предпосылок для принятия выкупа мстителем. Изначально сам пострадавший или его родные самостоятельно решают, какие конкретно меры могут применяться к нарушителю: личные или имущественные. Раннеклассовое государство при этом остается слишком слабым, чтобы диктовать волю, лишь закрепляя уже сложившиеся правила поведения и иные формы реагирования на их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 Хеттский законник разрешает «хозяину крови» сделать собственный выбор между смертью виновного и выкупом. Н. М. Карамзин пишет о том, что «все народы германские дают родственникам убитого право лишить его жизни или взять с него день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омную роль в понимании методологии юридической науки играет правовая теория, которая является гносеологической предпосылкой изучения правовой материи. В данном смысле правовая теория является путеводителем, определяющим направление и специфику исследования. Принимая во внимание все существующее многообразие теоретических разработок в сфере гражданского права, утверждает, что, изучая конкретный правовой феномен при использовании различных моделей права, лежащих в основе методологии, можно прийти к различным результатам научного осмысления. Появление инструментальной теории права является следствием кризиса и переосмысления категории истины в главные направления юридического исследования.</w:t>
      </w:r>
    </w:p>
    <w:p>
      <w:pPr>
        <w:pStyle w:val="Normal"/>
        <w:spacing w:lineRule="auto" w:line="240" w:before="0" w:after="0"/>
        <w:ind w:firstLine="709"/>
        <w:jc w:val="both"/>
        <w:rPr/>
      </w:pPr>
      <w:r>
        <w:rPr>
          <w:rFonts w:cs="Times New Roman" w:ascii="Times New Roman" w:hAnsi="Times New Roman"/>
          <w:color w:val="000000"/>
          <w:sz w:val="24"/>
          <w:szCs w:val="24"/>
        </w:rPr>
        <w:t>Традиционная теория права по данной проблематике трансформирует ее в уравнение с тремя неизвестными, оставляя данную область научного изыскания объекту философии права. Важнейший вопрос при изучении современных научных</w:t>
        <w:br/>
        <w:t>теорий о защите гражданских прав состоит в определении самого понятия «защита права». Здесь в науке также сложилось несколько подходов. Сразу несколько ученых понимали под защитой права систему мер. Причем разные ученые определяли эту систему по-разному. Позиции ученых представлены в таблице 1.</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аблица 1 — Интерпретация защиты права как системы мер</w:t>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чены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Интерпретаци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 К. Сулейменов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нная система мер направлена на обеспечение</w:t>
              <w:br/>
              <w:t>неприкосновенности права, восстановление на</w:t>
              <w:br/>
              <w:t>рушенного права или пресечение действий, нарушающих право</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Ю. Г. Басин и А. Г. Диденк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еспечение неприкосновенности права, его осуществимости и ликвидацию последствий его нарушени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 П. Арефьев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именение к правонарушителю мер принуди</w:t>
              <w:br/>
              <w:t>тельного воздействия для признания или восстановления оспариваемого либо нарушенного</w:t>
              <w:br/>
              <w:t>субъективного прав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П. Сергее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осстановление или признание гражданских прав</w:t>
              <w:br/>
              <w:t>и защиту интересов при их нарушении или оспаривании</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мы видим из таблицы, понимание защиты прав как термина и юридической конструкции до сих пор однозначно не определе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Н. Д. Егоров понимает под защитой права деятельность по применению установленных законом санкций к правонарушителю; А. П. Вершинин — деятельность, направленную на устранение препятствий на пути осуществления субъективных прав; С. С. Алексеев — деятельность с целью восстановления нарушенного права, а также обеспечения исполнения юридической обяза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А. Фурсов понимает под защитой права систему мер, направленных на восстановление нарушенных гражданских прав и охраняемых законом интересов, а В. А. Белов видит необходимость применения средств по защите права как необходимость совершения юридических и фактических правомерных действий с целью пресечения правонарушения, а также предотвращения или восстановления нарушенных субъективных прав или законных интересов.</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яд исследователей, в том числе В. В. Долинская, М. Н. Малеина, Е. А. Суханов, понимают под защитой гражданских прав субъективное гражданское право на защиту в виде определенной меры дозволенного поведения конкретного лица, выраженную в возможности «использования мер правоохранительного характера в целях восстановления нарушенных прав и пресечения нарушающих право действ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ейшим вопросом при изучении современных научных теорий о защите гражданских прав является разграничение понятий «способ» и «средство» защиты. Так, М. А. Рожкова полагает, что в современной юридической литературе часто авторы не стремятся различать данные термины, что, безусловно, приводит к некоторой подмене и путанице при использовании понятий. Все это, в конечном счете, рождает острые дискуссии по тем вопросам, которые в связи с подменой терминов становятся спорн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ой из самых распространенных ошибок можно назвать ошибку в употреблении термина «способ защиты прав» в тех случаях, когда говорится о средствах защиты прав, а использование понятия «средства правовой защиты» там, где речь идет о способах защиты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анном случае на помощь приходит инструментальная теория права. Кроме того, критика догматико-нормативного подхода присуща в том числе теории гражданского права. При этом Б. И. Пугинский ставит вопрос о составляющих объекта изучения юридической науки. При этом формализм в понимании права состоит в том, что он сфокусирован на анализе текстов нормативно-правовых актов. Здесь также игнорируется роль субъектов в качестве носителей интересов и участников социальных связей непосредственно при реализации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ный также утверждает, что юридической науке необходимо перейти в понимании изучаемого объекта от нормативных актов непосредственно к практической деятельности людей, которые применяют прав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годняшний день в научном сообществе нет единого мнения относительно принципиальных положений данной теории. Впервые она была сформулирована в работах Б. И. Пугинского в качестве теории правовых средств, а уже дальнейшее ее развитие характеризуется значительной противоречивостью и скептицизмом ученых относительно его потенциа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мнению Ю. С. Гамбарова, возможность обратиться в суд в целях защиты гражданского права называется правом ис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автор, в отличие от К. Н. Анненкова, пишет о том, что защита субъективного права выражается «в форме иска, возражения, а также объявления о недействительности определенных действий и т. п.»134. Причем Ю. С. Гамбаров под «защитой» понимает «восстановление нарушенного права или предупреждение будущего нарушения 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хожей позиции придерживается также В. И. Синайский. Ученый впервые отличает иск от притязания, поскольку в данном случае притязание направлено на требование действия от другого лица, и осуществляется не только с помощью иска, но также с помощью иных юридических сред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Ф. Шершеневич отмечает, что «субъективное право предполагает наличие возможности искать защиты своих интересов у государства. В отличие от Г. Ф. Шершеневича, И. А. Покровский в данном вопросе использует различную терминологию, включая санкции, иски, средство судебной защиты. Причем автор понимает под ними либо требование или последствие.</w:t>
      </w:r>
    </w:p>
    <w:p>
      <w:pPr>
        <w:pStyle w:val="Normal"/>
        <w:spacing w:lineRule="auto" w:line="240" w:before="0" w:after="0"/>
        <w:ind w:firstLine="709"/>
        <w:jc w:val="both"/>
        <w:rPr/>
      </w:pPr>
      <w:r>
        <w:rPr>
          <w:rFonts w:cs="Times New Roman" w:ascii="Times New Roman" w:hAnsi="Times New Roman"/>
          <w:color w:val="000000"/>
          <w:sz w:val="24"/>
          <w:szCs w:val="24"/>
        </w:rPr>
        <w:t>В учебнике Е. В. Васьковского также приводится понятие «способ защиты». При этом ученый критикует критерий разделения прав на публичные и частные в соответствии с формами их защиты от нарушения. Однако, на практике употребление понятия «способ защиты» может носить случайный характер и использоваться в качестве заменителя словосочетаний «инициатива защиты» или «форма защиты». Как и большинство ученых, Е. В. Васьковский к основной принудительной конструкции защиты прав также относит иск, под которым он понимает «акт подачи просьбы и самое право подач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о в числе первых упоминаний понятия «способ защиты», которое близко к его современному смыслу, встречается у С. А. Муромцева. Так, относительно вопроса о владении, ученый отмечает, что «единственное отличие владения от иных прав состоит в том, что способ согласования его защиты со способом защиты других прав, сопряжено с некоторым своеобразием», поскольку «в ряде случаев владение может быть защищено и против собственника». При этом С. А. Муромцев не делает акцент на исследуемом понятии внимания, уделяя наибольшее внимание проблемам изучения ис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онятие «способ защиты» в трудах дореволюционных исследователей почти не используется, и, как следствие, не закрепляется в категориальном аппарате гражданского права. При этом можно утверждать, что такая ситуация обусловлена отсутствием теоретической разработки проблем защиты права как таковой. В связи с этим существуют пробелы в вопросах, связанных с механизмом защиты гражданских прав. Кроме того, сами термины «средство защиты», «мера», «санкция», «способ защиты» исследованы недостаточно, хотя находили свое применение еще в трудах дореволюционных ученых, однако требующуюся теоретическую проработку данные вопросы не получили. Прежде всего, дореволюционные цивилисты останавливали свое внимание на иске, который представлен основным элементом судебной защиты прав; и хотя ученые разграничивали в нем материальный и процессуальный аспекты, только некоторые из них разделяли право требования судебной защиты и результат такого требования (Ю. С. Гамбаров, И. А. Покровск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советской гражданско-правовой доктрины, то здесь заслуживает внимание труды ученого М. М. Агаркова, который утверждал, что «в случае неисполнения обязательства вступают в действие санкции, установленные законом». При этом автор в своем труде отождествляет понятия «мера», «средство» и «санкция». При этом термин «способ защиты» ученый не примен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А. Красавчиков также использует понятие «санкция» в целях характеристики принудительных конструкций защиты права. При этом автор отмечает, что под санкцией понимается любая «установленная законом мера имущественных или других правовых невыгодных для лица последствий, применяемая к нему в случае несоблюдения требований закона, а также невыполнения принятых обязательств, причинения вреда или при наличии иных, предусмотренных законом, оснований».</w:t>
      </w:r>
    </w:p>
    <w:p>
      <w:pPr>
        <w:pStyle w:val="Normal"/>
        <w:spacing w:lineRule="auto" w:line="240" w:before="0" w:after="0"/>
        <w:ind w:firstLine="709"/>
        <w:jc w:val="both"/>
        <w:rPr/>
      </w:pPr>
      <w:r>
        <w:rPr>
          <w:rFonts w:cs="Times New Roman" w:ascii="Times New Roman" w:hAnsi="Times New Roman"/>
          <w:color w:val="000000"/>
          <w:sz w:val="24"/>
          <w:szCs w:val="24"/>
        </w:rPr>
        <w:t>Аналогичную позицию занимает Г. Я. Стоякин, который утверждает, что «санкции пронизывают всю систему гражданско-правовых средств защиты, включая также меры воздействия, не относящиеся к ответственности, — меры защиты». Вместе с тем стоит отметить, что современные ученые в области гражданского права не уделяют должного внимания теоретико-методологическим изысканиям. Однако для любой частной научной теории применяются определенные основания. Так, в научной литературе последних нескольких лет указывается, что различные подходы к интерпретации термина защиты субъективных гражданских прав основываются на трех «теориях»: «теории функций», «теории мер» и «теории деятельности». Вместе с тем, нам представляется не совсем верным данный подход, поскольку базовая категория одной из этих теорий, представленная в виде «функции», «мер» или «деятельности» должна иметь объясняющее значение и давать возможность дедуктивным путем раскрывать понятийную сеть учения о понимании защиты гражданских прав.</w:t>
      </w:r>
    </w:p>
    <w:p>
      <w:pPr>
        <w:pStyle w:val="Normal"/>
        <w:spacing w:lineRule="auto" w:line="240" w:before="0" w:after="0"/>
        <w:ind w:firstLine="709"/>
        <w:jc w:val="both"/>
        <w:rPr/>
      </w:pPr>
      <w:r>
        <w:rPr>
          <w:rFonts w:cs="Times New Roman" w:ascii="Times New Roman" w:hAnsi="Times New Roman"/>
          <w:color w:val="000000"/>
          <w:sz w:val="24"/>
          <w:szCs w:val="24"/>
        </w:rPr>
        <w:t xml:space="preserve">Таким образом, можно сделать вывод, что ключевыми проблемами, возникающими при разработке теории защиты гражданских прав, являются: проблема оснований теории и проблема содержания теории. Неточная интерпретация термина и подмена понятий приводит к появлению большого количества проблемных и спорных зон, а также рассогласованности научного знания о защите гражданских прав, что, в конечном счете, ведет к нарастанию противоречий в его содержании. Таким образом, мы можем сделать вывод, что современные научные теории о защите гражданских прав представлены не как концептуальная продуманная система, а только лишь как массив высказанных по проблеме точек зр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ючевыми проблемами, возникающими при разработке теории защиты гражданских прав, являются: проблема оснований теории и проблема содержания теории. Неточная интерпретация термина и подмена понятий приводит к появлению большого количества проблемных и спорных зон, а также рассогласованности научного знания о защите гражданских прав, что, в конечном счете, ведет к нарастанию противоречий в его содержа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е научные теории о защите гражданских прав представлены не как концептуальная продуманная система, а только лишь как массив высказанных по проблеме точек зрения.</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 Проблемы применения способов защиты гражданск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гражданских прав в настоящее время представлена как одна из самых важных функций государства. При этом защита права является деятельностью, направленной на устранение препятствий, которые возникают на пути его реализации, обеспечивая при этом осуществление такого права вне зависимости от воли конкретного лица. Государство защищает любые субъективные гражданские права, как предусмотренные, как и не предусмотренные законом. В задачи гражданского права, как и других отраслей права, входит не только создание конкретных условий для реализации его субъектами прав, но также и предоставление необходимой защиты в случае нарушения. В этой связи понятие о защите гражданских прав и способах защиты представлено как важнейший раздел гражданского законодательства и предмет большого количества научных публикаций.</w:t>
      </w:r>
    </w:p>
    <w:p>
      <w:pPr>
        <w:pStyle w:val="Normal"/>
        <w:spacing w:lineRule="auto" w:line="240" w:before="0" w:after="0"/>
        <w:ind w:firstLine="709"/>
        <w:jc w:val="both"/>
        <w:rPr/>
      </w:pPr>
      <w:r>
        <w:rPr>
          <w:rFonts w:cs="Times New Roman" w:ascii="Times New Roman" w:hAnsi="Times New Roman"/>
          <w:color w:val="000000"/>
          <w:sz w:val="24"/>
          <w:szCs w:val="24"/>
        </w:rPr>
        <w:t xml:space="preserve">Согласно мнению теоретиков, право на защиту гражданских прав представлено как неотъемлемая часть субъективного права, вместе с такими правами как право требования определенного поведения от иных лиц и право на собственные действия. Мнение других ученых состоит в том, что право на защиту гражданских прав представлено как полностью самостоятельное право, не включенное в состав какого-либо другого. Таким правом юридическое лицо или гражданин наделяются в момент нарушения или оспаривания субъективного гражданского права, а реализация права осуществляется в рамках охранительного правоотношения. </w:t>
      </w:r>
    </w:p>
    <w:p>
      <w:pPr>
        <w:pStyle w:val="Normal"/>
        <w:spacing w:lineRule="auto" w:line="240" w:before="0" w:after="0"/>
        <w:ind w:firstLine="709"/>
        <w:jc w:val="both"/>
        <w:rPr/>
      </w:pPr>
      <w:r>
        <w:rPr>
          <w:rFonts w:cs="Times New Roman" w:ascii="Times New Roman" w:hAnsi="Times New Roman"/>
          <w:color w:val="000000"/>
          <w:sz w:val="24"/>
          <w:szCs w:val="24"/>
        </w:rPr>
        <w:t>При этом стоит отметить, что существует большое количество теоретических и практических проблем, решение которых возможно лишь в случае правильного определения понятия способа защиты гражданских прав. Согласно основам логики, задача определения кроется в том, чтобы «точно отграничить данного понятия от иных понятий по объему и содержанию». При этом первой «подзадачей» определения понятия является выделение сразу нескольких предметов, которые входят в его объем. При этом такое выделение уже изначально предполагает наличие представлений о признаках изучаемого явления. Второй «подзадачей» является необходимость выявления признаков понятия, которые составляют его содержание. Выделение объема и содержания понятия осуществляются одновременно; они взаимосвязаны, однако не являются идентичными. Потому разделение процесса определения понятия на несколько подзадач является достаточно условны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учных источниках мы можем встретить большое количество дефиниций относительно способов защиты гражданских прав. Если рассматривать проблему широко, то большое количество подходов связано в первую очередь с наличием ярко выраженной специфики научного знания. Так, к примеру, существуют различные концепции и методологические установки, которые в конечном счете приводят к различиям в определениях понятия. Это связано с разницей в объеме (экстенсионале), и содержании (интенсионале). Похожая ситуация, когда исследователи исходят из различных посылок о множественности предметов, которые выделяются в понятии. К примеру, ответственность может пониматься и как мера воздействия на конкретного правонарушителя, а также особый вид правовой связи между различными субъектами. Более сложной является ситуация, при которой исследователи исходят из одинаковых посылок о наличии множественности предметов, которые обобщаются и выделяются в понятии (объем). Специфика гуманитарного знания как раз и состоит в том, что такие понятия, составляющие один и тот же объем, могут не быть тождественными друг другу (в отличие от логико-математических наук, где используется принцип экстенсиональности). Из этого можно сделать вывод том, что определения одних и тех же объектов в интенсиональном отношении часто отличаются друг от друга. Это можно объяснить тем, что в общественных науках предпочтение, как правило, отдают понятию, в котором выделение объектов «осуществляется по более важным признак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всего, выделим множество предметов, которые составляют объем понятия «способ защиты». Начальным шагом в решении этого вопроса является обращение к позиции законодателя. Так, способ защиты раскрывается в статьях 13, 14,</w:t>
        <w:br/>
        <w:t>15, 195, 1252, 1341, 1343, 1346, 1394, 1405 ГК ДНР (в тексте Кодекса понятие «способ защиты» встречается 12 раз). Статья 13 посвящена целиком исследуемому понятию и называется «Способы защиты гражданских прав». Конечно, Кодекс включает в себя большое количество статей, в которых закрепляются конкретные способы защиты, к примеру, возмещение убытков (ст. ст. 16, 17 и др.). Однако употребление термина основывается на первоначальном указании его в статье 13 ГК ДНР. Указанная статья содержит два определения. Так, согласно первому контекстуальному определению, после слов «защита гражданских прав осуществляется путем» следует перечисление способов защиты этих прав. Отсюда следует, что Кодекс понимает под ними то, с помощью чего реализуется защита гражданских прав. Кроме того, норма при перечислении конкретных видов способов защиты, дает экстенсиональное определение понятию посредством перечисления действительных объектов. Последний вид определения наилучшим образом подходит для целей обозначения объема изучаемого по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законодатель не приводит исчерпывающий перечень способов защиты, а указывает лишь наличие «иных способов, которые предусмотрены законом». При этом критерии отнесения к конкретному виду способов защиты не регламентированы, потому объем понятия «способ защиты» нельзя точно определить. К примеру, закон не указывает, что компенсация ущерба (согласно статье 18 ГК ДНР) или виндикация относятся к способам защиты. Данные выводы следуют из доктрины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количество авторов относительно положения статьи 13 ГК ДНР о наличии «иных способов, предусмотренных законом» приходят к некоторым выводам. Поскольку ключевые виды способов защиты приводятся в рассматриваемой норме, потому необходимо выделить наиболее яркие черты таких явлений. Затем, путем применения полученных характеристик к иным конструкциям гражданского права, мы можем сделать вывод об отнесении их к видам способов защиты. При этом нам представляется разумным, данная логика обоснована и позволяет обратиться к анализу содержания данного понятия, то есть к самому процессу определения существенных признаков. Заключительная формулировка дефиниции закрепляет также и объем по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атье 13 Гражданского кодекса ДНР содержатся одиннадцать таких способов защиты гражданских прав, которые осуществляется пут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знания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знания недействительным решения собр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знания недействительным акта государственного органа или органа местного самоуправления; самозащиты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суждения к исполнению обязанности в натуре;</w:t>
      </w:r>
    </w:p>
    <w:p>
      <w:pPr>
        <w:pStyle w:val="Normal"/>
        <w:spacing w:lineRule="auto" w:line="240" w:before="0" w:after="0"/>
        <w:ind w:firstLine="709"/>
        <w:jc w:val="both"/>
        <w:rPr/>
      </w:pPr>
      <w:r>
        <w:rPr>
          <w:rFonts w:cs="Times New Roman" w:ascii="Times New Roman" w:hAnsi="Times New Roman"/>
          <w:color w:val="000000"/>
          <w:sz w:val="24"/>
          <w:szCs w:val="24"/>
        </w:rPr>
        <w:t xml:space="preserve">- возмещения убытков; взыскания неустойки; </w:t>
      </w:r>
    </w:p>
    <w:p>
      <w:pPr>
        <w:pStyle w:val="Normal"/>
        <w:spacing w:lineRule="auto" w:line="240" w:before="0" w:after="0"/>
        <w:ind w:firstLine="709"/>
        <w:jc w:val="both"/>
        <w:rPr/>
      </w:pPr>
      <w:r>
        <w:rPr>
          <w:rFonts w:cs="Times New Roman" w:ascii="Times New Roman" w:hAnsi="Times New Roman"/>
          <w:color w:val="000000"/>
          <w:sz w:val="24"/>
          <w:szCs w:val="24"/>
        </w:rPr>
        <w:t xml:space="preserve">- компенсации морального вреда; </w:t>
      </w:r>
    </w:p>
    <w:p>
      <w:pPr>
        <w:pStyle w:val="Normal"/>
        <w:spacing w:lineRule="auto" w:line="240" w:before="0" w:after="0"/>
        <w:ind w:firstLine="709"/>
        <w:jc w:val="both"/>
        <w:rPr/>
      </w:pPr>
      <w:r>
        <w:rPr>
          <w:rFonts w:cs="Times New Roman" w:ascii="Times New Roman" w:hAnsi="Times New Roman"/>
          <w:color w:val="000000"/>
          <w:sz w:val="24"/>
          <w:szCs w:val="24"/>
        </w:rPr>
        <w:t xml:space="preserve">-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ми способами, предусмотренными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только два из них включены впервые. Это компенсация морального вреда и самозащита. Но «новым» здесь будет лишь сам термин «самозащита», так как некоторые из ее приемов, например, удержание, были известны гражданскому законодательству и ранее. Другая часть способов может быть применена не только судом, но и иными государственными органами, которые осуществляют защиту гражданских прав, таки как муниципальные органы власти, федеральные, органы местного самоуправления и т. 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ит также отметить, что способ и форма защиты права в совокупности образуют тот необходимый состав, с помощью которого лицо, потерпевшее от нарушения права, требует соответствующего юридического результата относительно восстановления нарушенного права. При этом, несмотря на актуальность и важность рассматриваемого понятия, она до сих пор нормативно не закреплена. При этом сам термин «способ» применяется в Гражданском кодексе РФ относительно самой защиты гражданских прав, а также процесса обеспечения исполнения обязательств и возмещения вреда в соответствии со статьями 13, 398, 1211. Однако, несмотря на то, что вместе с категорией способа защиты действующее гражданское законодательство использует также иные термины (средства, меры и т. д.), способ защиты представлен как наиболее употребляемый и устоявшийся в теории и практике законодательного регулирования. На некоторые проблемы изучения теоретических аспектов способа защиты права, а также классификации способов, отдельных способов защиты поднимались еще в дореволюционной цивилистике. К примеру, Ю. С. Гамбаров считает целесообразным рассматривать способы и формы защиты права в виде критерия разграничения частного и публичного права (в рамках теорий Тона и Иеринга). Он пишет о том, что можно сводить все различие отрасли права к одному способу или форме защиты обоих видов права. Г. Ф. Шершеневич также отмечает обозначенную выше тенденцию. При этом он пишет о том, что с точки зрения формального момента частное и публичное право различаются в зависимости от того, кому принадлежит инициатива по защите нарушаемого права, то есть обращается внимание не на то, что конкретно защищается, а на то, как именно происходит защита. Здесь важно не содержание охраняемых интересов, а непосредственно порядок их охра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ечественные цивилисты XIX — начала XX века сам термин «способ защиты права» почти не употребляют. Некоторые з них, к примеру, употребляют категорию «меры защиты». Д. И. Мейер пишет о том, что государство берет право непосредственно под свою охрану и различными мерами, помогающими привести к желаемой цели, защищает носителя права от его нарушения: органы судебной и исполнительной власти должны оказывать защиту пострадавшим от правонарушений. Понимание способа защиты, представленного в виде правовой категории в юридической науке, характеризуется многоаспектностью и многозначностью. Ее часто употребляют в виде разновидности юрисдикционной формы защиты, а также в виде приема судебной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 об обращении к конкретному органу, который наделен властной компетенцией, М. И. Брагинский использует термин «способ защиты» в процессуальном смысле. Исследуя проблематику исполнительного производства, имеющие отношение к аресту имущества, С. И. Клюкин и Г. С. Апряткина используют термин «способ защиты», говоря о таких приемах судебной защиты, как обращение с жалобой на действия судебного пристава и предъявление вещного иска.</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обобщения имеющихся научных взглядов на проблему применения способов защиты гражданских прав осуществлен анализ результатов научных исследований Ю. Г. Басина, Д. М. Чечота, Б. И. Путинского, А. В. Куделина, А. А. Павлова, Ш. М. Менглиева и других ученых. В целях раскрытия сущности теоретико-правовой категории «способ защиты гражданских прав» выделяются и его характерные призна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так, законодательство не содержит прямого определения понятия «способы защиты субъективных гражданских прав». Гражданский кодекс ДНР, приводя содержащийся</w:t>
      </w:r>
      <w:r>
        <w:rPr>
          <w:rFonts w:eastAsia="Times New Roman" w:cs="Times New Roman" w:ascii="Times New Roman" w:hAnsi="Times New Roman"/>
          <w:color w:val="000000"/>
          <w:sz w:val="24"/>
          <w:szCs w:val="24"/>
          <w:lang w:eastAsia="ru-RU"/>
        </w:rPr>
        <w:t xml:space="preserve"> в статье 1 3 перечень способов защиты, не дает его определения, а также не указывает их призна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им мнения ученых по данному вопросу, представленных в таблице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Таблица 1 — Сравнительная характеристика мнений о способах защиты гражданских прав</w:t>
      </w:r>
    </w:p>
    <w:tbl>
      <w:tblPr>
        <w:tblW w:w="9606" w:type="dxa"/>
        <w:jc w:val="left"/>
        <w:tblInd w:w="-113" w:type="dxa"/>
        <w:tblLayout w:type="fixed"/>
        <w:tblCellMar>
          <w:top w:w="0" w:type="dxa"/>
          <w:left w:w="108" w:type="dxa"/>
          <w:bottom w:w="0" w:type="dxa"/>
          <w:right w:w="108" w:type="dxa"/>
        </w:tblCellMar>
      </w:tblPr>
      <w:tblGrid>
        <w:gridCol w:w="3227"/>
        <w:gridCol w:w="637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Автор</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Характеристик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 К. Воробьев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 защиты гражданских прав» не употреблялся в ГК РСФСР 1922 года и не обсуждался в литературе в период, который предшествовал изданию Основ законодательства 1961 год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 И. Брагинский,</w:t>
              <w:br/>
              <w:t>В. В. Витрянски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ы защиты гражданских прав — это предусмотренные законодательством средства, «с помощью которых могут достигаться пресечение, устранение, предотвращение, права, а также его восстановление и (или) компенсация потерь, которые вызваны нарушением прав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 А. Рожкова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 защиты прав представляет собой цель, которой добивается субъект защиты, полагая, что пресечет нарушение своих прав и восполнит понесенные потери, которые возникают в связи с нарушением, или сгладит негативные последствия нарушен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Ю. Н. Андреев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 защиты гражданских прав является совокупностью приемов, направленных на достижение поставленной цели гражданско-правовой защит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 А. Суханов,</w:t>
              <w:br/>
              <w:t>Б. М. Гонгало,</w:t>
              <w:br/>
              <w:t>Т. И. Илларионова,</w:t>
              <w:br/>
              <w:t>В. А. Плетне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соб защиты представлен в виде закрепленных законом мер принудительного характера, с помощью которых производится восстановление нарушенных прав и воздействие на правонарушителя защиты.</w:t>
            </w:r>
          </w:p>
        </w:tc>
      </w:tr>
    </w:tbl>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Таким образом, данные таблицы показывают, что у ученых до сих пор не сформировалось единого мнения относительно единства подходов к определению понятия «способы защи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х определение осуществляется через механизм достижения поставленных целей и через сами цели, которых добивается лицо, у которого нарушено право. По нашему мнению, способы защиты прав представляют собой регламентированные законом действия, напрямую направленные на защиту прав и являющиеся заключительными актами защиты. Такие акты защиты представлены в форме материально-правовых или юридических, направленных на устранение препятствий на пути проведения субъектами имеющихся у них прав или пресечение возможных правонарушений, а также восстановление положения, которое существовало до право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именение отдельных способов защиты нарушенного права является целью и результатом деятельности в сфере защиты прав. В научной литературе и законодательстве используется также аналогичный термин — «мера защиты», являющийся синонимом слова «способы». Кроме того, относительно способов защиты, может употребляться также термин «метод защиты», который не совсем точен, поскольку «метод» представлен в виде совокупности каких-либо способов, а использование термина «вид защиты» обозначает более обобщенное понят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ожно сделать вывод, что способ защиты гражданских прав представлен в виде принудительного правового последствия, которое закреплено законом и применяется по инициативе управомоченного лица с целью удовлетворения его законных интересов и затрагивающее непосредственно интересы обязанн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ие несколько лет в теории отмечается наличие тенденции к чрезмерному усилению роли охранительных механизмов в системе гражданского права, что является не совсем логичным, учитывая специфичность метода и предмета отрасли гражданского права. При этом способ защиты применяется как в регулятивных, так и в охранительных правоотношениях. Вывод о том, что способ защиты представлен не только охранительным феноменом, но также и регулятивным, дает возможность подчеркнуть роль регулятивных механизмов гражданского прав в защите интересов и прав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 защиты гражданских прав представлен в виде принудительного правового последствия, которое закреплено законом и применяется по инициативе управомоченного лица с целью удовлетворения его законных интересов и затрагивающее непосредственно интересы обязанного лица. Необходимо дать более подробный анализ каждого из способов защиты гражданских прав. Так, первым способом защиты гражданских прав является </w:t>
      </w:r>
      <w:r>
        <w:rPr>
          <w:rFonts w:cs="Times New Roman" w:ascii="Times New Roman" w:hAnsi="Times New Roman"/>
          <w:i/>
          <w:iCs/>
          <w:color w:val="000000"/>
          <w:sz w:val="24"/>
          <w:szCs w:val="24"/>
        </w:rPr>
        <w:t xml:space="preserve">признание права. </w:t>
      </w:r>
      <w:r>
        <w:rPr>
          <w:rFonts w:cs="Times New Roman" w:ascii="Times New Roman" w:hAnsi="Times New Roman"/>
          <w:color w:val="000000"/>
          <w:sz w:val="24"/>
          <w:szCs w:val="24"/>
        </w:rPr>
        <w:t>Право объект нематериальный, неосязаемый, его наличие в системе объектов гражданских прав необходимо устанавливать в качестве принадлежности существования субъекта. Оборот прав подразумевает деление на вещные (права на вещи) и права обязательственные (права требования исполнения каких-либо обязательств). К обязательственным правоотношениям такой способ применить сложно, поскольку обязанность совершить какое-либо действие предусматривается в договоре либо вытекает из деликта (правонарушения) и устранять неясности и сомнения в корреспондирующей — этой обязанности права нет необходим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режиму вещных прав рассматриваемый способ защиты применяется наиболее часто. На практике такой способ как признание права используется при легализации режима объекта самовольного строительства либо при наличии сомнений в существовании конкретного права на конкретный объект (например, права на земельный участок). При возведении объекта самовольного строительства и наличии возражений со стороны собственника земельного участка возникает конфликт интересов собственника земли и самовольного застройщика. Например, на земельном участке, предоставленном в пользование на основании договора аренды, возводится объект недвижимого имущества — автозаправочная станция, и впоследствии собственник земельного участка предъявляет требование о сносе такого объекта на основании статьи 281 Гражданского кодекса ДНР. При этом собственник земли, как правило, администрация муниципального субъекта, ссылается на отсутствие разрешительной документации, архитектурно-планировочного задания, несоблюдение градостроительных норм и правил и т. д. Для узаконения самовольной постройки застройщик обращается в суд со встречным иском о признании права собственности на самовольно возведенный объект и доказывает обратное: наличие разрешительной документации, отсутствие нарушений прав третьих лиц и т.д. В соответствии с пунктом 3 статьи 281 Гражданского кодекса ДНР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яется постройка. Поэтому, иск о признании права собственности является уместным в такой правовой ситуации и направлен на защиту интересов будущего собственника самовольной постройки. В процессуальном смысле дела по искам о признании права (исковое производство) по существу подменяют собой дела особого производства, в частности, дела об установлении фактов, имеющих юридическое значение. В делах особого производства нет места спору о праве, стороны не представляют доказательств наличия либо отсутствия прав на имущество, суд констатирует судебным актом наличие того или иного факта, который впоследствии кладется в основу правового притязания.</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ледующий способ защиты гражданских прав — </w:t>
      </w:r>
      <w:r>
        <w:rPr>
          <w:rFonts w:cs="Times New Roman" w:ascii="Times New Roman" w:hAnsi="Times New Roman"/>
          <w:i/>
          <w:iCs/>
          <w:color w:val="000000"/>
          <w:sz w:val="24"/>
          <w:szCs w:val="24"/>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способ соответствует функциям защиты гражданских прав, основными из которых явля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ие неприкосновенности права. Она может выполняться путем пресечения действий, еще не нарушающих прав, но создающих реальную угрозу такого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сечение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ликвидация последствий нарушения, в том числе путем восстановления положения, существовавшего до нарушения права.</w:t>
      </w:r>
    </w:p>
    <w:p>
      <w:pPr>
        <w:pStyle w:val="Normal"/>
        <w:spacing w:lineRule="auto" w:line="240" w:before="0" w:after="0"/>
        <w:ind w:firstLine="709"/>
        <w:jc w:val="both"/>
        <w:rPr/>
      </w:pPr>
      <w:r>
        <w:rPr>
          <w:rFonts w:cs="Times New Roman" w:ascii="Times New Roman" w:hAnsi="Times New Roman"/>
          <w:color w:val="000000"/>
          <w:sz w:val="24"/>
          <w:szCs w:val="24"/>
        </w:rPr>
        <w:t xml:space="preserve">Соответственно применение какого-либо способа защиты гражданских прав в итоге является средством реализации такого способа, как восстановление положения, которое существовало до нарушения права, и пресечение действий, нарушающих право или создающих угрозу его нарушения. К примеру, взыскание неустойки дает возможность управомоченному лицу устранить последствия нарушения, а также принудить правонарушителя к исполнению обязательств, то есть вовремя пресечь нарушение, а также является средством общей и частной превенции. В качестве еще одного метода пресечения противоправных действий можно назвать подачу жалобы в суд на отказ в совершении государственной регистрации юридического лица или отказ вносить запись в реестр акционеров общества. </w:t>
      </w:r>
    </w:p>
    <w:p>
      <w:pPr>
        <w:pStyle w:val="Normal"/>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Следующим способом защиты гражданских прав является </w:t>
      </w:r>
      <w:r>
        <w:rPr>
          <w:rFonts w:cs="Times New Roman" w:ascii="Times New Roman" w:hAnsi="Times New Roman"/>
          <w:i/>
          <w:iCs/>
          <w:color w:val="000000"/>
          <w:sz w:val="24"/>
          <w:szCs w:val="24"/>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универсального способа защиты гражданских прав согласно статье 13 ГК ДНР является признание оспоримой сделки недействительной и применение последствий ее недействительности, а также применение последствий недействительности ничтожной сделки. Такая ситуация свидетельствует о том, что данный способ защиты применяется при реализации вещных и обязательственных отношений. Как отмечает В. В. Витрянский, такой способ служит эффективным способом защиты права собственности, к примеру, в случае, когда лицо, которое обладает чужим полученным от собственника имуществом на ограниченном вещном праве или согласно договору, отчуждает такое имущество, несмотря на тот факт, что данное лицо не является уполномоченным законом или договором на реализацию права распоря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в судебной практике такой способ защиты находит широкое применение, хотя и существует несколько спорных моментов при реализации. Так, в соответствии со статьей 216 ГКДНР недействительные сделки являются ничтожными и оспоримыми. Оспоримыми являются такие сделки, которые с начала совершения влекут за собой соответствующие юридические последствия для сторон и третьих лиц, однако они могут признаваться судом недействительными по заявлению какой-либо стороны или других лиц, которые указаны в законе. Отсюда следует, что решение суда о признании оспоримой недействительной сделки имеет обратную силу. В частности, это свидетельствует о том, что сделки юридического лица, которые выходят за пределы правоспособности согласно статье 223 ГК ДНР и совершенные с превышением полномочий согласно статье 225 ГК ДНР, а также совершенные физическим лицом, не способным понимать значения совершаемых действий или руководить ими согласно статье 229 ГК ДНР, совершенные под влиянием насилия, обмана, угрозы, злонамеренного соглашения представителя какой-либо стороны с другой стороной согласно статье 231 ГК ДНР и т. д. Еще одним способом защиты гражданских прав является признание недействительным решения собр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недействительным решения собрания, а также применение конкретных последствий его недействительности представлено как универсальное средство защиты гражданских прав. Реализация этого способа защиты возможно исключительно в судебном порядке при условии соблюдения конкретной процедуры (правила арбитражного и гражданского процесса, закрепленных ГПК ДНР или АПК ДНР), становится невозможным реализовать защиту интересов путем претензии или заключения мирового соглашения. Применение рассматриваемого способа защиты гражданских прав реализуется только судом путем использования такого способа правовой защиты, как вынесение решения по итогам правоприменительной 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им способом защиты гражданских прав является признание недействительным акта государственного органа или органа местного самоуправления. Так, согласно статье 14 ГК ДНР суду предоставлено право признания недействительным ненормативного акта государственного органа, а также органа местного самоуправления, в тех случаях, которые предусмотрены законом, а также такие нормативные акты, которые не соответствуют закону или другим правовым актам и нарушающие гражданские права и охраняемые законом интересы граждан или юридических лиц.</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недействительным акта государственного органа или органа местного самоуправления представляет собой меру защиты гражданских прав, применяемую судом в целях пресечения нарушений гражданских прав и охраняемых законом интересов, а также в случае необходимости восстановления нарушенного права и предупреждения совершения противоправного действия как непосредственно нарушителем, так и другими лицами. При этом в случае оспаривания законности нормативного акта, решение суда, которое удовлетворяет требование по такого рода делам, всегда реализуется с целью защиты не только частного интереса заявителя, но также публичного интереса, потому что нормативный акт относится к неопределенному кругу лиц и рассчитан на многоразовое применение с целью защиты правопорядка в це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фической особенностью признания недействительным акта государственного органа или органа местного самоуправления в виде способа защиты гражданских прав является тот факт, что он всегда выступает как функция защиты. Но применение такого способа автоматически влечет за собой возможность защиты нарушенных прав и других способов защиты гражданских прав, к примеру, мер ответственности.</w:t>
      </w:r>
    </w:p>
    <w:p>
      <w:pPr>
        <w:pStyle w:val="Normal"/>
        <w:spacing w:lineRule="auto" w:line="240" w:before="0" w:after="0"/>
        <w:ind w:firstLine="709"/>
        <w:jc w:val="both"/>
        <w:rPr/>
      </w:pPr>
      <w:r>
        <w:rPr>
          <w:rFonts w:cs="Times New Roman" w:ascii="Times New Roman" w:hAnsi="Times New Roman"/>
          <w:color w:val="000000"/>
          <w:sz w:val="24"/>
          <w:szCs w:val="24"/>
        </w:rPr>
        <w:t>Самозащита также является популярным способом защиты гражданских прав. Для его реализации характерно, что субъект гражданского права призван защищать себя собственными действиями. В сравнении с иными средствами защиты данная</w:t>
        <w:br/>
        <w:t>защита без обращения в суд или другой орган, реализующий защиту гражданск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также использование такого способа при наличии в совокупности следующих условий:</w:t>
      </w:r>
    </w:p>
    <w:p>
      <w:pPr>
        <w:pStyle w:val="Normal"/>
        <w:spacing w:lineRule="auto" w:line="240" w:before="0" w:after="0"/>
        <w:ind w:firstLine="709"/>
        <w:jc w:val="both"/>
        <w:rPr/>
      </w:pPr>
      <w:r>
        <w:rPr>
          <w:rFonts w:cs="Times New Roman" w:ascii="Times New Roman" w:hAnsi="Times New Roman"/>
          <w:color w:val="000000"/>
          <w:sz w:val="24"/>
          <w:szCs w:val="24"/>
        </w:rPr>
        <w:t xml:space="preserve">а) нарушения права или возможности его наруш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необходимости пресечения 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именения мер, которые бы соответствовали содержанию и характеру право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 1 ст. 371 ГК ДНР в случае неисполнения должником обязательства кредитор вправе требовать по суду исполнения обязательства в натуре, если иное не предусмотрено ГК ДНР, иными законами или договором, либо не вытекает из существа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ное положение устанавливает общее правило, провозглашающее наличие у кредитора права требовать от должника исполнения в натуре применительно к различным видам обязательств, в том числе и к обязательствам по передаче вещей, регулирование которых является основным предметом настоящей статьи. Возмещение убытков — это оплата вреда, причиненного чужому имуществу, оцененная в денежном выражении. Законодательно возмещение убытков регулируется статьей 16</w:t>
        <w:br/>
        <w:t>Гражданского кодекса ДНР, где указано, что убытки — это расходы, которые лицо, чье право нарушено произвело или должно будет произвести для восстановления своего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Для того, чтобы получить возмещение убытков, лицо, право которого нарушено, должно доказать размер ущерба (ст.493 ГК ДНР), а также причинно-следственную связь между ущербом и действиями лица, нарушившего право, а в случаях, когда законом или договором предусмотрена презумпция невиновности должника — доказать также его вину (ст.502 ГК ДНР). Убытки же взыскиваются, когда они действительно причинены. В соответствии с действующим законодательством неустойка представляет собой определенную сумму средств, которая устанавливается законами или действующим договором, и которая должна быть выплачена кредитору при игнорировании или несоответствующем исполнении взятых на себя обязательств должником (например, застройщ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ая суть неустойки состоит в том, что она становится своеобразной угрозой для должника, которая применяется по отношению к нему в случае возникновения неисполнения или несоответствующего исполнения взятых им на себя ранее обязательств, то есть неустойка представляет собой один из вариантов обеспечения предоставленного долга для кредитора. В отличие от убытков для того, чтобы взыскать неустойку, вполне достаточно предоставить доказательства того, что у заемщика присутствовало определенное обязательство и он его нарушил, то есть не нужно никак доказывать или предоставлять какие-либо факты, которые доказывали и обосновывали бы сумму нанесенного ущерба, а также причинную связь между их появлением и действиями или, наоборот, бездействием наруш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морального вреда также является одним из способов защиты гражданином его нарушенных прав согласно абзацу 11 статьи 13 ГК ДНР. При этом размер компенсации определяется судом, для чего он принимает во внимание степень виновности нарушителя, а также непосредственно характер нравственных и физических страданий потерпевшего, и выносит решение, учитывая требования справедливости и разумности согласно части 2 статьи 1230 Гражданского кодекса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 включая Гражданский кодекс ДНР, а также другие нормативные правовые акты, предусматривает наличие следующих оснований, позволяющих взыскивать компенсации морального вре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тайны завещания согласно части 2 статьи 125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личных неимущественных прав автора согласно части 1 статьи 134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изготовителем прав потребителя согласно</w:t>
        <w:br/>
        <w:t>Закона «О защите прав потреб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прав и интересов граждан в результате распространения неправомерной рекламы согласно закона «О рекла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выполнение турагентом или туроператором условий договора о реализации туристских проду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прав и законных интересов граждан вследствие разглашения информации ограниченного доступа или другим неправомерным использованием данной информации согласно закону «Об информации, информационных технологиях и о защите информ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прав граждан, связанное с дискриминацией в трудовой сфере согласно КЗоТ;</w:t>
      </w:r>
    </w:p>
    <w:p>
      <w:pPr>
        <w:pStyle w:val="Normal"/>
        <w:spacing w:lineRule="auto" w:line="240" w:before="0" w:after="0"/>
        <w:ind w:firstLine="709"/>
        <w:jc w:val="both"/>
        <w:rPr/>
      </w:pPr>
      <w:r>
        <w:rPr>
          <w:rFonts w:cs="Times New Roman" w:ascii="Times New Roman" w:hAnsi="Times New Roman"/>
          <w:color w:val="000000"/>
          <w:sz w:val="24"/>
          <w:szCs w:val="24"/>
        </w:rPr>
        <w:t>- совершение работодателем неправильных действий или бездействия в отношении работника согласно КЗ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ольнение работника без законного основания или с нарушением законного порядка или же незаконный перевод на другую работу согласно КЗ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прекращения или изменения правоотношения как способа защиты гражданских прав является установление таких юридических фактов, которые могут свидетельствовать о том, что правоотношение существенно изменилось или прекратилось. К примеру, продажа товаров или оказание услуг недостаточно хорошего качества; несоблюдение требований, которые направлены на обеспечение безопасности жизни и потребительского здоровья и предотвращение вреда имуществу; предоставление неполной и недостоверной информации о товарах и услуг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пособ защиты гражданских прав и охраняемых законом интересов в сфере защиты прав потребителей изменение и прекращение правоотношения используется в 99% случаев в отношениях «продавец — покупатель» в случае возникновения конфликтов относительно качества товара, потому данный вопрос требует более пристального из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татье 1 Гражданского кодекса ДНР принцип свободы договора означает, что стороны свободны в вопросе определения условий заключаемого договора, формулируемые по их усмотрению и содержащие отступления от правил, которые установлены законодательст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ая мера защиты гражданских прав как </w:t>
      </w:r>
      <w:r>
        <w:rPr>
          <w:rFonts w:cs="Times New Roman" w:ascii="Times New Roman" w:hAnsi="Times New Roman"/>
          <w:i/>
          <w:iCs/>
          <w:color w:val="000000"/>
          <w:sz w:val="24"/>
          <w:szCs w:val="24"/>
        </w:rPr>
        <w:t xml:space="preserve">«неприменение судом акта государственного органа или органа местного самоуправления, противоречащего закону» </w:t>
      </w:r>
      <w:r>
        <w:rPr>
          <w:rFonts w:cs="Times New Roman" w:ascii="Times New Roman" w:hAnsi="Times New Roman"/>
          <w:color w:val="000000"/>
          <w:sz w:val="24"/>
          <w:szCs w:val="24"/>
        </w:rPr>
        <w:t>распространяется как на индивидуально-правовые, так и нормативные акты государственных органов и органов местного самоуправления. В обоих случаях суд должен обосновать, почему им не применяется в конкретной ситуации тот или иной правовой акт, какой норме и какому закону он противоречит. Следует ука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нять незаконные акты должен не только суд, но и любые другие органы, осуществляющие защиту прав граждан и юридических лиц.</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ожно сделать вывод, что в настоящее время в системе гражданского права существует большое количество способов защиты гражданских прав, выбор применение каждого из которых имеет свою специфику и характерные чер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иболее удобного разграничения и применения защита гражданских прав реализуется в определенной форме. Конкретные способы защиты гражданских прав обусловлены выработанными комплексами правовых процедур по применению средств защиты субъективных прав организаций и граждан. Представление о форме защиты формируется в виде определенного плана применения процедур в целях защиты своих прав. Участникам гражданского оборота необходимо знать о наличии механизмов защиты личного и имущественного права. Подобные механизмы облекаются в форму, реализуясь в виде альтернативных друг другу моделей поведения управомоченного лица с целью защиты и охраны субъектив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ие несколько лет в теории отмечается наличие тенденции к чрезмерному усилению роли охранительных механизмов в системе гражданского права, что является не совсем логичным, учитывая специфичность метода и предмета отрасли гражданского права. При этом способ защиты применяется как в регулятивных, так и в охранительных правоотношениях. Вывод о том, что способ защиты представлен не только охранительным феноменом, но также и регулятивным, дает возможность подчеркнуть роль регулятивных механизмов гражданского прав в защите интересов и прав лица.  Для наиболее удобного разграничения и применения защита гражданских прав реализуется в определенной форме. Конкретные способы защиты гражданских прав обусловлены выработанными комплексами правовых процедур по применению средств защиты субъективных прав организаций и граждан.  Представление о форме защиты формируется в виде определенного плана применения процедур в целях защиты своих прав. Участникам гражданского оборота необходимо знать о наличии механизмов защиты личного и имущественного права. Подобные механизмы облекаются в форму, реализуясь в виде альтернативных друг другу моделей поведения управомоченного лица с целью защиты и охраны субъективного права.</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4. Механизм и проблемы определения форм защиты гражданск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анизма защиты субъективных прав — </w:t>
      </w:r>
      <w:r>
        <w:rPr>
          <w:rFonts w:cs="Times New Roman" w:ascii="Times New Roman" w:hAnsi="Times New Roman"/>
          <w:i/>
          <w:iCs/>
          <w:color w:val="000000"/>
          <w:sz w:val="24"/>
          <w:szCs w:val="24"/>
        </w:rPr>
        <w:t>взятая в единстве система правовых средств, при помощи которой обеспечивается восстановление нарушенных субъективных прав, защита охраняемых законом интересов, разрешение правовых споров и устранение иных препятствий в реализации субъективных прав</w:t>
      </w:r>
      <w:r>
        <w:rPr>
          <w:rFonts w:cs="Times New Roman" w:ascii="Times New Roman" w:hAnsi="Times New Roman"/>
          <w:color w:val="000000"/>
          <w:sz w:val="24"/>
          <w:szCs w:val="24"/>
        </w:rPr>
        <w:t>. Основными элементами такого механизма выступают охранительные нормы права, охранительные правоотношения и формы защиты субъективных прав как комплекс внутренне согласованных организационных мероприятий по защите субъективных прав, протекающих в рамках единого правового режима. Регулятивные нормы права регулируют нормальное, положительное поведение субъектов общественных отношений; охранительные нормы — поведение субъектов в конфликтной ситу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ительные правоотношения возникают между участниками общественной жизни в результате правонарушения, оспаривания субъективного права, создания иных помех в его реализации. Содержанием охранительного правоотношения выступает материальное охранительное субъективное право на защиту потерпевшего требовать от правонарушителя восстановления нарушенного правового положения и корреспондирующая с ним охранительная обязанность правонаруш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д не является субъектом материальных охранительных правоотношений. Охранительное правоотношение проходит стадии возникновения (первоначального развития), конкретизации и реализации. Переход охранительного правоотношения с одной стадии на другую происходит с помощью действий самих участников охранительного правоотношения или органов, стоящих над сторонами охранительного правоотношения. Эти действия реализуются в рамках организационно-правовых форм защиты субъективны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актике защита частного права основана на сочетании судебных и несудебных форм защиты. К защите прав прибегают при их нарушении, оспаривании, угрозе нарушения. Защита гражданских прав осуществляется в юрисдикционной и неюрисдикционной форм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развития частного права пристальное внимание уделяется вопросам полноты и эффективности использования предусмотренных законом, судебной и административной практикой форм защиты. Применение различных форм защиты направлено в целом на совершенствование механизма реализации субъективных прав участников частноправовых отношений, создание равных возможностей и правовых гарантий восстановления нарушен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эффективность защиты частного права зависит от ее процессуальной организации. При этом целесообразно выделить звенья правозащитного процесса. Такими звеньями могут являться: самозащита, подготовка процессуального обращения, процессуальное обращение, рассмотрение обращения, ознакомление с результатами рассмотрения, обжалование, исполнение. Выделение указанных звеньев имеет практическое значение, поскольку они лежат в основе форм защиты. На основе одного звена можно применить несколько форм защиты. Например, на основе подготовки процессуального обращения могут быть использованы такие формы защиты, как медиация, мировое соглашение, добровольное удовлетворение требований. Защита частного права может состоять из одного или нескольких таких звенье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актике форма защиты представляет собой специально организованную деятельность субъектов частноправовых отношений и правоприменительных органов, которая проходит в определенном процессуальном порядке, в установленном правовом режиме (в зависимости от вида и характера правоотношения). Аналогичной точки зрения придерживаются Т. Е. Абова, рассматривающая процессуальную форму как порядок судопроизводства или деятельности правоохранительных органов, и Д. М. Чечот, определяющий форму защиты как порядок или разновидность юрисдикционной деятельности по защите прав в це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сдикционные формы защиты гражданских прав включают в себя (ст. 12 ГК ДН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удебный (общий) порядок защиты гражданск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дминистративный (специальный) порядок защиты гражданских прав.</w:t>
      </w:r>
    </w:p>
    <w:p>
      <w:pPr>
        <w:pStyle w:val="Normal"/>
        <w:spacing w:lineRule="auto" w:line="240" w:before="0" w:after="0"/>
        <w:ind w:firstLine="709"/>
        <w:jc w:val="both"/>
        <w:rPr/>
      </w:pPr>
      <w:r>
        <w:rPr>
          <w:rFonts w:cs="Times New Roman" w:ascii="Times New Roman" w:hAnsi="Times New Roman"/>
          <w:color w:val="000000"/>
          <w:sz w:val="24"/>
          <w:szCs w:val="24"/>
        </w:rPr>
        <w:t>В соответствии с общим правилом защита гражданских прав и охраняемых законом интересов должна осуществляться в судебном порядке. По соглашению участников гражданского правоотношения спорное правоотношение между ними может быть передано третейскому суду для разрешения. Одним из средств судебной защиты гражданских прав и охраняемых законом интересов могут выступать по общему правилу иски, представляющие собой форму обращения к суду с требованием об отправлении правосудия, включающее обращенное к ответчику материально-правовое требование о выполнении обязательства, а также признание наличия или отсутствия конкретного правоотношения. В некоторых случаях при использовании формы судебной защиты может быть написано заявление, в частности, относительно вопроса по особому производству, или жалоба, подаваемая при обращении в Конституционный Су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дебный или порядок защиты может применяться во всех случаях, кроме особо отмеченных в законе. В качестве специального порядка защиты гражданских прав и охраняемых законом интересов, согласно статье 12 ГК признается административный порядок их защиты. Такой порядок применяется в форме исключения из общего правила, то есть только в прямо указанных законом случаях. Таким порядком, в частности, осуществляется защита прав и законных интересов участников гражданского оборота от действий таких хозяйствующих субъектов, которые часто злоупотребляют имеющимся у них доминирующим положением на рынке конкретного товара или могут осуществлять недобросовестную конкуренцию. В качестве средства защиты гражданских прав, реализуемой в административном порядке, является жалоба, которая подается в определенный управленческий орган лицом, права и законные интересы которого нарушаются в результате правонару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решение, которое принимается по жалобе потерпевшего в административном порядке, можно обжаловать в суде (согласно Конституции, ч. 2 ст. 12 ГК). Это означает, что избрание потерпевшим административного порядка защиты нарушенных прав не лишает его возможностей в дальнейшем обращаться в суд. Способы защиты гражданских прав в соответствии с порядком их реализации подразделяются на три группы:</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меняемые судами или же иными уполномоченными государственными орга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меняемые с помощью судебных органов, а также самостоятельно, к ним относится возмещение убытков и взыскание неустой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меняемые самостоятельно участниками правоотношений, включая самозащиту, прекращение правоотношения одностороннего отказа от исполнения обязательства, в соответствии с предусмотренной законом возможно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юрисдикционная форма характеризуется тем, что субъекты гражданских правоотношений самостоятельно осуществляют защиту прав без обращения к компетентным орган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защиты права без помощи и содействия юрисдикционных органов предоставляется управомоченному лицу в прямо указанных законом случаях. Такая форма защиты имеет место при самозащите гражданских прав и применении управомоченным лицом мер оперативного воздей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 самозащитой гражданских прав понимается совершение управомоченным лицом действий фактического порядка, направленных на защиту нарушенного права. В ст. 13 ГК ДНР самозащита определяется как способ защиты гражданских прав, однако это форма защиты, которая может осуществляться различными способами. Содержание способов самозащиты законом не определяется, поскольку это действия фактического характера. Применение мер самозащиты допускается в основном для защиты абсолютных личных и имущественных прав (жизни, здоровья, права собственности). Согласно ст. 15</w:t>
        <w:br/>
        <w:t>ГК ДНР способы самозащиты должны быть соразмерны нарушению и не выходить за пределы действий, необходимых для его пресечения. Различают необходимую оборону (ст. 1195 ГК ДНР) и крайнюю необходимость (ст. 1196 ГК ДНР). Под мерами оперативного воздействия понимаются такие юридические средства, которые применяются к нарушителю непосредственно управомоченной стороной гражданского правоотношения в одностороннем порядке, без обращения за содействием к компетентным органам. К мерам оперативного воздействия относят удержание (ст. 452 ГК ДНР), а также исполнение обязательства за счет должника (ст. 496 ГК ДНР). Юрисдикционная форма защиты осуществляется различными управомоченными государством субъектами (в судебном и административном порядке). Судебный порядок наиболее приспособлен к защите прав, основанных на равенстве участников право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дебная защита осуществляется в соответствии с подведомственностью дел, установленной процессуальным законодательством, судами общей юрисдикции, арбитражными судами и третейскими судами (п. 1 ст. 12 ГК ДНР). Итак, одной из самых распространенных форм защиты гражданских прав является судебная защита, осуществляемая судами общей юрисдикции и арбитражными судами. В данном случае большое значение имеет соблюдение процессуальной формы, представленной в виде совокупности правил, которые регламентируют порядок отправления правосудия, права, а также поведение участников гражданского процесс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метим также, что процессуальная форма применяется для организации деятельности судов и упорядочения поведения участников гражданского судопроизвод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Значимость процессуальной формы состоит в том, что ее соблюдение гарантирует лицам, которые обращаются в суд, защиту их нарушенных прав. Процессуальная форма способна оградить участников судебного процесса от субъективизма судей, что приводит к достижению истин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на судебную защиту в современном гражданском праве можно отнести к общепризнанным нормам международного права. Такое право закреплено статьей 14 Международного пакта о гражданских и политических правах и статьей 6 Европейской конвенции о защите прав человека и основных свобод. Еще до момента ратификации данных документов особая роль судов в ДНР устанавливалась Конституцией.</w:t>
      </w:r>
    </w:p>
    <w:p>
      <w:pPr>
        <w:pStyle w:val="Normal"/>
        <w:spacing w:lineRule="auto" w:line="240" w:before="0" w:after="0"/>
        <w:ind w:firstLine="709"/>
        <w:jc w:val="both"/>
        <w:rPr/>
      </w:pPr>
      <w:r>
        <w:rPr>
          <w:rFonts w:cs="Times New Roman" w:ascii="Times New Roman" w:hAnsi="Times New Roman"/>
          <w:color w:val="000000"/>
          <w:sz w:val="24"/>
          <w:szCs w:val="24"/>
        </w:rPr>
        <w:t xml:space="preserve">Конституция также закрепила три общепризнанные составные части права на судебную защиту, включая право беспрепятственного доступа к правосудию; право на рассмотрение дела компетентным, независимым, беспристрастным и учрежденным в соответствии с законом судом; право на надлежащую правовую процедуру рассмотрения дела в открытом заседании на основе состязательности сторо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НР каждому человеку гарантируется судебная защита его прав и свобод, что можно представить в виде индивидуального права и гарантии реализации основных прав и свобод человека, и гражданина. Также распространено мнение о том, что в ДНР доминирует принцип приоритета судебной защиты прав участников общественных отношений, что подтверждается несколькими актами правоприменения, разъясняющими невозможность запрета доступа к судебной системе. В административном порядке защита гражданских прав осуществляется лишь в случаях, прямо предусмотренных законом. Решение, принятое в административном порядке, может быть обжаловано в суд. В научной литературе юрисдикционная форма представлена как деятельность предусмотренных законом органов (государственных органов, общественных организаций) по защите прав и охраняемых законом интересов (вариант — защита прав государственными или уполномоченными государством органами, обладающими правоприменительными полномочиями). Именно юрисдикционная форма защиты свойственна большинству отраслей права. Она предусматривает возможность использования в числе прочих способов судебного порядка. Под неюрисдикционной формой защиты понимается применение мер (способов защиты) управомоченным субъектом самостоятельно, без обращения к какому-либо орга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юрисдикционная форма — это совокупность самостоятельных действий граждан (физических, юридических лиц), направленных на защиту собственных авторских (либо смежны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ь и отличие данной формы от юрисдикционной заключается именно в том, что обращение к уполномоченному государственному органу не осуществляется. Данная форма — несмотря на то, что законодатель данную норму не закрепил текстуально — предопределена главным образом возможностью самозащиты, которая, однако, ограничена рамками, объективно необходимыми для пресечения нарушения интеллектуальны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ы защиты могут быть личностными и коллективными в зависимости от количества субъектов частноправовых отношений, общими и конкретными. К общим формам защиты относятся судебная защита и несудебная защита. Конкретными формами судебной защиты являются исковое производство, судебное обжалование и др. Конкретные формы несудебной защиты — медиация, нотариальная защита, защита нарушенного права административными органами власти и др.</w:t>
      </w:r>
    </w:p>
    <w:p>
      <w:pPr>
        <w:pStyle w:val="Normal"/>
        <w:spacing w:lineRule="auto" w:line="240" w:before="0" w:after="0"/>
        <w:ind w:firstLine="709"/>
        <w:jc w:val="both"/>
        <w:rPr/>
      </w:pPr>
      <w:r>
        <w:rPr>
          <w:rFonts w:cs="Times New Roman" w:ascii="Times New Roman" w:hAnsi="Times New Roman"/>
          <w:color w:val="000000"/>
          <w:sz w:val="24"/>
          <w:szCs w:val="24"/>
        </w:rPr>
        <w:t xml:space="preserve">В рамках каждой конкретной формы защиты используются определенные средства и способы защиты. Например, при судебной форме защиты применяются такие средства, как исковое заявление, заявления процессуального характера, жалобы и др. Способами защиты будут являться изложенные в них требования, направленные на восстановление нарушенного права. Если форма защиты определяется судом, то определение способа защиты, как было указано выше, связано с видом и характером правоотношения. Ранее мы обращали внимание на то, что выделяются способы защиты, предусмотренные законом, и способы защиты, которые отсутствуют в законе, но имеют место в судебной практик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и способ защиты неразрывно связаны друг с другом. А. А. Сапфирова справедливо замечает, что каждая форма защиты объединяет в единое целое конкретные, характерные для нее способы и соответствующие органы защиты. Данное высказывание можно дополнить следующим высказыванием В. П. Карташовой: форма и способ защиты образуют тот необходимый состав, с помощью которого потерпевшее от нарушения права лицо добивается желаемого юридического результата в направлении восстановления нарушенного права. Существует тесная связь между средствами, способами и формами защиты. Отмечая связь средств и способов защиты, К. В. Шундиков отмечает, что правовые средства выражают обобщающие правовые способы обеспечения интересов субъектов общественных отношений, достижения поставленных в праве целей, они создаются и функционируют для достижения этих ориентиров. Подводя итоги, следует сказать о подвижности формы защиты частного права, насыщенности национальными и международными средствами и способами защиты. Изменение формы защиты связывается с видом и характером правоотношения, правовой активностью личности и правоприменителя. Форма, средства и способы защиты неисчерпаемы в целях достижения правовой цели — восстановления нарушенного права. </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5. Понятие и проблемы определения содержания защиты и охраны личных неимущественных прав</w:t>
      </w:r>
    </w:p>
    <w:p>
      <w:pPr>
        <w:pStyle w:val="Normal"/>
        <w:spacing w:lineRule="auto" w:line="240" w:before="0" w:after="0"/>
        <w:ind w:firstLine="709"/>
        <w:jc w:val="both"/>
        <w:rPr/>
      </w:pPr>
      <w:r>
        <w:rPr>
          <w:rFonts w:cs="Times New Roman" w:ascii="Times New Roman" w:hAnsi="Times New Roman"/>
          <w:color w:val="000000"/>
          <w:sz w:val="24"/>
          <w:szCs w:val="24"/>
        </w:rPr>
        <w:t xml:space="preserve">Гражданское законодательство, не регулируя отношения, складывающиеся по поводу таких объектов, обеспечивает их защиту. Для защиты нематериальных благ могут применяться как общие способы защиты гражданских прав (ст. 13 ГК ДНР), не противоречащие природе этих благ, так и специальные способы, отражающие их характер (опубликование судебного решения о допущенном нарушении, пресечение или запрещение действий, посягающих или создающих угрозу посягательства на нематериальное благо, и др.).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а нематериальных благ и прав на них осуществляется в общем порядке, с применением всех способов защиты, предусмотренных статьей 13 ГК, в юрисдикционной и неюрисдикционной форме; с возможным использованием одновременно нескольких не исключающих друг друга способов защиты, выбор которых осуществляется потерпевшим. В то же время, законом либо существом самих нематериальных благ может обусловливаться специфика применения того или иного способа защиты; кроме того, выделяют специальные способы защиты нематериальных благ: так называемое право на ответ (реплику), опровержение порочащих сведений, не соответствующих действительности, публикация решения суда о допущенном нарушении и т.п. Напротив, отдельные меры защиты и ответственности (например, присуждение к исполнению обязанности в натуре,возмещение убытков, выплата неустойки) не могут быть применены в силу самой природы нематериальных благ как духовных ценностей внеэкономического характера.</w:t>
      </w:r>
    </w:p>
    <w:p>
      <w:pPr>
        <w:pStyle w:val="Normal"/>
        <w:spacing w:lineRule="auto" w:line="240" w:before="0" w:after="0"/>
        <w:ind w:firstLine="709"/>
        <w:jc w:val="both"/>
        <w:rPr/>
      </w:pPr>
      <w:r>
        <w:rPr>
          <w:rFonts w:cs="Times New Roman" w:ascii="Times New Roman" w:hAnsi="Times New Roman"/>
          <w:color w:val="000000"/>
          <w:sz w:val="24"/>
          <w:szCs w:val="24"/>
        </w:rPr>
        <w:t xml:space="preserve">Дополнительно в качестве особенности защиты нематериальных благ и прав на них следует назвать невозможность полного восстановления нарушенной сферы, что является целью законодательства и правоприменения при защите нарушенных имущественных прав. Например, никакая денежная компенсация морального вреда не устранит следы перенесенных нравственных и физических страданий в психике человека. Необходимо обратить особое внимание на гл. 8 ГК, посвященную нематериальным благам и их защите. Из приведенного в п. 1 ст. 195 ГК перечня нематериальных благ исключены личные неимущественные права, однако в п. 2 той же статьи упоминание о личных неимущественных правах сохранено, из чего следует, что законодатель рассматривает личные неимущественные права как самостоятельный объект гражданских прав наряду с нематериальными благами. Этот вывод подкрепляется редакцией ст. 196 ГК ДНР. В таком случае остается открытым вопрос, почему личные неимущественные права не упоминаются в ст. 164 ГК в составе объектов гражданских прав. В ч. 2 п. 2 ст. 195 ГК ДНР устанавливается, что принадлежащие гражданину нематериальные блага могут быть защищены, в частности, путем признания судом факта нарушения его личного неимущественного права, опубликования решения суда о допущенном нарушении, а также путем пресечения или запрещения действий, нарушающих или создающих угрозу нарушения личного неимущественного права либо посягающих или создающих угрозу посягательства на нематериальное благ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в ГК уделено защите чести, достоинства и деловой репутации (ст. 197 ГК ДНР), охране изображения гражданина (ст. 198 ГК ДНР) и охране его частной жизни (ст. 199 ГК ДНР), что объясняется значимостью этих ценностей при определении статуса субъектов гражданского оборота. Специфика названных нематериальных благ обусловливает особенности их защиты, в частности применение такого способа защиты, как опровержение порочащих свед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илу ст. 197 ГК ДНР основанием для защиты чести, достоинства и деловой репутации является одновременное наличие таких условий, как факт распространения сведений третьим лицом, несоответствие распространяемых сведений действительности, их порочащий характер. Субъектами права на защиту здесь выступают граждане и юридические лица, считающие, что их права нарушены, а ответчиками по заявленным ими требованиям — лица, выступающие источником информации, а также лица, распространяющие сведения. Соответственно, факт распространения и порочащий характер сведений доказываются пострадавшим лицом, а ответчики обязаны доказать соответствие распространенных сведений действитель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Гражданин, в отношении которого распространены порочащие его сведения, вправе в зависимости от характера нарушения требовать совершения таких защитных действий, как опровержение таких сведений; опубликование своего ответа в тех же средствах массовой информации; замена или отзыв документа, в котором содержатся порочащие сведения; удаление соответствующей информации; изъятие и уничтожение без компенсации материального носителя, содержащего порочащие сведения; возмещение убытков и морального вреда. Моральным вредом закон называет причинение гражданину физических или нравственных страданий. Моральный вред может заключаться, в частности,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или врачебной тайны; временным лишением или ограничением каких-либо прав; физической болью, связанной с повреждением здоровья, и т. д. В случае причинения гражданину морального вреда суд может возложить на нарушителя обязанность денежной компенсации указанного вреда. При определении размеров компенсации морального вреда суд должен принять во внимание степень вины нарушителя и иные заслуживающие внимания обстоятельства, а также учесть степень физических и нравственных страданий, связанных с индивидуальными особенностями лица, которому причинен вред. </w:t>
      </w:r>
    </w:p>
    <w:p>
      <w:pPr>
        <w:pStyle w:val="Normal"/>
        <w:spacing w:lineRule="auto" w:line="240" w:before="0" w:after="0"/>
        <w:ind w:firstLine="709"/>
        <w:jc w:val="both"/>
        <w:rPr/>
      </w:pPr>
      <w:r>
        <w:rPr>
          <w:rFonts w:cs="Times New Roman" w:ascii="Times New Roman" w:hAnsi="Times New Roman"/>
          <w:color w:val="000000"/>
          <w:sz w:val="24"/>
          <w:szCs w:val="24"/>
        </w:rPr>
        <w:t xml:space="preserve">Ст. 196 ГК ДНР устраняет какие-либо сомнения в том, что такой способ защиты гражданских прав, как компенсация морального вреда, может применяться лишь в отношении физического лица. Такой же вывод следует и из п. 11 ст. 197 ГК  в ее новой редакции, где установлено, что правила этой статьи о защите деловой репутации гражданина, за исключением положений о компенсации морального вреда, соответственно применяются к защите деловой репутации юридического лица. Представляет интерес новое правило п. 4 ст. 197 ГК, согласно которому в случаях, когда сведения, порочащие честь, достоинство или деловую репутацию гражданина, стали широко известны и в связи с этим опровержение невозможно довести до всеобщего сведения, гражданин вправе требовать удаления соответствующей информации, а также пресечения или запрещения дальнейшего распространения указанных сведений путем изъятия и уничтожения без какой бы то ни было компенсации изготовленных в целях введения в гражданский оборот экземпляров материальных носителей, содержащих указанные сведения, если без этого удаление соответствующей информации невозможно. </w:t>
      </w:r>
    </w:p>
    <w:p>
      <w:pPr>
        <w:pStyle w:val="Normal"/>
        <w:spacing w:lineRule="auto" w:line="240" w:before="0" w:after="0"/>
        <w:ind w:firstLine="709"/>
        <w:jc w:val="both"/>
        <w:rPr/>
      </w:pPr>
      <w:r>
        <w:rPr>
          <w:rFonts w:cs="Times New Roman" w:ascii="Times New Roman" w:hAnsi="Times New Roman"/>
          <w:color w:val="000000"/>
          <w:sz w:val="24"/>
          <w:szCs w:val="24"/>
        </w:rPr>
        <w:t xml:space="preserve">Если сведения, порочащие честь, достоинство или деловую репутацию гражданина, оказались после их распространения доступными в сети Интернет, гражданин вправе требовать удаления соответствующей информации, а также опровержения указанных сведений способом, обеспечивающим доведение опровержения до пользователей сети Интернет (п. 5 ст. 197 Г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я 197 ГК ДНР позволяет применять предусмотренные ею способы защиты (кроме положений о компенсации морального вреда) к случаям распространения не соответствующих действительности сведений о гражданине, хотя бы такие сведения и не носили порочащего характера. Однако в последнем случае на потерпевшего возлагается бремя доказывания несоответствия таких сведений действи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положительно оценить в главе 8 ГК ДНР ст. 199 ГК, устанавливающей правила охраны частной жизни гражданина. В этой норме запрещаются, если иное прямо не установлено законом, сбор, хранение, распространение и использование без согласия гражданина любой информации о его частной жизни, в частности сведений о его происхождении, месте его пребывания или жительства, личной и семейной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омерным распространением полученной с нарушением закона информации о частной жизни гражданина считается, в частности, ее использование при создании произведений науки, литературы и искусства, если такое использование нарушает интересы гражданина (п. 3 ст. 199 ГК).</w:t>
      </w:r>
    </w:p>
    <w:p>
      <w:pPr>
        <w:pStyle w:val="Normal"/>
        <w:spacing w:lineRule="auto" w:line="240" w:before="0" w:after="0"/>
        <w:ind w:firstLine="709"/>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6. Понятие, виды и условия гражданско-правовой ответственности: актуальные вопросы теории и практи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ско-правовая ответственность — это особые меры воздействия государственного принуждения, применяемые к правонарушителю в виде возложения на него дополнительной гражданско-правовой обязанности или лишения принадлежащего ему гражданского права с целью восстановления нарушенной имущественной сферы потерпевшег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гражданско-правовой ответственности: принцип неотвратимости ответственности означает ее неизбежное применение за всякое правонарушение в отношении каждого правонарушителя; ограничивается установлением сроков давности и диспозитивностью поведения субъектов; принцип индивидуализации ответственности состоит в том, что она наступает с учетом степени общественной опасности, вредоносности деликта, формы вины правонарушителя и других факторов; принцип полного возмещения вреда предполагает восстановление имущественного положения потерпевшего.</w:t>
      </w:r>
    </w:p>
    <w:p>
      <w:pPr>
        <w:pStyle w:val="Normal"/>
        <w:spacing w:lineRule="auto" w:line="240" w:before="0" w:after="0"/>
        <w:ind w:firstLine="709"/>
        <w:jc w:val="both"/>
        <w:rPr/>
      </w:pPr>
      <w:r>
        <w:rPr>
          <w:rFonts w:cs="Times New Roman" w:ascii="Times New Roman" w:hAnsi="Times New Roman"/>
          <w:color w:val="000000"/>
          <w:sz w:val="24"/>
          <w:szCs w:val="24"/>
        </w:rPr>
        <w:t xml:space="preserve">Зачастую понятие «ответственность» смешивается с понятием «меры ответственности». Под мерами ответственности понимаются негативные последствия для лица, совершившего правонарушение, однако такой вывод отнюдь не ведет к определению ответственности. Также нецелесообразно толковать гражданско-правовую ответственность через элементы охранительного правоотношения: право на защиту, охранительную обязанность, правовое состояние, поскольку в результате она замещается иными категориями и теряет специфику. Причем в гражданском праве доминирует подход к пониманию ответственности как обязанности. Между тем, как верно отмечает В. А. Хохлов, «характерные для законодательства указания на обязанности должника... это ответ законодателя на вопрос, «как» осуществляется ответственность, но не «что» она представляет собо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правовая ответственность характеризуется тремя обязательными признаками: государственное принуждение; отрицательные неблагоприятные последствия на стороне правонарушителя (должника); осуждение правонарушения и его субъекта. Государственное принуждение выражается в том, что меры ответственности устанавливаются в правовых нормах, реализация которых обеспечивается принудительной силой государства. Отрицательные неблагоприятные последствия на стороне правонарушителя означают умаление его имущества путем безвозмездного изъятия имущества (денег) или лишения личного характера. Осуждение — негативная реакция государства и общества на совершенное правонарушение и его субъекта. Гражданско-правовая ответственность реализуется в правоотношении. Содержанием правоотношения ответственности является обязанность виновного должника совершить определенные действия и право кредитора требовать их исполнения. Субъектом ответственности считается должник (правонарушитель), хотя непосредственным причинителем вреда иногда может оказаться другое лицо. 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Например, подрядчик вправе привлечь к исполнению договора других лиц (субподрядчиков), отвечая перед заказчиком за результаты их работы (п. 3 ст. 814 ГК). Точно так же по договору транспортной экспедиции экспедитор может привлечь к исполнению своих обязанностей третье лицо, но это не освобождает экспедитора от ответственности перед клиентом за невыполнение договора (ст. 914 Г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правовая ответственность является одним из видов юридической ответственности (наряду с уголовной, административной, дисциплинарной и др.). Отличительными признаками гражданско-правовой ответственности явля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ставляет собой правоотношение, возникающее между правонарушителем (обязанное лицо) и лицом, чье право нарушено (управомоченное лиц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тороны гражданского правоотношения могут самостоятельно, в рамках, предусмотренных законом, устанавливать меры и размер ответствен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3) обязанность, составляющая содержание ответственности, может быть исполнена правонарушителем добровольн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еализация мер ответственности обеспечивается государственным принуждением; однако, привлечение к ответственности возможна только по инициативе лица, чье право нарушено. Суд по собственной инициативе не может возбудить гражданское дело о привлечении правонарушителя к ответственности;</w:t>
      </w:r>
    </w:p>
    <w:p>
      <w:pPr>
        <w:pStyle w:val="Normal"/>
        <w:spacing w:lineRule="auto" w:line="240" w:before="0" w:after="0"/>
        <w:ind w:firstLine="709"/>
        <w:jc w:val="both"/>
        <w:rPr/>
      </w:pPr>
      <w:r>
        <w:rPr>
          <w:rFonts w:cs="Times New Roman" w:ascii="Times New Roman" w:hAnsi="Times New Roman"/>
          <w:color w:val="000000"/>
          <w:sz w:val="24"/>
          <w:szCs w:val="24"/>
        </w:rPr>
        <w:t xml:space="preserve">5) гражданско-правовая ответственность носит имущественный характер; она не направлена на личность правонарушителя; 6) она выполняет, в первую очередь, компенсационную функцию, т. е. имеет целью устранение неблагоприятных последствий у потерпевшего за счет нарушител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указанных признаков гражданско-правовая ответственность может быть определена как правоотношение, выражающееся в виде неблагоприятных последствий имущественного и неимущественного характера на стороне правонарушителя (должника), обеспеченных государственным принуждением сопровождающихся осуждением правонарушения и его субъекта.</w:t>
      </w:r>
    </w:p>
    <w:p>
      <w:pPr>
        <w:pStyle w:val="Normal"/>
        <w:spacing w:lineRule="auto" w:line="240" w:before="0" w:after="0"/>
        <w:ind w:firstLine="709"/>
        <w:jc w:val="both"/>
        <w:rPr/>
      </w:pPr>
      <w:r>
        <w:rPr>
          <w:rFonts w:cs="Times New Roman" w:ascii="Times New Roman" w:hAnsi="Times New Roman"/>
          <w:color w:val="000000"/>
          <w:sz w:val="24"/>
          <w:szCs w:val="24"/>
        </w:rPr>
        <w:t xml:space="preserve">Значение гражданско-правовой ответственности выражено в ее функциях. Предупредительно-воспитательная функция ответственности состоит в предупреждении и искоренении правонарушений. Возлагаемые санкции стимулируют неисправного должника (частная превенция) и других участников гражданских отношений (общая превенция) к надлежащему исполнению своих обязанностей. О превентивных задачах ответственности свидетельствует ряд статей гражданского законодательства: ст. 375 ГК (недопустимость одностороннего отказа от исполнения обязательства), ст. 1194 ГК (предупреждение причинения вреда) и др. </w:t>
      </w:r>
    </w:p>
    <w:p>
      <w:pPr>
        <w:pStyle w:val="Normal"/>
        <w:spacing w:lineRule="auto" w:line="240" w:before="0" w:after="0"/>
        <w:ind w:firstLine="709"/>
        <w:jc w:val="both"/>
        <w:rPr/>
      </w:pPr>
      <w:r>
        <w:rPr>
          <w:rFonts w:cs="Times New Roman" w:ascii="Times New Roman" w:hAnsi="Times New Roman"/>
          <w:color w:val="000000"/>
          <w:sz w:val="24"/>
          <w:szCs w:val="24"/>
        </w:rPr>
        <w:t xml:space="preserve">Репрессивная функция означает наказание для правонарушителя, так как назначаются лишения, дополнительные неблагоприятные обязанности, обеспечиваемые принуждением. Гражданско-правовая репрессия не является самоцелью и не имеет ничего общего с идеей мести, возмезд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нсационная функция проявляется в ликвидации неблагоприятных последствий у потерпевшего (кредитора) за счет нарушителя (долж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гнализационная функция свидетельствует о недостатках в поведении должника, способствующих наступлению правонарушения. В современных условиях сведения о недостатках являются одной из характеристик субъекта гражданского права (прежде всего юридического лица) и в связи с этим важны для имеющихся и будущих партнеров, участников, членов коммерческих и некоммерческих организаций. Выделение той или иной функции ответственности происходит условно. Все они взаимосвязаны.</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жно отметить несколько принципов гражданско-правовой ответственности, которые отражены в законодательст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 неотвратимости ответственности означает ее неизбежное обязательное применение за всякое правонарушением отношении каждого правонарушителя. В гражданском праве неотвратимость ограничивается установлением сроков давности и диспозитивностью поведения субъектов (возможность обратиться в суд за защитой или отказаться от защиты нарушенного или оспоренного субъективн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 индивидуализации-ответственности состоит в том, что ответственность наступает с учетом степени общественной опасности, вредоносности деликта, формы вины правонарушителя и других факторов. Например, п. 2 ст. 1230 ГК предлагает суду определять размер компенсации неимущественного вреда в зависимости от характера причиненных потерпевшему физических и нравственных страданий, который, в свою очередь, оценивается с учетом индивидуальных особенностей потерпевшего. Индивидуализация ответственности частично ограничивается при заключении сторонами договоров присоединения (ст. 530 ГК), поскольку в таких договорах условие об ответственности наряду с другими условиями заранее сформулировано в стандартных формах и не подлежит обсужде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 полного возмещения вреда предполагает восстановление имущественного положения потерпевшего. Но по отдельным видам обязательств и по обязательствам, связанным с определенным родом деятельности, законом может быть ограничено полное возмещение убытков. Так, в случаях неисполнения или ненадлежащего исполнения обязательства по договору энергоснабжения сторона, нарушившая обязательство, обязана возместить причиненный этим только реальный ущерб (п. 1 ст. 657 Г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правовая ответственность бывает двух видов — договорная и внедоговорная. Договорная ответственность наступает в случаях, когда между субъектами права существует гражданское договорное правоотношение, и одна из сторон не исполнила или ненадлежащим образом исполнила свое обязательство по этому договору. Внедоговорная ответственность возникает в случае причинения вреда одним субъектом права другому при отсутствии между ними какихлибо гражданских правоотношений.</w:t>
      </w:r>
    </w:p>
    <w:p>
      <w:pPr>
        <w:pStyle w:val="Normal"/>
        <w:spacing w:lineRule="auto" w:line="240" w:before="0" w:after="0"/>
        <w:ind w:firstLine="709"/>
        <w:jc w:val="both"/>
        <w:rPr/>
      </w:pPr>
      <w:r>
        <w:rPr>
          <w:rFonts w:cs="Times New Roman" w:ascii="Times New Roman" w:hAnsi="Times New Roman"/>
          <w:color w:val="000000"/>
          <w:sz w:val="24"/>
          <w:szCs w:val="24"/>
        </w:rPr>
        <w:t xml:space="preserve">Если такой вред причинен правонарушением, ответственность именуется деликтной, а лицо, совершившее это правонарушение, — деликвентом (от латинского слова delictum — провинность).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числа субъектов, отвечающих по гражданско-правовым обязательствам, ответственность подразделяется на индивидуальную, долевую, солидарную или субсидиарную (дополнительную). Индивидуальная ответственность возникает, когда должником по обязательству является единственный субъект, который самостоятельно несет эту ответственность. Когда должниками по обязательству выступает несколько субъектов, ответственность подразделяется на: долевую — когда каждый из должников несет ответственность перед кредитором только в той доле, которая падает на него в соответствии с законодательством или договором. Законодательством устанавливается презумпция «долевой ответственности». Это означает, что если законодательством или договором не установлена солидарная или субсидиарная ответственность, то применяется долевая ответственность. Например,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солидарную — когда кредитор вправе привлечь к ответственности любого должника как в полном объеме, так и в любой ее ча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лидарная ответственность возникает в случаях, определенных законом или соглашением сторон. Солидарную ответственность, к примеру, несут поручитель и должник; лица, совместно причинившие кому-либо вред. Так, в случае причинения гражданину вреда несколькими лицами потерпевшему могут быть полностью возмещены убытки за счет того или тех причинителей вреда, у которых есть для этого необходимое имущество или денежные средства; субсидиарную — когда субсидиарный должник несет ответственность перед кредитором дополнительно к ответственности основного должника (до предъявления требования к субсидиарному должнику, кредитор должен предъявить требования к основному должнику, и только впоследствии, при неисполнении последним обязательства надлежащим образом, может предъявить требование к дополнительному должнику). Субсидиарно отвечают родители за своих несовершеннолетних детей в возрасте от 14 до 18 лет; Российская Федерация — за федеральные казенные предприятия. О применении субсидиарной (дополнительной) ответственности также должны договориться стороны, либо на это необходимо прямое указание закона (иных правовых актов). В некоторых случаях имеет место сочетание солидарной и субсидиарной ответственности. Например, участники полного товарищества солидарно несут субсидиарную ответственность своим имуществом по обязательствам товарищ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признаку объема ответственности гражданское законодательство различает повышенную, полную, сокращенную, ограниченную и нулевую. </w:t>
      </w:r>
    </w:p>
    <w:p>
      <w:pPr>
        <w:pStyle w:val="Normal"/>
        <w:spacing w:lineRule="auto" w:line="240" w:before="0" w:after="0"/>
        <w:ind w:firstLine="709"/>
        <w:jc w:val="both"/>
        <w:rPr/>
      </w:pPr>
      <w:r>
        <w:rPr>
          <w:rFonts w:cs="Times New Roman" w:ascii="Times New Roman" w:hAnsi="Times New Roman"/>
          <w:color w:val="000000"/>
          <w:sz w:val="24"/>
          <w:szCs w:val="24"/>
        </w:rPr>
        <w:t xml:space="preserve">При повышенной ответственности должник возмещает не только все убытки, причиненные им кредитору, но и выплачивает штрафную неустойку, либо двойной размер задатка, либо теряет его. </w:t>
      </w:r>
    </w:p>
    <w:p>
      <w:pPr>
        <w:pStyle w:val="Normal"/>
        <w:spacing w:lineRule="auto" w:line="240" w:before="0" w:after="0"/>
        <w:ind w:firstLine="709"/>
        <w:jc w:val="both"/>
        <w:rPr/>
      </w:pPr>
      <w:r>
        <w:rPr>
          <w:rFonts w:cs="Times New Roman" w:ascii="Times New Roman" w:hAnsi="Times New Roman"/>
          <w:color w:val="000000"/>
          <w:sz w:val="24"/>
          <w:szCs w:val="24"/>
        </w:rPr>
        <w:t xml:space="preserve">При полной ответственности должник возмещает убытки, которые состоят из реального ущерба и упущенной выгоды. При сокращенной ответственности должник возмещает только реальный ущерб.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ная ответственность устанавливается законом по отдельным видам обязательств, а также по обязательствам, связанным с определенным родом деятельности. Так, право на полное возмещение убытков ограничивается установлением исключительной неустойки, сверх которой убытки взысканы быть не могут.</w:t>
      </w:r>
    </w:p>
    <w:p>
      <w:pPr>
        <w:pStyle w:val="Normal"/>
        <w:spacing w:lineRule="auto" w:line="240" w:before="0" w:after="0"/>
        <w:ind w:firstLine="709"/>
        <w:jc w:val="both"/>
        <w:rPr/>
      </w:pPr>
      <w:r>
        <w:rPr>
          <w:rFonts w:cs="Times New Roman" w:ascii="Times New Roman" w:hAnsi="Times New Roman"/>
          <w:color w:val="000000"/>
          <w:sz w:val="24"/>
          <w:szCs w:val="24"/>
        </w:rPr>
        <w:t xml:space="preserve">Нулевая ответственность возникает в случаях, когда должник не имеет никакой возможности исполнить обязательство. Например, когда должник признан по решению суда банкротом, но его имущества не хватило для расчета со всеми кредиторами. </w:t>
      </w:r>
    </w:p>
    <w:p>
      <w:pPr>
        <w:pStyle w:val="Normal"/>
        <w:spacing w:lineRule="auto" w:line="240" w:before="0" w:after="0"/>
        <w:ind w:firstLine="709"/>
        <w:jc w:val="both"/>
        <w:rPr/>
      </w:pPr>
      <w:r>
        <w:rPr>
          <w:rFonts w:cs="Times New Roman" w:ascii="Times New Roman" w:hAnsi="Times New Roman"/>
          <w:color w:val="000000"/>
          <w:sz w:val="24"/>
          <w:szCs w:val="24"/>
        </w:rPr>
        <w:t xml:space="preserve">Различают также прямую (нарушителя перед потерпевшим) и ответственность в порядке регресса (регрессная ответственность), которая возникает, когда должник исполнил обязательство по возмещению вреда за непосредственного причинителя вреда и предъявил обратное требование (регресс) к этому нарушителю. Субъектами регрессной ответственности являются: регредиент — кредитор по регрессному обязательству, который ранее исполнил обязательства перед третьим лицом за или по вине должника; регрессат — должник по регрессному обязательству. К примеру, лицо, уплатив неустойку и возместив убытки, причиненные действиями третьих лиц, вправе в порядке регресса (т. е. обратного требования) переложить эти убытки на данных лиц.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мешанной ответственности характерны следующие особенности: противоправное поведение допускается обеими сторонами — и должником, и кредитором; вина потерпевшего (кредитора) содействовала возникновению или увеличению убытков. Возникшие в результате убытки сосредоточиваются обычно в имущественной сфере одной стороны, но могут быть рассредоточены у обеих сторон; характеризуются нераздельностью, т. е. нельзя определить, какая их часть возникла в результате противоправных и виновных действий должника, а какая вызвана неправомерным поведением кредит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е законодательство выделяет особые виды ответственности. Ответственность за неисполнение денежного обязательства наступает, если должник: неправомерно удерживает чужие денежные средства; уклоняется от их возврата; допускает иную просрочку в их уплате; неосновательно их получил или сберег за счет друг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ость должника за своих работников может быть, как договорной, так и внедоговорной. Должник со своими работниками состоит в трудовых правоотношениях, которые регулируются трудовым законодательством. Если он находится в договорных отношениях с кредитором, а его работники, выполняя трудовую функцию, причинили кредитору вред, считается, что вред причинен самим должником. Если же он не находится в договорных отношениях с кредитором, то у него наступает внедоговорная ответственность.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ом первого варианта может быть причинение вреда заказчику работниками подрядчика. Примером второго — совершение дорожно-транспортного происшествия водителем автобазы, в результате чего, кому-то причинен имущественный или физический вред. Этот «кто-то» не находился в договорных обязательствах ни с автобазой, ни с ее водителем, но он имеет право требовать возмещения вреда именно с автобазы, а не с ее работн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должника за действия третьих лиц предполагает, что должник отвечает за неисполнение или ненадлежащее исполнение обязательства третьими лицами, на которых было возложено исполнение. Чаще всего, это происходит, когда должник заключает с третьими лицами договоры субподряда, субаренды и т. п.</w:t>
      </w:r>
    </w:p>
    <w:p>
      <w:pPr>
        <w:pStyle w:val="Normal"/>
        <w:spacing w:lineRule="auto" w:line="240" w:before="0" w:after="0"/>
        <w:ind w:firstLine="709"/>
        <w:jc w:val="both"/>
        <w:rPr/>
      </w:pPr>
      <w:r>
        <w:rPr>
          <w:rFonts w:cs="Times New Roman" w:ascii="Times New Roman" w:hAnsi="Times New Roman"/>
          <w:color w:val="000000"/>
          <w:sz w:val="24"/>
          <w:szCs w:val="24"/>
        </w:rPr>
        <w:t xml:space="preserve">Ответственность за причинение морального вреда. Под моральным вредом понимаются физические или нравственные страдания, причиненные действиями (бездействием), посягающими на принадлежащие гражданину от рождения или в силу закона нематериальные блага или нарушающие его личные неимущественные прав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морального вреда производится по решению суда и исключительно в денежной форме. Согласно п. 1 ст. 502 ГК лицо, не исполнившее обязательство либо исполнившее его ненадлежащим, образом, несет ответственность при наличии вины, кроме случаев, когда законом или договором предусмотрены иные основания ответственности. Таким образом, полный (общий) состав гражданского правонарушения включает в себя следующие условия (элемен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тивоправность пове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вре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чинная связь между противоправным поведением и возникающим вред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ина причинителя вре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условиями гражданско-правовой ответственности, по общему правилу, являются следующие:</w:t>
      </w:r>
    </w:p>
    <w:p>
      <w:pPr>
        <w:pStyle w:val="Normal"/>
        <w:spacing w:lineRule="auto" w:line="240" w:before="0" w:after="0"/>
        <w:ind w:firstLine="709"/>
        <w:jc w:val="both"/>
        <w:rPr/>
      </w:pPr>
      <w:r>
        <w:rPr>
          <w:rFonts w:cs="Times New Roman" w:ascii="Times New Roman" w:hAnsi="Times New Roman"/>
          <w:color w:val="000000"/>
          <w:sz w:val="24"/>
          <w:szCs w:val="24"/>
        </w:rPr>
        <w:t xml:space="preserve">Во-первых, противоправность поведения лица, нарушающего субъективное право, т.е. поведение, нарушающее норму права независимо от того, знал или не знал правонарушитель о неправомерности своего поведения, которое может выразиться либо в действии, либо в бездейств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читается противоправным, если оно прямо запрещено законодательством или противоречит основанию обязательства (закону, договору и т. д.). Бездействие является противоправным, если на лицо возложена юридическая обязанность выполнить определенное действие. Вредоносным, но не противоправным будет осуществление профессиональных функций лицами некоторых специальностей (например, пожарные при тушении пожара жилого дома повреждают мебель). Следует обратить внимание, что вред может быть причинен личности (неимущественный вред) или имуществу (убытки). Следовательно, понятие «вред» отличается от понятия «убытки».</w:t>
      </w:r>
    </w:p>
    <w:p>
      <w:pPr>
        <w:pStyle w:val="Normal"/>
        <w:spacing w:lineRule="auto" w:line="240" w:before="0" w:after="0"/>
        <w:ind w:firstLine="709"/>
        <w:jc w:val="both"/>
        <w:rPr/>
      </w:pPr>
      <w:r>
        <w:rPr>
          <w:rFonts w:cs="Times New Roman" w:ascii="Times New Roman" w:hAnsi="Times New Roman"/>
          <w:color w:val="000000"/>
          <w:sz w:val="24"/>
          <w:szCs w:val="24"/>
        </w:rPr>
        <w:t xml:space="preserve">Во-вторых, наличие вреда, под которым понимается умаление материального или нематериального блага. Материальные блага, чаще всего, выражаются в убытках, под которы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Под неимущественным вредом понимают такие последствия правонарушения, которые не имеют экономического содержания и стоимостной формы (разновидности: моральный и физический вре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причинно-следственная связь между правонарушающим поведением и наступившим результатом, т.е. это объективная конкретная взаимосвязь двух явлений, одно из которых — причина предшествует другому и вызывает его, а другое — следствие является результатом действия перв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четвертых, вина — субъективное условие гражданско-правовой ответственности, т. е. психическое отношение субъекта к своему противоправному поведению, в котором проявляется степень его пренебрежения интересами контрагента или общества. В гражданском праве установлена презумпция вины правонарушителя — потерпевший обязан доказать факт правонарушения, а правонарушитель для освобождения от ответственности должен доказать свою невиновность.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ми вины являются умысел и неосторожность. Понятия умысла и неосторожности в гражданском законодательстве не определены. Степень вины правонарушителя, как правило, не влияет на размер гражданско-правовой ответственности, за исключением случаев, предусмотренных законом или договором. При отсутствии вины правонарушение признается случаем (казусом), за который, как правило, правонарушитель не несет ответствен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ина как условие наступления ответственности — психическое отношение лица в форме умысла или неосторожности к своему противоправному поведению и его результатам. Умысел означает осознание правонарушителем совершаемых виновных действий или сознательное допущение и желание наступления связанного с этими действиями результата. При неосторожной форме вины лицо не предвидит наступления вредных последствий, хотя и должно их предвидеть, или же предвидит указанные последствия, но легкомысленно надеется их предотврат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бщему правилу ответственность в гражданском праве наступает при наличии любой формы и степени вины. Но некоторые нормы допускают исключения и связывают наступление ответственности или ее размер с определенной формой и степенью вины. Например, по договору безвозмездного пользования имуществом передавший имущество (ссудодатель) отвечает за недостатки этого имущества, которые он умышленно или по грубой неосторожности не оговорил при заключении договора (п. 1 ст. 801 ГК).</w:t>
      </w:r>
    </w:p>
    <w:p>
      <w:pPr>
        <w:pStyle w:val="Normal"/>
        <w:spacing w:lineRule="auto" w:line="240" w:before="0" w:after="0"/>
        <w:ind w:firstLine="709"/>
        <w:jc w:val="both"/>
        <w:rPr/>
      </w:pPr>
      <w:r>
        <w:rPr>
          <w:rFonts w:cs="Times New Roman" w:ascii="Times New Roman" w:hAnsi="Times New Roman"/>
          <w:color w:val="000000"/>
          <w:sz w:val="24"/>
          <w:szCs w:val="24"/>
        </w:rPr>
        <w:t>Критерием разграничения простой и грубой неосторожности является различная степень предвидения вредных последствий в сочетании с различной степенью обязанности такого предвидения. Если лицо не соблюдает требований,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элементарных, понятных каждому требований, неосторожность считается грубое нарушение законод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7. Проблемные вопросы установления размера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ское законодательство исходит из принципа полноты гражданско-правовой ответственности. Это значит, что лицо, причинившее вред или убытки, обязано возместить их в полном объеме. В определенных случаях законом или договором может быть предусмотрено повышение или уменьшение размера ответственности. В законе содержится правило о возможности снижения размера ответственности должника в случаях, когда в неисполнении или ненадлежащем исполнении обязательства виновны обе стороны. Суд в этом случае,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либо не принял разумных мер к их уменьшению. Кроме того, возможно уменьшение размера ответственности в форме неустойки. На размер ответственности оказывает влияние росрочка должника и просрочка кредитора. Должник, просрочивший исполнение, отвечает перед кредитором за убытки, причиненные просрочкой. Кроме того, если во время просрочки случайно (т. е. не по вине должника) наступила невозможность исполнения (например, погибла вещь), он отвечает за последствия невозможности исполн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Таким образом, за время просрочки исполнения должник несет ответственность независимо от вины. Если вследствие просрочки должника кредитор утратил интерес к исполнению, он может отказаться от принятия исполнения и потребовать возмещения убытков. Должник не считается просрочившим, пока обязательство не может быть исполнено вследствие просрочки кредитора. Кредитор считается просрочившим в следующих случаях: 1) если он отказался принять предложенное должником надлежащее исполнение; 2) если не совершил действий, до совершения которых должник не мог исполнить своего обязательства; 3) если не выдал должнику расписку и долговой документ, вследствие чего должник задержал исполнени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более типичными основаниями освобождения от ответственности являются случай, непреодолимая сила и вина потерпевшего (кредитора). Случай — обстоятельство, свидетельствующее об отсутствии вины кого-либо из участников обязательства, но не вообще об отсутствии чьей бы то ни было вины. Так, кража третьим лицом вещи, отданной подрядчику для ремонта, является умышленным преступлением. При совершении ее особо изощренным способом (например, подкоп в здание), который должник (подрядчик) не предвидел и не мог предвидеть, наличие кражи может рассматриваться как случай и освобождать должника от ответственности. Случай всегда непредвидим. Он характеризуется субъективной непредотвратимостью: если бы лицо знало о возможном наступлении результата, то вред мог бы быть предотвращен. Например, у больной было аномальное расположение сосудов, поэтому введение ей лекарства в кровеносный сосуд привело к смерти. Суд оценил действия врача как невиновные, случайные и в иске возмещения вреда к лечебному учреждению в связи со смертью кормильца отказал.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 непреодолимой силой понимается обстоятельство, отличительные признаки которого — чрезвычайность и непредотвратимость при данных условиях (п. 1 ст. 261, п. 3 ст. 502 ГК). Обстоятельство чрезвычайно по источнику возникновения, масштабу, интенсивности, неординарности. Возникновение непреодолимой силы не связано с деятельностью ответственного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одолимая сила не зависит от воли участников правоотношения и, как правило, исключает возможность ее предвидения. Иногда имеют место ситуации, когда явления непреодолимой силы в какой-то мере предвидимы. Так, в открытом океане судно может быть не в состоянии избежать вредоносного действия цунами (урагана, шторма), даже будучи предупрежденным об их надвижении. Фактор непредотвратимости последствий непреодолимой силы трактуется в юридической литературе по-разному.</w:t>
      </w:r>
    </w:p>
    <w:p>
      <w:pPr>
        <w:pStyle w:val="Normal"/>
        <w:spacing w:lineRule="auto" w:line="240" w:before="0" w:after="0"/>
        <w:ind w:firstLine="709"/>
        <w:jc w:val="both"/>
        <w:rPr/>
      </w:pPr>
      <w:r>
        <w:rPr>
          <w:rFonts w:cs="Times New Roman" w:ascii="Times New Roman" w:hAnsi="Times New Roman"/>
          <w:color w:val="000000"/>
          <w:sz w:val="24"/>
          <w:szCs w:val="24"/>
        </w:rPr>
        <w:t xml:space="preserve">Одни рассматривают непредотвратимость исходя из имеющихся возможностей у конкретного лица. Более правильная позиция учитывает возможности любого лица, с учетом уровня науки и техники всего общества. Согласно п. 1 ст. 1212 ГК вред, возникший вследствие умысла потерпевшего, возмещению не подлежит. Иногда и в договорных обязательствах вина кредитора освобождает должника от ответствен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п. 1 ст. 399 Г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ются разные классификации неустойки в зависимости от различных оснований. Так, по критерию соотношения с убытками выделяются зачетная, штрафная, исключительная и альтернативная неустойки. В зависимости от основания установления — законная и договорная неустойки. Как видно из содержания п. 1 ст. 399 ГК, законодатель выделяет как разновидности неустойки штраф и пеню. В самом общем смысле под штрафом понимается денежное взыскание как наказание за какой-либо проступ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 как правовая категория используется во многих отраслях права. Так, в уголовном праве под штрафом понимается денежное взыскание, назначаемое в пределах, предусмотренных УК. Схожее значение имеет административный штраф (КоАП). Штраф также является налоговой санкцией в виде денежного взыск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жданском праве штраф является разновидностью неустойки, которая устанавливается в виде твердой денежной суммы либо в виде процента (пропорции) от суммы неисполненного обязательства или иной денежной величины, либо твердой денежной суммы, подлежащей однократному взысканию за неисполнение или ненадлежащее исполнение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орма не содержит явно выраженного запрета на установление соглашением сторон условия договора, отличного от предусмотренного в ней, и отсутствуют критерии императивности, она должна рассматриваться как диспозитивная.</w:t>
      </w:r>
    </w:p>
    <w:p>
      <w:pPr>
        <w:pStyle w:val="Normal"/>
        <w:spacing w:lineRule="auto" w:line="240" w:before="0" w:after="0"/>
        <w:ind w:firstLine="709"/>
        <w:jc w:val="both"/>
        <w:rPr/>
      </w:pPr>
      <w:r>
        <w:rPr>
          <w:rFonts w:cs="Times New Roman" w:ascii="Times New Roman" w:hAnsi="Times New Roman"/>
          <w:color w:val="000000"/>
          <w:sz w:val="24"/>
          <w:szCs w:val="24"/>
        </w:rPr>
        <w:t xml:space="preserve">Так, стороны договора могут предусмотреть обязанность единовременной выплаты штрафа за просрочку исполнения обязательств в виде твердой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стороны могут включить в договор условие, согласно которому за просрочку оплаты товара покупатель уплачивает пеню в размере 0,5% за каждый день просрочки от стоимости неоплаченного товара. Тем же договором может быть установлено, что за просрочку поставки товара поставщик уплачивает покупателю пеню из расчета 0,5% от стоимости соответствующей партии товара за каждый день просроч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ни, как и штраф, устанавливаются в виде процента (пропорции) от суммы неисполненного обязательства или иной денежной величины либо твердой денежной сум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в отличие от штрафа пе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являются периодически начисляемым платежом за каждую единицу времени (как правило, календарный день) неисполнения или ненадлежащего исполнения обязательства в течение периода неисполнения или ненадлежащего исполнения обяза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яются с нарастающим итог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пени может быть установлен законом или договором.</w:t>
      </w:r>
    </w:p>
    <w:p>
      <w:pPr>
        <w:pStyle w:val="Normal"/>
        <w:spacing w:lineRule="auto" w:line="240" w:before="0" w:after="0"/>
        <w:ind w:firstLine="709"/>
        <w:jc w:val="both"/>
        <w:rPr/>
      </w:pPr>
      <w:r>
        <w:rPr>
          <w:rFonts w:cs="Times New Roman" w:ascii="Times New Roman" w:hAnsi="Times New Roman"/>
          <w:color w:val="000000"/>
          <w:sz w:val="24"/>
          <w:szCs w:val="24"/>
        </w:rPr>
        <w:t>Так,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РБ, действующей на день исполнения обязательства, от цены договора за каждый день просрочки. Если участником долевого строительства является гражданин, предусмотренная неустойка (пени) уплачивается застройщиком в двойном размер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Закона «О защите прав потребителей»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ительной особенностью пени также является то, что она по общему правилу не может быть взыскана одновременно с процентами за пользование чужими денежными средствами, предусмотренными ст. 496 ГК ДНР (если иное не предусмотрено законом или договоро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 за неисполнение или ненадлежащее исполнение денежного обязательства может быть взыскан с должника одновременно с процентами за пользование чужими денежными средствам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ые вопрос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нятие и особенности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начение и сфера применения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Функции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нятие, принципы и значение осуществления гражданских прав: проблемы определ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5. Какие существуют способы осуществления гражданских пра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Какие существуют проблемы определения свобода осуществления гражданских прав и ее предел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Раскройте злоупотребление гражданским правом и проблемы его установления.</w:t>
      </w:r>
    </w:p>
    <w:p>
      <w:pPr>
        <w:pStyle w:val="Normal"/>
        <w:spacing w:lineRule="auto" w:line="240" w:before="0" w:after="0"/>
        <w:ind w:firstLine="709"/>
        <w:jc w:val="both"/>
        <w:rPr/>
      </w:pPr>
      <w:r>
        <w:rPr>
          <w:rFonts w:cs="Times New Roman" w:ascii="Times New Roman" w:hAnsi="Times New Roman"/>
          <w:color w:val="000000"/>
          <w:sz w:val="24"/>
          <w:szCs w:val="24"/>
        </w:rPr>
        <w:t>8. Какие существуют научные теории о защите граждански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Защита гражданских прав как цивилистическая категория и юридическая конструкц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блемы применения охранительных механизмов в системе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Способы защиты субъективных гражданских прав: проблемы определения понятий и правопри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Каково соотношение способов и форм защиты гражданского пра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Назовите основные способы защиты гражданских прав, предусмотренные законом и в чем особенности их при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пределите основные формы защиты гражданских прав.</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ы для эссе и рефератов</w:t>
      </w:r>
    </w:p>
    <w:p>
      <w:pPr>
        <w:pStyle w:val="Normal"/>
        <w:spacing w:lineRule="auto" w:line="240" w:before="0" w:after="0"/>
        <w:ind w:firstLine="709"/>
        <w:jc w:val="both"/>
        <w:rPr/>
      </w:pPr>
      <w:r>
        <w:rPr>
          <w:rFonts w:cs="Times New Roman" w:ascii="Times New Roman" w:hAnsi="Times New Roman"/>
          <w:color w:val="000000"/>
          <w:sz w:val="24"/>
          <w:szCs w:val="24"/>
        </w:rPr>
        <w:t xml:space="preserve">1. Пределы осуществления гражданских пра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пособы и меры защиты личных неимущественных пра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нования и условия (элементы)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облемы определения размера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а, средства и способы защиты гражданских прав.</w:t>
      </w:r>
    </w:p>
    <w:p>
      <w:pPr>
        <w:pStyle w:val="Normal"/>
        <w:spacing w:lineRule="auto" w:line="240" w:before="0" w:after="0"/>
        <w:ind w:firstLine="709"/>
        <w:jc w:val="both"/>
        <w:rPr/>
      </w:pPr>
      <w:r>
        <w:rPr>
          <w:rFonts w:cs="Times New Roman" w:ascii="Times New Roman" w:hAnsi="Times New Roman"/>
          <w:color w:val="000000"/>
          <w:sz w:val="24"/>
          <w:szCs w:val="24"/>
        </w:rPr>
        <w:t xml:space="preserve">6. Соотношение гражданско-правовой и иных видов юридической ответствен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Классификация гражданско-правовой ответствен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роблемы компенсации морального вре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оотношение неустойки и убытков: проблемы опред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01">
    <w:name w:val="fontstyle01"/>
    <w:qFormat/>
    <w:rPr>
      <w:rFonts w:ascii="Calibri" w:hAnsi="Calibri" w:cs="Calibri"/>
      <w:b/>
      <w:bCs/>
      <w:i w:val="false"/>
      <w:iCs w:val="false"/>
      <w:color w:val="000000"/>
      <w:sz w:val="32"/>
      <w:szCs w:val="32"/>
    </w:rPr>
  </w:style>
  <w:style w:type="character" w:styleId="Fontstyle21">
    <w:name w:val="fontstyle21"/>
    <w:qFormat/>
    <w:rPr>
      <w:rFonts w:ascii="Calibri" w:hAnsi="Calibri" w:cs="Calibri"/>
      <w:b/>
      <w:bCs/>
      <w:i/>
      <w:iCs/>
      <w:color w:val="000000"/>
      <w:sz w:val="28"/>
      <w:szCs w:val="28"/>
    </w:rPr>
  </w:style>
  <w:style w:type="character" w:styleId="Fontstyle31">
    <w:name w:val="fontstyle31"/>
    <w:qFormat/>
    <w:rPr>
      <w:rFonts w:ascii="Cambria" w:hAnsi="Cambria" w:cs="Cambria"/>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4T08:31:00Z</dcterms:created>
  <dc:creator>Admin</dc:creator>
  <dc:description/>
  <cp:keywords/>
  <dc:language>en-US</dc:language>
  <cp:lastModifiedBy>Admin</cp:lastModifiedBy>
  <dcterms:modified xsi:type="dcterms:W3CDTF">2021-08-12T20:33:00Z</dcterms:modified>
  <cp:revision>13</cp:revision>
  <dc:subject/>
  <dc:title/>
</cp:coreProperties>
</file>