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ма 9. Проблемы теории личных прав</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iCs/>
          <w:color w:val="000000"/>
          <w:sz w:val="24"/>
          <w:szCs w:val="24"/>
          <w:lang w:eastAsia="ru-RU"/>
        </w:rPr>
        <w:t>1. Понятие личного права</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Cs/>
          <w:color w:val="000000"/>
          <w:sz w:val="24"/>
          <w:szCs w:val="24"/>
          <w:lang w:eastAsia="ru-RU"/>
        </w:rPr>
        <w:t>2. Исторический аспект личных прав</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Соотношение личных неимущественных и имущественных прав</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Личные права в доктрине права</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br/>
      </w:r>
    </w:p>
    <w:p>
      <w:pPr>
        <w:pStyle w:val="Normal"/>
        <w:spacing w:lineRule="auto" w:line="240" w:before="0" w:after="0"/>
        <w:ind w:firstLine="709"/>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 Понятие личного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общая декларация прав человека (1948 г.) и Международный пакт об экономических, социальных и культурных правах (1966 г.) закрепляют права каждого человека на жизнь, свободу, личную неприкосновенность, неприкосновенность личной и семейной жизни, честь, репутацию, свободу передвижений, выбор места жи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положения международных актов получили свое дальнейшее развитие в</w:t>
        <w:br/>
        <w:t>Конституции ДНР, где провозглашено, что человек, его права и свободы являются высшей ценностью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и защита прав и свобод являются обязанностью государства. Все права, закрепленные в международных актах, делятся на определенные группы: гражданские (личные), экономические, политические, социальные, культурные. 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амбуле к Международному Пакту об экономических, социальных и культурных правах указано, что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 же как и своими гражданскими и политическими прав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уя закрепленные Конституцией личные права, необходимо прежде определить гетерогенность самой личности как в правовом, так и в философском аспектах. Так, в философском смысле, личность есть нематериальная, духовная субстанция, связанная с духовной сферой человека. Именно духовные начала представляют собой сущность личности философской. Как справедливо указывал И. А. Покровский: «Ощущение личности проявляется в ощущении подлинного «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юридической науке понятие личность обычно связывают с характеристикой прав, свобод и обязанностей человека и гражданина. Правовая личность рассматривается через призму принадлежащих человеку определенных прав, свобод и обязанност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в нормативно-правовых актах понятия «человек» и «личность» используются как синонимы. В связи с чем в российской доктринальной литературе отмечается, что термин «личность» может вообще не употребляться при характеристике прав и свобод. Однако в зарубежных правопорядках имеется и иной подход к определению личности в праве. Например, конституционные акты США и Великобритании оперируют термином «лицо». Конституции Италии, ФРГ и Испании права и свободы равным образом относят как к личности, так и к человеку и граждани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общей декларации прав человека, Конституциях Греции и Испании говорится о «человеческой личности». А согласно ст. 13 Конституции Японии все люди должны уважаться как личности, тем самым как бы презюмируется несовпадение человека и его личности. Такое различие человека и личности имеет давнюю историю и детерминируется известной в праве дефиницией -Servis non habet personam (раб не имеет личности), но раб остается человеком.</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В цивилистическом праве ДНР личность ассоциируется с категорией личных прав. В гражданско- правовой литературе под личным правом понимается субъективное гражданское право гражданина или организации, содержанием которого является юридически обеспеченная возможность управомоченного лица осуществлять абсолютное (исключительное), т. е. независимое от третьих лиц использование какого-либо индивидуально-определенного нематериального блага в целях развития своих личных качеств</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личное право имеет всегда абсолютную природу. Наряду с личными правами в цивилистической литературе выделяют и иные права: вещные, исключительные, имущественные и т. д. Однако независимо от того, какую природу имеют права, все они базируются на таких принципах как: свобода, справедливость, равноправие, уважение человеческого достоинства, т. е. на личных права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инхронность, взаимосвязь права и личности следует рассматривать как некую идиому в гражданском прав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личности в праве исследовал в 19 веке достаточно подробно русский философ, правовед Е. В. Спекторский, который писал: «Система частного права строится на трех китах: на личности как изолированном эгоистическом существе, для которого легальное своекорыстие считается уже добродетелью; на собственности как неограниченной власти лица над вещью безотносительно к государству и обществу; наконец, на договоре как добровольном свободном соглашении отдельных лиц, которым никто не помогает, но также и не мешает взаимно обязываться о чем угодно». Для сравнения заметим, что система публичного права строится на трех других основаниях: на государстве, на власти и на политических правах гражд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огичного мнения придерживался и И. А. Покровский, который указывал, что в системе любого правопорядка не обойтись без признания человека юридической личностью, субъектом прав. Поэтому в отличие от философского понимания личности, юридическая личность представляет собой неразрывную связь личности и права.</w:t>
      </w:r>
    </w:p>
    <w:p>
      <w:pPr>
        <w:pStyle w:val="Normal"/>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Поскольку объект личного права имеет неимущественную природу, он относится к категории нематериальных благ (п. 1 ст. 195 ГК ДНР — право на жизнь, здоровье, достоинство и другие), в силу чего личные права принято называть </w:t>
      </w:r>
      <w:r>
        <w:rPr>
          <w:rFonts w:eastAsia="Times New Roman" w:cs="Times New Roman" w:ascii="Times New Roman" w:hAnsi="Times New Roman"/>
          <w:i/>
          <w:iCs/>
          <w:color w:val="000000"/>
          <w:sz w:val="24"/>
          <w:szCs w:val="24"/>
          <w:lang w:eastAsia="ru-RU"/>
        </w:rPr>
        <w:t xml:space="preserve">личными неимущественным </w:t>
      </w:r>
      <w:r>
        <w:rPr>
          <w:rFonts w:eastAsia="Times New Roman" w:cs="Times New Roman" w:ascii="Times New Roman" w:hAnsi="Times New Roman"/>
          <w:color w:val="000000"/>
          <w:sz w:val="24"/>
          <w:szCs w:val="24"/>
          <w:lang w:eastAsia="ru-RU"/>
        </w:rPr>
        <w:t>правами (неимущественные права). Помимо этого, презюмируется, что личные права всегда имеют неразрывную связь с личностью обладателя права</w:t>
      </w:r>
      <w:r>
        <w:rPr>
          <w:rFonts w:eastAsia="Times New Roman" w:cs="Times New Roman" w:ascii="Times New Roman" w:hAnsi="Times New Roman"/>
          <w:i/>
          <w:iCs/>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в цивилистической литературе также имеет место сомнение отдельных авторов относительно наличия обязательной связи личного права с личностью его обладателя. Например, в праве на защиту чести, достоинства или деловой репутации. Поскольку осуществление таких прав может быть третьими лицами, следовательно, неразрывная связь с личностью правообладателя утрачива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данная концепция имеет под собой некоторые основания с ней вряд ли можно согласиться. Ибо даже в том случае, когда личное право осуществляет третье лицо, правообладателем остается субъект, которому личное право принадлежит де-юре и, таким образом, не происходит дивергенции между личностью и личным пра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 личных прав является условием проявления конкретным субъектом своих индивидуальных (личностных) качеств. Поскольку объект личных прав всегда конкретен и принадлежит индивидуальному субъекту, то его можно представить в виде индивидуально-определенного блага. Иными словами, объект личного права является личным благом субъекта в силу чего он не отчуждаем. Объектом личных неимущественных прав также являются и результаты интеллектуаль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ой объект личного неимущественного права неотделим от самой личности и не подлежит отчуждению. Например, в отличие от имущественного блага неимущественные блага нельзя продать. Объект личного неимущественного права не имеет экономического содержания и не связан с товарно-денежными отношениями. Объект личного неимущественного права относится к числу абсолютных и бессрочных. Обладателю этих благ противостоит неограниченный круг обязанных лиц. На защиту объекта личных неимущественных благ не распространяется срок исковой дав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истема личных прав, а равно их признание, обеспечение, реализация, охрана и защита являются признаком правового государства. Вместе с тем, ряд советских ученых (например, Е. А. Флейшиц, М. К. Почанский) утверждали, что такое определение личных прав выработано буржуазной наукой и является классово чуждым социалистическому обществу. В силу чего советские цивилисты категорию личных прав заменили на личные неимущественные пра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и исследование личных неимущественных прав имеет важное значение как для самой личности, так и для государства. В гражданском кодексе ДНР предпринята опытка дать перечень личных прав (глава 8 «Нематериальные бла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 полного их перечня, конечно же, кодекс не дает. Поэтому личные неимущественные права нашли свое закрепление в других законах ДНР.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закон об охране окружающей природной среды. К сожалению, большинство исследований в цивилистике посвящено имущественным правам, в то время как личные неимущественные права исследовались не комплексно, и в основном по отдельно взятым права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Личные права человека есть многосторонняя юридическая категория. В литературе не единожды предпринимались попытки создать классификацию личных прав по различным основаниям. Например, по степени общности прав, по процедуре защиты, в зависимости от носителей прав и сферы направленности и т. д. Так М. Н. Маленина в своей докторской диссертации, посвященной исследованию личных прав, защищенной в 1997г., разделила все личные права на 6 групп.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Права, обеспечивающие физическое благополучие и целостность личност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аво на жизн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здоровь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физическую и психическую неприкосновен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благоприятную окружающую сре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а, обеспечивающие индивидуализацию личност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право на им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индивидуальный облик и голо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честь, достоинство и деловую репут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а, обеспечивающие автономию лич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тайну част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на медицин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нотариальн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адвокат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банков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тайну документов личного характер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тайну усыновл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ава на неприкосновенность частной жизн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неприкосновенность личной свобод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неприкосновенность жилищ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тайну телефонных разговоров и других сред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ции (СМС-сообщений, телеграфа, электронной поч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имущественные права авторов интеллектуальной деятельности и исполни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авто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авторское имя и право исполнителя на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обнародование произ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неприкосновенность (сохранение целостности) произведения и испол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ава авторов изобретений, полезной модели, промышленных образцов, селекционных достижений, топологий интегральных микросх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авто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авторское им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название созданного объе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о на приорит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т и иные классификации неимущественных прав. Например, по степени связанности личных неимущественных прав с имущественными правами обладателей этих прав различ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ые неимущественные права, связанные с имуществен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чные неимущественные права, несвязанные с имуществен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интересов и связи с теми или иными сторонами жизни субъекта выде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мущественные блага, неотделимые от человеческой жизни (здоровье, неприкосновенность лич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мущественные блага, индивидуализирующие гражданина в коллективе (имя, честь, достоинство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мущественные права в сфере семейно-брачного права (право на забот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мущественные права, вытекающие из: участия граждан в общественном труде, реализации права на образование, права на отды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имущественные права, вытекающие из имущественных отношений (например, вытекающих из обязательст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уховным благам, принадлежащим личности, неимущественные права делятся 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права, индивидуализирующие граждан в обществе (право на честь, достоинство, имя, голос);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 личную неприкосновенность (право на охрану жизни, здоровья, место жи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 тайну личной жизни (право на неприкосновенность жилища, собственное изображение, тайну переписки, интимной жизни, усыновления, врачебную тайну, адвокатскую тайну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способствующие всестороннему развитию личности и выражению ее творческой индивидуальности (на пользование достижениями культуры и свободу творческ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юридической природе личные неимущественные права классифицируются на следующие групп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еотделимые от личности (право на охрану жизни, здоровья, психики, неприкосновенности личности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 проявление социальных качеств личности (право на имя, фирменное наименование, на честь и достоинство, на изображение, на самостоятельное проявление воли и чувств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 неприкосновенность сферы личной жизни и ее тайны (право на тайну брачного союза, на неприкосновенность жилища, на неприкосновенность личной документации и тайны ее содержания; на неприкосновенность тайны телефонных и телеграфных сообщений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 творческую деятельность и пользование ее результатами (право авторства, на пользование достижениями культуры и д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целевой направленности личных неимущественных прав выде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правленные на индивидуализацию личности (право на имя, право на честь, достоинство, деловую репутацию и т. 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правленные на обеспечение личной неприкосновенности (право на жизнь, свободу, выбор места пребывания и т. 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направленные на защиту неприкосновенности частной жизни (личная и семейная тайна, невмешательство в частную жизнь и д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мимо указанных выше классификаций личных прав в литературе также выделяют позитивные и негативные личные права. Под позитивным личным правом следует понимать собственно само право, т. е. правомочие требовать от государства определенных действий, направленных на реализацию потребностей субъекта гражданских правоотношений (например, право на жизнь). Негативное право олицетворяет собой понятие свободы, когда сам субъект правоотношений совершает деяние в соответствии со своей волей, а государство, руководствуясь принципом «laissez faire» не вмешивается в его жизнедеятельнос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следует заметить, что такое деление личных прав является довольно условным. Одни и те же права могут быть как позитивными, так и негативными. Например, право на жизнь как позитивное право есть обязанность государства установить ответственность за лишение жизни. Вместе с тем, право на жизнь есть и негативное право, т.к. государство не может само лишить жизни человек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Таким образом, система личных прав состоит из множества различных элементов, которые внутри этой системы взаимодействуют друг с другом, а иногда и конфликтуют. В связи с чем отнесение того или иного права к какой-то одной группе является весьма условны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в юридической литературе транскрипция термина «личные права» употребляется при различных обстоятельствах. По мнению М. М. Агаркова термин «личные права» применяется в качестве синонима термина «обязательственные права» с целью противопоставления последних вещным правам. Следует отметить, что корни этого словосочетания лежат в римской классификации исков (actio in rem, action in personam). В доктрине предпринималась попытка доказать, что в праве имеются обязательства с неимущественным содержанием. Так И. Б. Новицкий утверждал, что обязательственные отношения между гражданами могут иметь как имущественный, так и неимущественный характер: по его мнению, в соответствии с ГК возможны также обязательства, направленные на действия неимущественного характера. Однако данная точка зрения, по нашему мнению, лишена пруденциальности, поскольку имеет место различный интерес: денежный интерес и имущественный интерес. Отсутствие денежного интереса не лишает обязательства имущественного характера. Например, сложилась практика заключения договоров между издателями и авторами о передачи издательству ряда прав, принадлежащих автору на рукопись статьи или книги, в том числе на опубликование и тиражирование произведения. По условиям договора автор не получает никакого денежного вознаграждения и, на первый взгляд, казалось бы, данные обязательства имеют своим объектом личные неимущественные права. Но это не лишает возникшее обязательство имущественного характера и имущественных прав, поскольку автор преследует цель неполучение денежного вознаграждения, а издание книги или опубликование стать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мин «личные права» служит также для обозначения прав, принадлежащих отдельной личности, в отличие от прав того или иного коллектива (государства, кооперативной или общественной организации). Но в данном случае под ними следует понимать, как личные неимущественные так, и имущественные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ми правами называют также те имущественные права, которые не могут быть отчуждаемы, например, право на пенсию, на заработную плату и т. д. Несмотря на то, что они тесно связаны с личностью, все же они являются имущественными правами и закрепляются не нормами ГК ДНР, а трудовым законодательством ДНР или в других нормативных акта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Личными правами называют всякого рода неимущественные права. В частности, права, вытекающие из личных семейных отношений (например, право родителей на воспитание ребенка). К личным неимущественным правам также следует отнести права, вытекающие из членства граждан в общественных организациях, корпорациях. Эти права неотделимы от членства и принадлежат гражданину до тех пор, пока он является членом организации. Судьба этих прав определяется тем, какой отраслью права регулируются отношения, вытекающие из членства в организации. Указанные выше права могут входить в состав гражданских прав в тех случаях, когда они тесно связаны с имущественными правами членов указанных организаций, имеющими гражданско-правовой характер. Личными правами называют также некоторые неимущественные права, защищаемые против всякого и каждого (так называемые абсолютные) права на блага, неотделимые от личности субъекта права. Здесь прежде всего следует назвать право на честь, достоинство, имя, авторство и т. д. Данная группа личных неимущественных прав отличается от предыдущей прежде всего тем, что они не могут быть прекращены ни посредством сделок, ни в силу каких-либо иных юридических действий. Ибо честь, достоинство, имя есть свойство личности, они характеризуют каждого гражданина. Например, допускается перемена имени в установленном законом порядке, но человек не может остаться без имен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е неимущественные права — это динамичная категория, которая постоянно развивается. Необходимость в признании новых прав возникает по мере развития общества и данный процесс легко проследить за последние 60 лет, когда значительно расширился перечень личных прав или когда существующие права получили более объемное толкова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Личные права отличаются от имущественных тем, что предоставляет своему субъекту монопольную возможность действовать в своих интересах и характеризуются наибольшей степенью свободы управомоченного лица. Реализация личных прав обеспечивается установленной законом обязанностью всех других лиц воздерживаться от каких бы то ни было действий, препятствующих свободному осуществлению личных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ичных прав, описанная выше, является лишь генерализацией общего цивилистического учения о личных правах. Вместе с тем в науке имеются и иные суждения на поставленную проблему. М. М. Агарков, расширительно толкуя содержание личных прав, указывал, что термин «личные права» используется в пяти случа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качестве синонима термина «обязательственные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ля обозначения прав, принадлежащих отдельной лич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качестве обозначения тех имущественных прав, которые не могут быть отчуждены (например, право на пенс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ичные права как всякого рода неимущественные права (семейные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ля обозначения некоторых неимущественных прав, защищаемых против всех и каждог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рудно заметить, что М. М. Агарков к личным правам относит и имущественные права, лишь бы они были тесно связаны с личностью, а не с коллекти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НР нет стандартов в области прав человека, в том числе и личных. Однако в международном праве такие стандарты предусмотрены и закреплены они, как правило, в нормативных актах ООН, а также региональными межгосударственными объединен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частности, такими актами являются: Всеобщая декларация о правах человека (1948 г.); Международный пакт о гражданских и политических правах (1966 г.); Факультативный протокол к Международному пакту о гражданских и политических правах, направленный на отмену смертной казни (1989 г.). В рамках ООН функционируют так называемые конвенционные органы — шесть комитетов, созданные на основании шести основных международных договоров О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о правам человека (196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о расовой дискриминации (197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о ликвидации дискриминации в отношении женщин (1982);</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о экономическим, социальным и культурным правам (1985);</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ротив пыток (1988);</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итет по правам ребенка (1990).</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ные комитеты проводят постоянный мониторинг соблюдения прав человека в каждом государстве с последующим обсуждением на заседаниях ООН ситуаций с правами человека в том или ином государстве.</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6.2. Исторический аспект личных прав</w:t>
      </w:r>
    </w:p>
    <w:p>
      <w:pPr>
        <w:pStyle w:val="Normal"/>
        <w:spacing w:lineRule="auto" w:line="240" w:before="0" w:after="0"/>
        <w:ind w:firstLine="709"/>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чество в своем развитии прошло целый ряд исторических эпох, каждая из которых определялась не только уровнем и характером общественных отношений, но и набором определенных прав, которые имели члены общества. Как утверждают историки, самой продолжительной эпохой является первобытная организация общества, при которой отсутствовали политические образования. Западные антропологи полагают, что даже в первобытном обществе было право или прото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них, по общему мнению, отечественных ученых, в родоплеменном обществе не было и не могло быть права; потестарная власть, как правило, принадлежала вождям, а члены эгалитарного общества были равны между собо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Мононормы первобытного общества нельзя было назвать еще ни правом, ни моралью. Для мононорм характерно то, что они никогда не давали преимуществ одному члену рода перед другим, как бы закрепляли первобытное равенство, характерное для потестарных (от лат. «potestus» — власть, мощь) общест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такое равенство состояло в отсутствии свободы, поглощении человека сообществом. В первобытном обществе существовала жесточайшая регламентация всей его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 человека возникли не только благодаря потребности человека реализовать себя как личность, но и как некий противовес созданной в IV—III тыс. до нашей эры государственной маши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тель первобытного общества Томаса Штрелова, живший среди австралийских аборигенов писал, что религиозная традиция и тирания стариков (ее хранителей) сковывали всякое творчество и воображение туземцев, приводили к апатии и умственному застою. Поэтому появление личных прав среди человеческого общества началось значительно позж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зникновение личных прав как комплекса неимущественных прав невозможно определить какой-либо даже приблизительной датой. Дело в том, что система личных неимущественных прав состоит из множества различных прав, которые, в историческом срезе, стали признаваться в социуме неодновременно. Так право на жизнь было постулировано еще Иисусом Христом через заповедь «не убий».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Личные неимущественные права в рамках семейных правоотношений (право на воспитание ребенка, право на жену как господство) стали признаваться обществом с появлением первобытнообщинного строя. В то время как авторские права появились только в 18 веке. Да и сегодня все еще, по мнению Б. М. Гонгало, как в действующем законодательстве, так и в цивилистической науке не сложилось единой системы личных неимущественных пра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9 века в исторической литературе отмечаются как период поиска и научного обоснования личных неимущественных прав. В отличие от континентального права, где личные права рассматривались как имманентно присущие человеку, решающим для англо-американской системы права было утверждение позитивистских правовых традиций, согласно которым в основе личных прав должен был лежать соответствующий акт законод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тинентальной Европе 18-19 веках поводом для легитимации личных прав послужили революционные настроения. Например, во Франции роль такого катализатора выполнила революция конца 18 в., в результате которой были отменены феодальные привилег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й вклад в развитие теории личных прав в Европе внес Дж. Локк. Указанный автор в своих работах выделяет нематериальный результат интеллектуальной деятельности в качестве самостоятельного объекта права. Так же в работах Дж. Локка излагается ряд теоретических и практических проблем личных прав, уточняются понятия личных и имущественных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вропе в 18 веке начали сформировываться основные черты континентальной системы авторского права. С 18 века европейскими учеными велись исследования о возможности и целесообразности существования особого права автора на произведение, а также потребность в специальном его закреп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особенностей развития авторского права в Европе была слабость позитивистских воззрений в условиях активного торгового оборота. Отсутствовали законы, предоставляющие авторам либо издателям защиту их интересов. А в тех странах, где законы принимались, их легко можно было обойти. Например, в 19 в. немецкие законы о книжной торговле, принимаемые в отдельных землях, можно было легко обойти путем переноса типографии на другую территорию. Это делало неэффективным европейский закон об авторском праве, действовавший только на одной ограниченной территор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 казалось бы схожих буржуазных революций во Франции и Германии, эти страны пришли к различным результатам в легитимации личных неимущественных прав. Во Франции имущественная и неимущественная составляющие авторских прав стали рассматриваться во многом независимо друг от друга. В Германии, наоборот, была реализована монистическая модель, полагающая авторское право единым правом, где личные и имущественные правомочия неразрывно связаны. Диверсификация в подходах на сущность личных прав серьезнейшим образом повлияла на модели развития личного неимущественного права в названных страна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19 веке появляются первые идеи социального реформирования общества, направленные на сокращение разрывов между богатыми и бедными. Уже в 1881г. Манифестом кайзера в Германии была установлена единая система социального обеспечения в сфере социального страхования. В Веймарской Конституции 1919 г. закреплялось право добывать себе содержание трудом, право на социальное страхование в случае старости, болезни и т. д. В статье 151 Веймарской Конституции 1919 г. закреплялось правовое положение согласно которому: «Строй хозяйственной жизни должен соответствовать началам справедливости и целям обеспечения для всех существования, достойного человека». Схожие положения содержались также в Конституции Мексиканских Соединенных Штатов 1917 г., Конституции Испанской Республики 1931 г.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онологические рамки исследования личных прав в России охватывают период с 1861 г. по 1917 г. Данный период выбран в связи с тем, что в 1861 году началась важнейшая демократическая реформа того времени — Крестьянская реформа, ставшая отправной точкой развития капиталистических отношений и развитием институциональных теорий личного права. Во второй половине 19 века, был проведен еще ряд правовых реформ, серьезно повлиявших на правовой статус личности жителей Российской империи. По этому поводу Б. Н. Чичерин отмечал положительную направленность реформ и преобразований второй половины 19 века. Указанный ученый был горячим сторонником либерализации правового статуса личности. В своих трудах («Философия права», «Курс государственной науки», «Собственность и государство», «О народном правительстве») Б. Н. Чичерин исследовал вопросы определения прав и свобод, проблемы личного прав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Другим виднейшим ученым, проводившим комплексное исследование личных прав и свобод, являлся Н. М. Коркунов. Помимо доктринального изучения прав и свобод личности, он уделял внимание компаративистскому исследованию законодательства о правах и свободах в различных государствах мир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ю прав и свобод посвящены работы таких выдающихся ученых как А. Д. Градовского, М. М. Ковалевского, Ф. Ф. Кокошкина, В. М. Гессена и других исследователей. Их труды посвящены гносеологическим исследованиям понятия права и свободы, теоретическим основам их ограничения, классификаций субъективных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нифест императора от 17 октября 1905 года, принятый в период первой русской революций, провозгласил основные права и свободы подданных и фактически учредил в народное представительство. Манифест положил начало новому периоду в истории России — конституционной монарх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волюция 1917 года способствовала дальнейшему развитию института прав и свобод личности. Среди трудов постреволюционного периода особый интерес вызывают работы В.М. Гессен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Основы конституционного права», изданная в 1918 году, и А. С. Алексеева «Государственное право», изданная в 1919 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ще до Второй мировой войны стало утверждаться понятие «основные права», наряду с ним в юридической науке все чаще стал употребляться термин «абсолютные права». Поскольку одна часть основных прав человека получила название «абсолютные права», то другая часть этих прав стала называться «относительные пра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50-х годов прошлого века такое деление стало общепринятым. Как справедливо пишет И. А. Ледях, еще задолго до Второй мировой войны характерным стало разделение прав и свобод на две категории. К первой относились абсолютные, или вечные, неизменные, надгосударственные права. Их содержание не зависит от воли законод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числу таких «классических» прав всегда относили свободу совести, личные свободы, неприкосновенность жилища, частную собственность. Вторую категорию составляли все остальные права, затрагивающие область отношений государства и личности, личности и общества, граждан между собо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льнейшем наряду с личностью привлекается также</w:t>
      </w:r>
      <w:r>
        <w:rPr/>
        <w:t xml:space="preserve"> </w:t>
      </w:r>
      <w:r>
        <w:rPr>
          <w:rFonts w:eastAsia="Times New Roman" w:cs="Times New Roman" w:ascii="Times New Roman" w:hAnsi="Times New Roman"/>
          <w:color w:val="000000"/>
          <w:sz w:val="24"/>
          <w:szCs w:val="24"/>
          <w:lang w:eastAsia="ru-RU"/>
        </w:rPr>
        <w:t>индивидуальность коллективов людей (юридических лиц),</w:t>
      </w:r>
      <w:r>
        <w:rPr/>
        <w:t xml:space="preserve"> </w:t>
      </w:r>
      <w:r>
        <w:rPr>
          <w:rFonts w:eastAsia="Times New Roman" w:cs="Times New Roman" w:ascii="Times New Roman" w:hAnsi="Times New Roman"/>
          <w:color w:val="000000"/>
          <w:sz w:val="24"/>
          <w:szCs w:val="24"/>
          <w:lang w:eastAsia="ru-RU"/>
        </w:rPr>
        <w:t>выражаемая в личных неимущественных отношениях. При этом</w:t>
      </w:r>
      <w:r>
        <w:rPr/>
        <w:t xml:space="preserve"> </w:t>
      </w:r>
      <w:r>
        <w:rPr>
          <w:rFonts w:eastAsia="Times New Roman" w:cs="Times New Roman" w:ascii="Times New Roman" w:hAnsi="Times New Roman"/>
          <w:color w:val="000000"/>
          <w:sz w:val="24"/>
          <w:szCs w:val="24"/>
          <w:lang w:eastAsia="ru-RU"/>
        </w:rPr>
        <w:t>гражданско-правового регулирования могут быть только в монографической литературе отмечалось, что предметом</w:t>
      </w:r>
      <w:r>
        <w:rPr/>
        <w:t xml:space="preserve"> </w:t>
      </w:r>
      <w:r>
        <w:rPr>
          <w:rFonts w:eastAsia="Times New Roman" w:cs="Times New Roman" w:ascii="Times New Roman" w:hAnsi="Times New Roman"/>
          <w:color w:val="000000"/>
          <w:sz w:val="24"/>
          <w:szCs w:val="24"/>
          <w:lang w:eastAsia="ru-RU"/>
        </w:rPr>
        <w:t>личные неимущественные отношения, связанные с</w:t>
      </w:r>
      <w:r>
        <w:rPr/>
        <w:t xml:space="preserve"> </w:t>
      </w:r>
      <w:r>
        <w:rPr>
          <w:rFonts w:eastAsia="Times New Roman" w:cs="Times New Roman" w:ascii="Times New Roman" w:hAnsi="Times New Roman"/>
          <w:color w:val="000000"/>
          <w:sz w:val="24"/>
          <w:szCs w:val="24"/>
          <w:lang w:eastAsia="ru-RU"/>
        </w:rPr>
        <w:t>имущественными, т. е. находящиеся с ними в едином комплексе (авторские отношения, изобретательские отношения и т. п.).</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сле Второй мировой войны наряду с имущественными отношениями серьезное внимание стали привлекать к себе личные неимущественные отношения. Причем самый термин личные неимущественные отношения сравнительно недавнего происхождения. Он появляется во время дискуссии о гражданском праве 1954-1955 гг. До этого времени речь шла только о личных правах, а не о порождающих их реальных общественных отношениях. В довоенной литературе, например, в работе Е. А. Флейшиц «Личные права в гражданском праве СССР и капиталистических стран» (1941 г.) личные права понимались как права на блага, неотделимые от человеческой личности. Конечно, такая неотделимость характерна для благ, охраняемых при помощи личных неимущественных пра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аво связано не непосредственно с благами, а с общественными отношениями, в качестве объекта которых эти блага выступают. К тому же право обеспечивает охрану личных благ, принадлежащих не только гражданам, но и юридическим лицам как определенным юридическим образованиям. Поэтому в дискуссии о правах в 50-е годы начинают определяться общественные отношения, в которых выражается индивидуальность личности и возможная ее морально-политическая оценка со стороны социалистического 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кольку меры гражданско-правовой охраны выполняют восстановительную функцию, появилась потребность и необходимость применение этих мер и к тем личным неимущественным отношениям, которые не связаны с отношениями имущественными и потому не регулируются гражданским правом, хотя по самому своему характеру восстановимы после их наруш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и исследователей права в послевоенные годы возник вопрос: если гражданское право регулирует как имущественные, так и связанные с ним личные неимущественные отношения, то можно ли говорить о едином предмете гражданско-правового регулирования? Отвечая на этот вопрос, виднейший ученый в области цивилистики В. А. Тархов, полагал, что личные неимущественные отношения составляют самостоятельный предмет правового регулирования. Хотя сторонники другой точки зрения указывали, что удельный вес всех этих отношений слишком невелик для регулирования их самостоятельной отраслью права. Оба эти взгляда встретили в 1959 г. критику со стороны С. С. Алексеева, который обращал внимание на то, что общественные отношения, действительно требующие самостоятельного регулирования, должны были бы привести к образованию самостоятельной отрасли права, каков бы ни был их масшта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если они регулируются методами уже сложившихся отраслей права, то это могло произойти только вследствие их единства с основным предметом данной отра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нению С. С. Алексеева, как личные, так и имущественные отношения выражают определенное состояние их участников — общественное состояние лица или состояние его имущественной самостоятельности. Вследствие этого, действие гражданского права, первоначально возникшего из потребности урегулирования имущественных отношений, можно было затем распространить и на сходные с ними по указанному признаку личные неимущественные 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80-х годах прошлого века вновь возросло внимание к неимущественным правам. В период с 1984 по 1994 год было издано многотомное собрание «Российское законодательство 10-20 веков», включившее в себя документы основных государственных реформ второй половины 19 века с комментариями, характеризующими влияние реформ на права и свободы жителей импер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975 года в международной практике получает распространение концепция «трех поколений» прав человека, разделяющая все права на три группы, по времени возникнов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м поколением считаются либеральные ценности, сформулированные в процессе буржуазных революций 18 века, нашедшие свою конкретизацию в законодательстве и практике демократических государств. Это, в первую очередь, личные (гражданские) и политические прав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Эти права являлись негативными, т. к. обязывали государство воздерживаться от вмешательства в сферу личной свободы и, наоборот, создавали условия для участия граждан в политической жизни государ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ое поколение прав человека появилось в результате стремления граждан к повышению культурного статуса, а также борьбы с экономическим неравенством за материальное благополучие. Это были преимущественно позитивные права, т. к. для их реализации потребовалась активная деятельность государ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равам второго поколения следует отнести социально-экономические права. Третье поколение прав человека начинает формироваться после второй мировой войны и окончательно складывается примерно к 70-м годам 20 века. Это права коллективные, явившиеся результатом борьбы за национальные суверените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итературе эту группу прав называют «правами солидарности», среди которых: право на мир, на развитие, на здоровую окружающую среду, а также право на коммуник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ктивность вышеуказанных прав проявляется в том, что они принадлежат и осуществляются неконкретными, отдельно взятыми индивидуумами, а отдельными общностями: народами, нациями и т. д. К третьему поколению относить права отдельных групп (например, детей, инвалидов, безработных и пр.). Однако в конце 20 — начале 21 века сложилась четвертая группа личных прав, ранее незакрепленная в международных пактах. К этим правам относятся: право на эвтаназию, право на сон, право на отказ от воинской службы, на индивидуальный стиль жизни, право на выбор пола, право женщины на искусственное прерывание беременности и пр. На всем протяжении развития правовой мысли вопрос об определении места личных прав в системе субъективных прав вызывал определенные трудности. Так, в исторических источниках личные права относятся к числу абсолютны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т. к. имеют только индивидуально-определенный объект и обеспечивают возможность совершения управомоченным лицом активных действ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ение личных прав из числа абсолютных вызывало определенные затруднения. В работах, написанных в период до 20 века, не было сформулировано определения личных прав, не было выделено критериев дивергенции личных прав, не было их классифик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итуция 1977 года впервые в истории страны закрепила систему личных прав граждан (статьи 54-58). Среди которых, право на неприкосновенность личности и жилища; была закреплена охрана чести и достоинства, жизни и здоровья; зафиксировано право на охрану тайны личной жизни, переписки, телефонных переговоров и телеграфных сообщ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 проблема заключалась в том, что в последующие годы не было создано реальных гарантий их осуществления. А при отсутствии правовых механизмов, обеспечивающих работоспособность указанных конституционных норм, эффективность их практического применения была крайне низкой. Например, статья 58 Конституции устанавливала право граждан на обжалование в суд незаконные действия органов государственного управления и должностных лиц, ущемляющих права граждан, в порядке, предусмотренном специальным зако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специальный закон не принимался после этого более 10 лет. Только в ноябре 1989 года был принят Закон «О порядке</w:t>
        <w:br/>
        <w:t>обжалования в суд неправомерных действий органов государственного управления и должностных лиц, ущемляющих права граждан». Таким образом, конституционная норма так и оставалась неприменимой на практик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последнее десятилетие 20 века в нашей стране был дан импульс созданию реальных гарантий соблюдения личных прав и свобод. Среди первых законодательных актов, закрепляющих по-новому личные права граждан, следует назвать: «Основы гражданского законодательства», закон от 12 июня 1990 г. «О печати и других средствах массовой информации» и други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й вехой в развитии личных прав в нашей стране явилась принятая 22 ноября 1991 г. Верховным Советом РСФСР Декларация прав и свобод человека и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кларация установила целую систему личных прав граждан, соответствующую общепризнанным в мировом сообществе правилам и конвенциям о правах человека, однако, содержание тех или иных прав до настоящего времени так и остается неисследованным. Например, право на жизнь до настоящего времени </w:t>
        <w:br/>
        <w:t>так и остается без раскрытия своего содержания. Фемида довольно неоднозначно подходит к понятию права на жизнь и его охране. Так ЕСПЧ, установив нарушение ст. 2 Европейской конвенции о защите прав человека и основных свобод, присуждает большие суммы родственникам погибшего в счет возмещения морального вреда. В то время как суды ограничиваются лишь незначительными суммами, детерминируя вывод об отсутствии защиты права на жизн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Соотношение личных неимущественных и имуществен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ий кодекс регулирует не только имущественные, но и личные неимущественные отношения (ст. 2 ГК ДНР). В основе личных неимущественных отношений лежат личные неимущественные права, которые являются всегда абсолютными правами. В правовой доктрине еще в первой половине 20 века права и свободы разделяли на две категории. К первой относились абсолютные или вечные, неизменные, надгосударственные права. Их содержание не зависит от воли законод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числу таких «классических» прав относится право на свободу совести, на неприкосновенность жилища, на частную собственность. Вторую категорию составляют все остальные права, затрагивающие область отношений государства и личности, личности и общества, а также граждан между соб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справедливо указывал Н. М. Коркунов, абсолютные права человека это прирожденные права, независимые от государства, существующие помимо него, безусловные и неизменные, а потому и неприкосновенные для власти. В современной юридической литературе исходя из позитивистского правопонимания права, считается, что абсолютные права — это такие субъективные права, носителям которых противостоит неопределенное число обязанных лиц. Обязанность, соответствующая абсолютным правам, всегда состоит в воздержании от совершения действий, ущемляющих абсолютные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мнению Н. И. Матузова, так как нарушителем абсолютных прав может оказаться любое лицо, закон защищает абсолютные права против всех и каждого, т. е. против неопределенного круга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аналогичная трактовка личных неимущественных прав, как абсолютных прав существует и в конституционном праве зарубежных страх. Так, по Конституции Японии, абсолютные права человека — это такие основные права и свободы, присущие человеку от рождения, которые не могут нарушаться даже путем издания Парламентом соответствующего закона. В отличие от личных неимущественных прав имущественные права человека именуются относительными. Относительные права — это права, носителям которых противостоят определенные обязанные лица (лицо), т. е. права, принадлежащие лицу по отношению к другому обязанному лицу (лиц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ельные (имущественные) права реализуются через правоприменение. Это значит, чтобы относительное право осуществилось необходим индивидуальный акт применения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носительные права могут быть ограничены или приостановлены на определенный срок в случае введения режимов чрезвычайного или военного положения, а также в других случаях, установленных законом. В науке имеются и иные суждения по поводу разграничения личных неимущественных и имущественных прав. Так С. С. Алексеев полагал, что существуют две группы основных прав, между которыми усматривается качественное различие: первая — абсолютные и неприкосновенные права человека и вторая — «социальные права, которые по самой своей природе не могут быть абсолютными». К первой группе прав следует отнести права, олицетворяющие достоинство и свободу личности, а также право на жизнь, на личную неприкосновенность, свободу совести, мысли, творчества и т. д. Ко второй группе, по мнению С. С. Алексеева, относятся права тоже весьма важные для людей, но все же другого предназначения: право на социальное обеспечение, жилье, достойную медицинскую помощь и т. д. Эти социальные права, которые по самой своей природе не могут быть абсолютными. Они неотъемлемы от обязанностей гражданина и зависят от экономического положения страны, деятельности соответствующих государственных органов и выражают в основном цели, идеалы, намерения, к которым реально, а чаще декларативно, стремится общест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существование различных точек зрения относительно личных неимущественных и имущественных прав, все авторы едины во мнении, что абсолютные права по сути личные права человека, а относительные права — все остальные права. Учитывая огромную важность абсолютных прав для человека, большинство из них государство закрепляет в Конститу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мотря на то, что гражданское право, как самостоятельная отрасль права, представляет собой систему правовых норм, регулирующих имущественные, а также связанные и несвязанные с ними личные неимущественные отношения, основанные на независимости, имущественной самостоятельности и юридическом равенстве сторон, у них имеется общая цель — создание наиболее благоприятных условий для удовлетворения частных потребностей и интересов, а также нормального развития экономических отношений в обществе. Таким образом, предметом гражданского права являются отношения, которые им и регулируются. Различие личных неимущественных и имущественных прав достаточно хорошо просматривается через призму отношений. </w:t>
      </w:r>
    </w:p>
    <w:p>
      <w:pPr>
        <w:pStyle w:val="Normal"/>
        <w:spacing w:lineRule="auto" w:line="240" w:before="0" w:after="0"/>
        <w:ind w:firstLine="709"/>
        <w:jc w:val="both"/>
        <w:rPr/>
      </w:pPr>
      <w:r>
        <w:rPr>
          <w:rFonts w:cs="Times New Roman" w:ascii="Times New Roman" w:hAnsi="Times New Roman"/>
          <w:color w:val="000000"/>
          <w:sz w:val="24"/>
          <w:szCs w:val="24"/>
        </w:rPr>
        <w:t xml:space="preserve">Эти отношения делятся н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мущественные отношения, т. е. отношения, связанные с материальными благами. Под имущественными отношениями понимают общественные отношения, которые возникают по поводу различного рода материальных благ, т. е. вещей, работ, услуг и иного иму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Личные неимущественные отношения — это отношения, возникшие между людьми по поводу нематериальных благ и не имеющие экономического содержания, независимо от степени связанности с имущественными отношениям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неимущественные отношения имеют нематериальный характер, особый объект регулирования, специфические основания возникновения и прекращения и направлены на выявление и развитие индивидуальных свойств лич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Личные неимущественные отношения также не являются однородными. Они разделяются н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ые неимущественные отношения, связанные с имущественными (например, отношения, возникшие по поводу авторства на произведения науки, литературы и искусства). Но, как видно из примера, в этом случае имущественные отношения все равно производны от неимущественных (право автора на вознаграж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ые неимущественные отношения, не связанные с имущественными (например, защита чести, достоинства и деловой репу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содержанием любого правоотношения являются права и обязанности, в соответствии с вышеизложенной классификацией правоотношений, можно выделить имущественные и личные неимущественные права. Причем личные неимущественные права также могут быть связаны с имущественными или 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ово отличие имущественных от личных неимущественных правоотношений? Прежде всего следует обратить внимание по поводу чего они возникают. Имущественные отношения возникают по поводу имущества. Под имуществом поним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окупности вещей и материальных ценностей, находящихся в собственности, оперативном управлении или хозяйственном ведении лица. К имуществу относятся также деньги и ценные бумаги. Круг объектов, входящих в состав имущества, зависит от формы собственности, к которой это имущество относи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окупность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устанавливая правила об ответственности юридических лиц по своим обязательствам, закон определяет ее объем в пределах принадлежащего ему имущества, на которое по закону обращено взыск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окупность вещей, имущественных прав и обязанностей, которые характеризуют имущественное положение их носителя.</w:t>
      </w:r>
    </w:p>
    <w:p>
      <w:pPr>
        <w:pStyle w:val="Normal"/>
        <w:spacing w:lineRule="auto" w:line="240" w:before="0" w:after="0"/>
        <w:ind w:firstLine="709"/>
        <w:jc w:val="both"/>
        <w:rPr/>
      </w:pPr>
      <w:r>
        <w:rPr>
          <w:rFonts w:cs="Times New Roman" w:ascii="Times New Roman" w:hAnsi="Times New Roman"/>
          <w:color w:val="000000"/>
          <w:sz w:val="24"/>
          <w:szCs w:val="24"/>
        </w:rPr>
        <w:t xml:space="preserve">В этом случае, имущественные права связаны с владением и распоряжением вещами (движимыми и недвижимыми), информационными продуктами, результатами творчества, работами, услугами, а также документами, которые подтверждают правомочия. Имущественные права, как правило, связаны с частной собственностью. Например, человек, обладающий имущественными правами, одновременно является юридическим владельцем соответствующих вещей, пользуется ими и распоряжается ими. Передача имущественных прав от одного лица к другому осуществляется, как правило, на основе договора. В некоторых случаях имущественные права подлежат государственной регистрации, например, если речь идет о сделках с недвижимость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имущественные права (личные права) не предоставляют их правообладателю какое-либо правомочие на вещь, несмотря на то, что в некоторых случаях они связаны с владением какой-либо вещью. Главными признаками неимущественных прав являются: неотделимость их от личности носителя и их нематериальный характер. Например, право на авторство (оно имеет отношение к имущественным правам), а право на выбор места жительства или право на защиту собственной чести и достоинства не связаны с владением ве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неимущественные отношения обладают двумя признаками: они возникают по поводу неимущественных (духовных) благ (например, честь, достоинство, деловая репутация, имя гражданина, наименование юридического лица, авторское произведение и т. п.) и в этих отношениях проявляется индивидуальность отдельных субъектов отношений, а также осуществляется оценка их нравственных и социальных каче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неимущественные права принято делить на две группы. В первую группу (часть 1 ст. 2 ГК ДНР) входят личные неимущественные права, тесно связанные с имущественными: прежде всего в области интеллектуальной собственности (авторское и патентное право). В этом случае субъекты наряду с имущественными правами, обладают правомочиями иного характера (право на авторство, неприкосновенность созданного произведения). Во вторую группу неимущественных прав входят неотчуждаемые права и свободы человека и гражданина, а также другие нематериальные блага. К ним относятся жизнь, здоровье, честь и доброе имя, неприкосновенность частной жизни, деловая репутация (ст. 195 Г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личие имущественных прав от неимущественных заключается и в том, что первые могут передаваться от одного человека к другому, а вторые нет, они всегда остаются личными. То есть, даже если человек продает кому-то продукт своего интеллектуального труда, он осуществляет передачу только исключительных прав (которые являются разновидностью имущественных). Личные права остаются у разработчика или автора. Однако необходимо учитывать, если автор продает исключительные права, то он не может по своему усмотрению распоряжаться своим продуктом, например, распространять и извлекать дох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неимущественные и имущественные права различаются также по объекту. Само право и объект тесно связаны, но не тождественны. Объектами личных неимущественных прав выступают различные нематериальные блага (жизнь, здоровье, личная неприкосновенность, имя, честь, достоинство, личная и семейная тайна и т. д.). В основе имущественных прав, наоборот, лежит материальный объект, призванный удовлетворять материальные потребности человека, а не духовной лич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критерием, по которому различают вышеуказанные права, являются основания их возникновения и прекращения. Так, личные неимущественные права в основной части возникают при наступлении какого-либо события. Например, рождение ребенка является событием, детерминирующим наделение человека субъективными правами (права на имя, жизнь, здоровье и пр.). Однако это не исключает, в некоторых случаях, их возникновение из различного рода сделок. Например, из адвокатского соглашения вытекает право на адвокатскую тайну. Большинство личных неимущественных прав прекращается в связи со смертью их носителя. Имущественные права, как правило, прекращаются в связи с каким-либо действием или бездействием (чаще всего это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обладателями личных неимущественных прав является любые граждане, независимо от возраста, в том числе и несовершеннолетние, и малолетние. В то время как имущественные права в основном принадлежат частично дееспособным и полностью дееспособным гражданам. Как отмечается в литературе, субъективное личное неимущественное право в наиболее существенных чертах представляет собой право гражданина на свободу определять свое поведение в индивидуальной жизнедеятельности по своему усмотрению, что исключает какое-либо вмешательство других лиц, кроме случаев, прямо предусмотренных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ия между личными неимущественными и имущественными правами проявляется также и на стадии защиты нарушенных прав. В частности, защита нарушенных личных неимущественных прав происходит в порядке статьи 196 ГК ДНР (компенсация морального вреда); статьи 197 ГК ДНР (защита чести, достоинства и деловой репутации). На компенсацию морального вреда срок исковой давности не распространяется и размер компенсации не ставится в зависимость от удовлетворенной цены иска. При защите нарушенных личных прав всегда трудно определить конкретный размер денежного возме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суд по своему внутреннему убеждению определяет размер возмещения, который имеет предположительный и вероятный характер. В случае нарушения имущественных прав размер компенсации убытков всегда определяется и рассчитывается в виде конкретной денежной суммы, подтвержденной прилагаемому к исковому заявлению расчет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чные неимущественные права, несвязанные с имущественными, это прирожденные права человека, они независимы от государства, существуют помимо него, безусловные и неизменные, а потому и неприкосновенные. Как представляется, к личным неимущественным правам данным человеку от рождения относится и право на критику чиновников всех уровней, вплоть до президента. Однако такая критика может обернуться уголовным делом за экстремизм. Однако в доктрине права имеет место общее суждение о том, что личные неимущественные права это такая субстанция права, носителям которых противостоит неопределенное число обязанных лиц. А обязанность, соответствующая этим правам, всегда состоит в воздержании от совершения действий, ущемляющих абсолютные прирожденные права. По этому поводу Д. Н. Бахрах писал, что абсолютные права осуществляются действиями тех, кому принадлежат, а все другие субъекты прав обязаны не препятствовать или даже содействовать это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ивовес этому имущественные права могут быть ограничены или приостановлены на определенный срок. Их носителям противостоят определенные обязанные лица. На основании изложенного можно сделать вывод о разграничении имущественных и неимущественных прав, как о правах, которые могут быть ограничены и неподлежащие никаким ограничен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литературе также встречается суждение о разделении прав на личные (абсолютные) и экономические. Однако с этим вряд ли можно согласиться, ибо такое деление прав не имеет под собой одного основания.</w:t>
      </w:r>
    </w:p>
    <w:p>
      <w:pPr>
        <w:pStyle w:val="Normal"/>
        <w:spacing w:lineRule="auto" w:line="240" w:before="0" w:after="0"/>
        <w:ind w:firstLine="709"/>
        <w:jc w:val="both"/>
        <w:rPr/>
      </w:pPr>
      <w:r>
        <w:rPr>
          <w:rFonts w:cs="Times New Roman" w:ascii="Times New Roman" w:hAnsi="Times New Roman"/>
          <w:color w:val="000000"/>
          <w:sz w:val="24"/>
          <w:szCs w:val="24"/>
        </w:rPr>
        <w:t>Учитывая огромную важность личных прав для человека, большинство из них государство закрепляет в Конституции. В соответствии с Конституцией не подлежат не</w:t>
        <w:br/>
        <w:t xml:space="preserve">только отчуждаемости, но и даже ограничениям такие основные права и свободы, как право на жизнь, право на охрану достоинства личности, право на неприкосновенность частной жизни, личную и семейную тайну, защиту чести и доброго имени, свободу совести и вероисповедания,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жилище. Также не допускается сбор, хранение, использование и распространение информации о частной жизни лица без его согласия. Кроме того, не подлежат ограничению права, связанные с отправлением правосудия и оказанием правовой помощи: право каждого на судебную защиту, право каждого на международную защиту своих прав и свобод, если все внутригосударственные средства правовой защиты исчерпаны, право каждого на рассмотрение его дела в том суде и тем судьей, к подсудности которого оно отнесено законом, право на получение квалифицированной юридической помощи, право каждого считаться невиновным, пока его виновность не будет доказана и установлена вступившим в законную силу приговором суда, право не быть осужденным повторно за одно и то же преступление, право на пересмотр приговора вышестоящим судом, на помилование или смягчение наказания, право не свидетельствовать против себя и близких родственников, право на доступ к правосудию и компенсацию причиненного ущерба, право на возмещение государством вреда, причиненного незаконными действиями (или бездействием) органов государственной власти или их должностных лиц, право на необратимость силы закона, устанавливающего или отягчающего ответственность. </w:t>
      </w:r>
    </w:p>
    <w:p>
      <w:pPr>
        <w:pStyle w:val="Normal"/>
        <w:spacing w:lineRule="auto" w:line="240" w:before="0" w:after="0"/>
        <w:ind w:firstLine="709"/>
        <w:jc w:val="both"/>
        <w:rPr/>
      </w:pPr>
      <w:r>
        <w:rPr>
          <w:rFonts w:cs="Times New Roman" w:ascii="Times New Roman" w:hAnsi="Times New Roman"/>
          <w:color w:val="000000"/>
          <w:sz w:val="24"/>
          <w:szCs w:val="24"/>
        </w:rPr>
        <w:t xml:space="preserve">В тоже время Л. Д. Воеводин считает ошибочным приписывать конституционным правам свойства абсолютных (личных) или относительных (имущественных). По его мнению, конституционные права сходны как с первыми, так и со вторыми, но это сходство не имеет глубоких корней, поэтому они не могут быть приравнены по своему характеру ни к тем, ни к други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ые выше отличительные признаки личного неимущественного и имущественного права имеют не только теоретическое, но и прикладное значение, поскольку позволяют в случае нарушения права выбрать необходимый способ защиты и механизм восстановления нарушен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6.4. Личные права в доктрине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мин «личные права» нередко служит для обозначения самых разнообразных субъективных прав, т. е. прав, принадлежащих гражданину или организации. В доктрине права имеют место порой совершенно противоположные суждения о сущности и содержании личных прав. Между тем, их точное определение способствует наиболее полной защите таких прав в случае нарушения последних. Защита нарушенных неимущественных прав может быть посредством гражданского, административного или уголовного законодательства. Так, честь может защищаться уголовным правам при наличии клевет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евета — деяние умышленное. Однако в доктрине имеет место пока спорный вопрос, как быть в том случае, если порочащие данное лицо сведения распространяются кем-либо неумышл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етский период в цивилистической науке господствовала точка зрения, согласно которой денежное возмещение за нарушение чести имманентно присуще только буржуазным правовым системам как компенсация за нанесенный личности моральный ущерб.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ные полагали, что в социалистическом обществе честь и достоинство лица не могут оцениваться за деньги. Утверждалось, что в буржуазном обществе личные блага превращены в товар, поскольку черта личных прав, охраняемых буржуазным законодательством есть их связь с частнособственническими интерес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мнению И. А. Покровского, прообразом и предшественникам общего права на имя явилось право торговца на фирму. С фирмой связывалась известная репутация, которая нередко уже сама по себе представляет высокую ценность. Поэтому гражданское законодательство буржуазных стран по общему правилу допускает, а судебная практика широко применяет материальное возмещение неимущественного вреда, причиненного имени и чести потерпевшего. Посягательство на честь рассматривалось советскими учеными как посягательство в моральной области, которое наиболее быстро и ощутительно поражает имущественную сферу индивида, выступая как бы предпосылкой имущественного ущерб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авторского права как личного неимущественного права также возникла из охраны тех имущественных выгод, которые извлекал автор из своего произведения или изобрет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ачале результаты творчества рассматривались как нематериальная, но приносящая имущественный доход собственность автора. Впоследствии автор и изобретатель в доктрине стали рассматриваться как носители исключительного монопольного права на использование этих результатов в целях извлечения имущественной выгод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тские ученые в области цивилистического права предложили обоснования гражданско-правовой защиты личных неимущественных прав. Так, по мнению М. М. Агаркова, с одной стороны, при умалении чести, наказание, налагаемое на клеветника, реабилитирует потерпевшего. Но при отсутствии уголовной санкции честь потерпевшего все равно должна быть восстановлена, т.е. он должен быть реабилитиров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ьно-правовой предпосылкой в этом случае является признание права на честь как права, защищаемого против всякого и каждого, независимо от наличия умысла или даже неосторожности на стороне ответчика. И в этом случае, опубликование вынесенного в пользу истца судебного решения, по мнению советских исследователей, будет той реабилитацией, которая защитит нарушенное право истца. Содержанием иска, являющегося, по мнению М. М. Агаркова, иском, аналогичным негаторному, применяемому для защиты права собственности должно быть требование о прекращении действий, нарушающих честь.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трине права середины прошлого века презюмировалось, что защита чести в советских условиях должна охраняться государственным, административным, уголовным правом и моральным осуждением того, кто умаляет чужую честь, а также советской общественностью. Поэтому при нарушении неимущественных прав за защитой следовало обращаться к общественным организациям, не исключая обращение в гражданский суд.</w:t>
        <w:br/>
        <w:t>Однако судебное решение не могло быть вынесено во всех случаях нарушения личных благ. Полагалось, что гражданское право не может защитить такие блага, как жизнь, здоровье, телесная неприкосновенность, если только не возникает вопрос о причинении противоправными действиями, нарушающими эти блага, имущественного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рушение таких благ, как правило, преследовалось в уголовном или административном порядке. И только в отношении нарушения авторских прав возможны были споры об определенных фактах, а именно о том, создал ли истец произведение, действительно ли гражданин обладает тем именем, на которое претендует.</w:t>
      </w:r>
    </w:p>
    <w:p>
      <w:pPr>
        <w:pStyle w:val="Normal"/>
        <w:spacing w:lineRule="auto" w:line="240" w:before="0" w:after="0"/>
        <w:ind w:firstLine="709"/>
        <w:jc w:val="both"/>
        <w:rPr/>
      </w:pPr>
      <w:r>
        <w:rPr>
          <w:rFonts w:cs="Times New Roman" w:ascii="Times New Roman" w:hAnsi="Times New Roman"/>
          <w:color w:val="000000"/>
          <w:sz w:val="24"/>
          <w:szCs w:val="24"/>
        </w:rPr>
        <w:t xml:space="preserve">В советской правовой литературе доказывалось, что личные неимущественные отношения тесно переплетены с имущественными отношениями в силу чего обособлять их нецелесообраз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мнению М. М. Агаркова, все имущественные отношения регулируются гражданским правом. Понятие чести тесно связано с трудовой деятельностью, поскольку в социалистическом обществе все трудятся. Поэтому возникавшие в судебной практике споры о защите чести были связаны с требованиями об устранении неправильной, позорящей потерпевшего мотивировки увольнения. Восстановление трудовой чести рассматривалась как необходимая предпосылка охраны имущественных интересов трудящегося, поскольку право на получение вознаграждения за труд — это имущественное пра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авторства на произведение также тесно связано с признанием имущественных авторских прав. Право на имя связано с профессиональной, трудовой деятельностью лица как участника социалистического хозяйствования. Репутация трудящегося неотделима от его заработ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сследуемую проблематику личных прав интересной представляется точка зрения О. С. Иоффе. Признанный и уважаемый ученый различал личные неимущественные отношения, возникающие по поводу таких благ, которые подлежат юридической охране независимо от того, связаны они или не связаны с имущественными или какими-либо иными общественными отношениями. В первую группу входят отношения по поводу чести, достоинства, доброго имени советского гражданина. Вторую группу составляют отношения по поводу авторства на произведение. И только во второй половине прошлого столетия наряду с имущественными отношениями серьезное внимание ученых стали привлекать к себе личные неимущественные отнош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При этом как в учебной литературе, так и в научной литературе, под личными неимущественными правами понимались права на блага, неотделимые от человеческой лич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учных трудах, начиная, примерно, с 50-х годов прошлого века, личные неимущественные отношения определяются как общественные отношения, в которых выражается индивидуальность личности и возможная ее морально-политическая оценка со стороны социалистического общества. При этом отмечалось, что предметом гражданско-правового регулирования могут быть только личные неимущественные отношения, связанные с имуществен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ники теории хозяйственного права предлагали ограничить гражданское право лишь сферой отношений между гражданами или с участием граждан. Нормы об имущественных отношениях между социалистическими организациями (кроме</w:t>
        <w:br/>
        <w:t>колхозов) предлагалось выделить из гражданского права, объединив их с нормами административного права, регулирующими хозяйственную деятельность в СССР, и образовать, таким образом, хозяйственное право с проведением в будущем самостоятельной его кодификации независимо от кодификации гражданского законод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дея свободы личности, свободы ее самоопределения занимала одно из центральных мест в доктрине советского права. Ряд ученых педалировали идею самоопределяющейся личности и охраняющего ее государственного союза. В своих научных трудах они обосновывали, что личные права сами по себе являются величайшим, даже верховным общественным благом, и государство существует не над ними, а самое большее — на одном с ними уровне, т.е. государство является в лучшем случае таким же, но отнюдь не большим общественным благом, чем личные права. В середине прошлого века в России стал популярным социологический позитивизм. В отличие от юридического позитивизма, рассматривавшего права личности изолированно от социального контекста их формирования и функционирования, как государственные дозволения, представители социологического позитивизма считали личные права порождением общественного развития, видели предназначение государства в обеспечении гражданам прав и своб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 М. Ковалевский признавал обе теории односторонними, ложными и противопоставлял им наработки европейской исторической школы права, базировавшейся на идеях закономерного движения истории права, заимствования права одним народом у другого, участия в процессе правообразования объективных и субъективных факторов. С целью преодоления противоречий, имеющих место в доктринах «возрожденного естественного права» и «юридического позитивизма», М. М. Ковалевский обосновал понятие солидарности людей, т.е. их совместных усилий как первичной основы всякого человеческого общества. Право представлялось М. М. Ковалевскому самостоятельной категорией, не зависевшей от государства, однако объективно обусловленной общественным развитием. По мнению В. Д. Зорькина, М. М. Ковалевский рассматривал право «как стоящее вне и над государством явление, непосредственно вытекающее из факта общественной солидарности и потому обязательное для самого государ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тчуждаемые права личности появлялись в результате постепенного распространения солидарности, а признание прав личности со стороны государства являлось требованием общественной солидарности. В интересах собственного самосохранения государство должно было выступать стражем и охранителем лич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о должно быть ограничено в своем праве посягать на личную свободу. В цивилистической доктрине права, основываясь на Конституции, постулируется, что личные права не отчуждаемы и не могут быть ограничены. Вместе с тем, данное положение Конституции может быть преодолено посредством определения целей ограничения. Так, каждое право и каждая свобода имеют регламентированные рам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этого, каждой из свобод соответствует обязанность воздержаться от посягательства на права других лиц, недопущения произвольных, а тем более насильственных действий, затрагивающих права других граждан. Ограничения прав не произвольны, а содержание ограничений определено статьями Конституции. Согласно Конституции права и свободы человека и гражданина могут быть ограничены законом только в той мере, в какой это необходимо. В Конституции перечислены те права, которые не могут быть ограничены, например, право на свободу мысли и вероисповед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Конституция допускает правомерные ограничения прав человека, в том числе и личных прав. Институт ограничения прав является межотраслевым, включающим нормы конституционного, административного, уголовного, гражданского и других отраслей права. Нормы данного института регулируют отношения власти и подчинения, а поэтому для него характерен императивный метод правового регулирования. Механизм ограничений может быть различным, например, ограничение прав может осуществляться как путем прямых запретов использования некоторых из прав, или посредством исключения того или иного правомочия из содержания конкретного права, или путем установления специального порядка реализации та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ает вопрос, допустимы ли ограничения личных прав? Следует заметить, что ограничения играют огромную роль в обретении личностью подлинной свободы. По мнению И. Л. Ильина: «Ограничивая свободу каждого известными пределами, закон обеспечивает ему беспрепятственное и спокойное пользование своими правами, т. е. гарантирует ему свободу внутри этих пределов. Свобода каждого человека простирается лишь до той границы, от которой начинается свобода других людей. Стремясь установить эти границы, закон содействует тому, чтобы в совместной жизни людей воцарился порядок, основанный на свобо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ами исследования личных прав занимались такие видные ученые как: А. Б. Арзуманян, И. Ф. Александров, Е. М. Ворожейкина, М. Н. Ершова, А. А. Елисеева, Ш. Х. Заман, А. М. Зайцева, Н. С. Измайлова, Л. О. Красавчикова, М. Н. Малеина, А. М. Нечаева, Е. А. Суханов, Н. В. Рабинович, В. А. Рясенцев, В. С. Толстой и другие. По мнению Л. О. Красавчиковой, личные неимущественные права представляют собой права гражданина на свободу определять свое поведение в индивидуальной жизнедеятельности по своему усмотрению, что исключает какое-либо вмешательство других лиц, кроме случаев, прямо предусмотренных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икуя данное положение, К. Б. Ярошенко определяет личные неимущественные права как урегулированные нормами права связи между определенными субъектами по поводу личных неимущественных благ. В то время как в учебнике по гражданскому праву под редакцией Е. А. Суханова личные неимущественные права определяются как система субъективных прав граждан, возникающих вследствие регулирования нормами гражданского права личных неимущественных отношений, несвязанных с имущественными. Такой плюрализм совершенно разных позиций на природу личных неимущественных прав предопределяет спорность в определении их сущности и детерминирует дальнейшие исследования в этой обл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личных неимущественных прав дает основание сделать вывод о том, что состав личных неимущественных прав представляет собой комплексный правовой институт, состоящий из норм международного, конституционного, гражданского, семейного, уголовного, административного права. Основу правового регулирования личных прав составляют нормы международного права, многие из которых нашли свое закрепление в конституционных нормах и получивших дальнейшее развитие в нормах гражданского и семейного права. Нормами уголовного права и административного права закрепляются средства, позволяющие обеспечить реализацию личных прав посредством уголовного или административного судопроизвод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настоящего времени в доктрине права не выработано консолидированной позиции относительного того, охраняются или регулируются нормами гражданского права личные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согласно научным взглядам О. С. Иоффе, гражданское право не регулирует, а только охраняет личные права. В последующем в доктрине стали педалироваться мнения о том, что правовое регулирование и охрана прав не противостоят друг другу, а поглощают друг друга, т. к. регулирование означает и охрану, а охрана не может быть без регулир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М. И. Брагинский, ссылаясь на п. 2 ст. 2 ГК ДНР, подчеркивает, что неимущественные права и неотчуждаемые свободы, а также другие нематериальные блага защищаются гражданским законодательством, а не регулируются, если иное не вытекает из существа этих нематериальных благ. Следует обратить внимание, что данный спор не имеет под собой только терминологический характер, поскольку категория «охрана» в гражданском праве по своему объему шире понятий «защита». Поэтому разрешение указанного спора имеет и практическое знач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ая Конституция расширила круг регулируемых личных неимущественных прав. Однако, как в Конституции, так и в Гражданском кодексе ДНР нет полного перечня личных прав, но даже там где права закреплены Конституцией, путем различного юридического крючкотворства и внесения изменений в отдельные законодательные акты значительно снижается их гарантирован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трине права к личным неимущественным правам помимо ранее исследованных относятся:</w:t>
      </w:r>
    </w:p>
    <w:p>
      <w:pPr>
        <w:pStyle w:val="Normal"/>
        <w:spacing w:lineRule="auto" w:line="240" w:before="0" w:after="0"/>
        <w:ind w:firstLine="709"/>
        <w:jc w:val="both"/>
        <w:rPr/>
      </w:pPr>
      <w:r>
        <w:rPr>
          <w:rFonts w:cs="Times New Roman" w:ascii="Times New Roman" w:hAnsi="Times New Roman"/>
          <w:color w:val="000000"/>
          <w:sz w:val="24"/>
          <w:szCs w:val="24"/>
        </w:rPr>
        <w:t xml:space="preserve">- Право на индивидуальный облик. Индивидуальный облик (вид) в широком смысле включает внешность, фигуру, физические данные, одежду, т. е. совокупность таких сведений о лице, которые можно получить, не прибегая к специальным исследованиям. Содержание права на индивидуальный облик состоит из правомочий самостоятельно определять и использовать свой индивидуальный облик, а также распоряжаться своим изобра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неприкосновенность личной документации. В Основах законодательства определяется статус и защита документов личного характера, принадлежащих на праве собственности гражданину и отнесенных в установленном порядке к архивным документам. Неприкосновенность документов, переговоров и сообщений личного характера означает автономное решение об их содержании и судьбе. Однако принятые законы, получившие нарицательное наименование «законы Яровой», практически нивелируют указанное личное неимущественное пра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личную и семейную тайну. Согласно Конституции каждый имеет право на личную и семейную тайну. Сбор, хранение, использование и распространение информации о частной жизни лица без его согласия не допускаются. ГК ДНР также относит личную и семейную тайны к нематериальным благам, охраняемым гражданским законодательством (ст. 195). Тайна частной жизни обеспечивает автономию личности в обществе, сохранение индивидуальности, позволяет отграничить индивида от всех других и каждого. Частная жизнь имеет различные проявления. Некоторые аспекты частной жизни вообще не регламентируются законодательством (например, отношения дружбы, уважения, любви и др.), но тайна частной жизни подлежит охран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здоровье и бесплатную медицинскую помощь. В соответствии со статьей 1214 ГК ДНР при причинении гражданину увечья или иного повреждении его здоровью возмещению подлежит утраченный потерпевшим заработок (доход), который он имел либ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Объем и размер возмещения вреда может быть увеличен законом или договором. Так, в последнее время получила распространение практика включения в трудовой договор (контракт) условия об обязательном медицинском страховании работника за счет работодателя (п. 3 ст. 1214 ГК ДНР).</w:t>
      </w:r>
    </w:p>
    <w:p>
      <w:pPr>
        <w:pStyle w:val="Normal"/>
        <w:spacing w:lineRule="auto" w:line="240" w:before="0" w:after="0"/>
        <w:ind w:firstLine="709"/>
        <w:jc w:val="both"/>
        <w:rPr/>
      </w:pPr>
      <w:r>
        <w:rPr>
          <w:rFonts w:cs="Times New Roman" w:ascii="Times New Roman" w:hAnsi="Times New Roman"/>
          <w:color w:val="000000"/>
          <w:sz w:val="24"/>
          <w:szCs w:val="24"/>
        </w:rPr>
        <w:t xml:space="preserve">В доктрине цивилистического права имеется мнение о том, что любое личное неимущественное право, в том числе и право на здоровье, есть юридически обеспеченная возможность для управомоченного лица воспользоваться таким правом. Как представляется, термин «юридически обеспеченная возможность» свидетельствует только о том, что такое право закреплено в каких-либо нормативных правовых актах. Но если в государстве только декларируется право на бумаге, без создания фактической возможности реализации данного права управомоченным лицом, само право превращается в фик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свободу и личную неприкосновенность не является новеллой для современной правовой доктрины, однако данному праву в настоящее время в науке недостаточно уделяется внимания. Что касается уголовной практики, то в этой сфере правореализации можно с полной уверенностью констатировать, что такое право сведено только к декларации. Во всяком случае к такому выводу пришел Комитет против пыток ООН. (Комитет против пыток действует на основании Конвенции против пыток и других жестких, бесчеловечных или унижающих достоинство видов обращения и наказания от 10 декабря 1984 г.). Практика ЕСПЧ также обращает внимание на нарушение данного права. В частности, ЕСПЧ указывает, что нарушаются пункты 3 и 4 статьи 5 Конвенции в части нарушения права лица на разумные сроки нахождения под стражей в ожидании приговора, а также в связи с чрезмерно длительными сроками рассмотрения жалоб на постановления об избрании меры пресечения в виде заключения под стражу. Личная неприкосновенность (физическая, телесная) выступает в качестве самостоятельного объекта правовой охраны и защиты. Личная неприкосновенность не всегда сопряжена с причинением вреда здоровью или жизни. Например, обыск может нарушать право на личную неприкосновенность, при этом не причиняется вред здоров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свободное выражение своего мнения. Указанное</w:t>
        <w:br/>
        <w:t>право не закреплено в нормах права, однако оно</w:t>
        <w:br/>
        <w:t>нашло свое закрепление в Международном пакте о гражданских и политических правах, где в статье 19 указывается на то, что каждый человек имеет право беспрепятственно придерживаться своих мнений. Содержанием права охватывается свободное выражение своего мнения, включая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 способом по своему выбору. Пользование указанным правом налагает особую обязанность и особую ответственность. Это право может быть сопряжено с некоторыми ограничениями, которые должны быть установлены законом и являются необходимыми: а) для уважения прав и репутации других лиц; б) для охраны государственной безопасности, общественного порядка, здоровья или нравственности населения. Однако и это право за последние года приобретает черты декларативного и неохраняемого прав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йте характеристику международно-правовым актам, закрепляющим личные неимущественные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кова система личных неимущественных пр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кройте понятие таких категорий как: честь, достоинство и деловая репут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айте характеристику категории «порочащие све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аковы способы защиты личных неимущественных пр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скройте понятие и содержание права на медицинскую помощь и какова реализация данного права в ДНР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Какова классификация прав в доктрине цивилистическ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8. Какова связь мононормы и личного прав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9. Что послужило детерминантой появления и закрепления личных прав?</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01">
    <w:name w:val="fontstyle01"/>
    <w:qFormat/>
    <w:rPr>
      <w:rFonts w:ascii="Calibri" w:hAnsi="Calibri" w:cs="Calibri"/>
      <w:b/>
      <w:bCs/>
      <w:i w:val="false"/>
      <w:iCs w:val="false"/>
      <w:color w:val="000000"/>
      <w:sz w:val="32"/>
      <w:szCs w:val="32"/>
    </w:rPr>
  </w:style>
  <w:style w:type="character" w:styleId="Fontstyle21">
    <w:name w:val="fontstyle21"/>
    <w:qFormat/>
    <w:rPr>
      <w:rFonts w:ascii="Calibri" w:hAnsi="Calibri" w:cs="Calibri"/>
      <w:b/>
      <w:bCs/>
      <w:i/>
      <w:iCs/>
      <w:color w:val="000000"/>
      <w:sz w:val="28"/>
      <w:szCs w:val="28"/>
    </w:rPr>
  </w:style>
  <w:style w:type="character" w:styleId="Fontstyle31">
    <w:name w:val="fontstyle31"/>
    <w:qFormat/>
    <w:rPr>
      <w:rFonts w:ascii="Cambria" w:hAnsi="Cambria" w:cs="Cambria"/>
      <w:b w:val="false"/>
      <w:bCs w:val="false"/>
      <w:i w:val="false"/>
      <w:iCs w:val="false"/>
      <w:color w:val="000000"/>
      <w:sz w:val="22"/>
      <w:szCs w:val="22"/>
    </w:rPr>
  </w:style>
  <w:style w:type="character" w:styleId="Fontstyle41">
    <w:name w:val="fontstyle41"/>
    <w:qFormat/>
    <w:rPr>
      <w:rFonts w:ascii="Cambria" w:hAnsi="Cambria" w:cs="Cambria"/>
      <w:b w:val="false"/>
      <w:bCs w:val="false"/>
      <w:i/>
      <w:iCs/>
      <w:color w:val="000000"/>
      <w:sz w:val="18"/>
      <w:szCs w:val="18"/>
    </w:rPr>
  </w:style>
  <w:style w:type="character" w:styleId="Fontstyle51">
    <w:name w:val="fontstyle51"/>
    <w:qFormat/>
    <w:rPr>
      <w:rFonts w:ascii="Calibri" w:hAnsi="Calibri" w:cs="Calibri"/>
      <w:b w:val="false"/>
      <w:bCs w:val="false"/>
      <w:i w:val="false"/>
      <w:iCs w:val="false"/>
      <w:color w:val="000000"/>
      <w:sz w:val="22"/>
      <w:szCs w:val="22"/>
    </w:rPr>
  </w:style>
  <w:style w:type="character" w:styleId="Fontstyle61">
    <w:name w:val="fontstyle61"/>
    <w:qFormat/>
    <w:rPr>
      <w:rFonts w:ascii="Cambria" w:hAnsi="Cambria" w:cs="Cambria"/>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Calibri" w:hAnsi="Calibri" w:eastAsia="Times New Roman" w:cs="Calibri"/>
      <w:b/>
      <w:bCs/>
      <w:color w:val="000000"/>
      <w:sz w:val="32"/>
      <w:szCs w:val="32"/>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Calibri" w:hAnsi="Calibri" w:eastAsia="Times New Roman" w:cs="Calibri"/>
      <w:b/>
      <w:bCs/>
      <w:i/>
      <w:iCs/>
      <w:color w:val="000000"/>
      <w:sz w:val="28"/>
      <w:szCs w:val="28"/>
    </w:rPr>
  </w:style>
  <w:style w:type="paragraph" w:styleId="Fontstyle3">
    <w:name w:val="fontstyle3"/>
    <w:basedOn w:val="Normal"/>
    <w:qFormat/>
    <w:pPr>
      <w:spacing w:lineRule="auto" w:line="240" w:before="280" w:after="280"/>
    </w:pPr>
    <w:rPr>
      <w:rFonts w:ascii="Cambria" w:hAnsi="Cambria" w:eastAsia="Times New Roman" w:cs="Times New Roman"/>
      <w:color w:val="000000"/>
    </w:rPr>
  </w:style>
  <w:style w:type="paragraph" w:styleId="Fontstyle4">
    <w:name w:val="fontstyle4"/>
    <w:basedOn w:val="Normal"/>
    <w:qFormat/>
    <w:pPr>
      <w:spacing w:lineRule="auto" w:line="240" w:before="280" w:after="280"/>
    </w:pPr>
    <w:rPr>
      <w:rFonts w:ascii="Cambria" w:hAnsi="Cambria" w:eastAsia="Times New Roman" w:cs="Times New Roman"/>
      <w:i/>
      <w:iCs/>
      <w:color w:val="000000"/>
      <w:sz w:val="18"/>
      <w:szCs w:val="18"/>
    </w:rPr>
  </w:style>
  <w:style w:type="paragraph" w:styleId="Fontstyle5">
    <w:name w:val="fontstyle5"/>
    <w:basedOn w:val="Normal"/>
    <w:qFormat/>
    <w:pPr>
      <w:spacing w:lineRule="auto" w:line="240" w:before="280" w:after="280"/>
    </w:pPr>
    <w:rPr>
      <w:rFonts w:ascii="Calibri" w:hAnsi="Calibri" w:eastAsia="Times New Roman" w:cs="Calibri"/>
      <w:color w:val="000000"/>
    </w:rPr>
  </w:style>
  <w:style w:type="paragraph" w:styleId="Fontstyle6">
    <w:name w:val="fontstyle6"/>
    <w:basedOn w:val="Normal"/>
    <w:qFormat/>
    <w:pPr>
      <w:spacing w:lineRule="auto" w:line="240" w:before="280" w:after="280"/>
    </w:pPr>
    <w:rPr>
      <w:rFonts w:ascii="Cambria" w:hAnsi="Cambria" w:eastAsia="Times New Roman" w:cs="Times New Roman"/>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4:10:00Z</dcterms:created>
  <dc:creator>Admin</dc:creator>
  <dc:description/>
  <cp:keywords/>
  <dc:language>en-US</dc:language>
  <cp:lastModifiedBy>Admin</cp:lastModifiedBy>
  <dcterms:modified xsi:type="dcterms:W3CDTF">2021-08-12T16:40:00Z</dcterms:modified>
  <cp:revision>8</cp:revision>
  <dc:subject/>
  <dc:title/>
</cp:coreProperties>
</file>